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О Екатериновская средняя общеобразовательная школ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скаленского муниципального района Омской</w:t>
        <w:tab/>
        <w:t xml:space="preserve"> област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Согласовано»</w:t>
        <w:tab/>
        <w:tab/>
        <w:tab/>
        <w:tab/>
        <w:tab/>
        <w:tab/>
        <w:tab/>
        <w:tab/>
        <w:tab/>
        <w:t xml:space="preserve">                           «Утверждаю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Заместитель директора по ВР Леонова Е.С.</w:t>
        <w:tab/>
        <w:tab/>
        <w:t xml:space="preserve">                                                               Директор школы  Наумович Е.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«  » _______________  2012 Г                                                                                                                 «  » _______________  2012 Г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План   воспитательной работы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на 2012 – 2013 учебный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Амельченко Елены Юрьевны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Классного  руководителя  </w:t>
      </w:r>
      <w:r>
        <w:rPr>
          <w:rFonts w:cs="Times New Roman" w:ascii="Times New Roman" w:hAnsi="Times New Roman"/>
          <w:b/>
          <w:sz w:val="32"/>
          <w:szCs w:val="32"/>
        </w:rPr>
        <w:t xml:space="preserve"> __9__ </w:t>
      </w:r>
      <w:r>
        <w:rPr>
          <w:rFonts w:cs="Times New Roman" w:ascii="Times New Roman" w:hAnsi="Times New Roman"/>
          <w:sz w:val="32"/>
          <w:szCs w:val="32"/>
        </w:rPr>
        <w:t xml:space="preserve"> класса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Создание условий, способствующих развитию интеллектуальных, творческих,  личностных  качеств учащихся, их социализации и адаптации в обществе на основе принципов самоуправлени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ЧИ:</w:t>
      </w:r>
      <w:r>
        <w:rPr>
          <w:rFonts w:cs="Times New Roman" w:ascii="Times New Roman" w:hAnsi="Times New Roman"/>
        </w:rPr>
        <w:t xml:space="preserve"> 1) Вовлечение каждого ученика школы в воспитательный процесс;                                                                                                                                                                   2) Развитие у учащихся самостоятельности, ответственности, инициативы, творчества;                                                                                                                                                                                      3) Развитие физически здоровой личности                                                                                                                                                                                                                                4) Развитие соуправления учеников и учителей.                                                                                                                                                                                                                       5) Создание ситуации «успеха» для каждого ученика.                                                                                                                                                                                                         6) Разработка воспитательной программы «Класс года».                                                                                                                                                                               7)Повышение уровня профессиональной культуры и педагогического мастерства учителя для   сохранения стабильно положительных.                                                                                                                            результатов в обучении и воспитании учащих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 И  ФОРМЫ  ВОСПИТАТЕЛЬНОЙ  РАБОТЫ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внеурочная деятельность учащихся и педагогов школы организована таким образом, что коллективные творческие дела объединены в воспитательные модули. В центре такого модуля яркое общее ключевое дело. Это позволяет создать в школе периоды творческой активности, задать четкий ритм жизни школьного коллектива, избежать стихийности, оказывать действенную помощь классному руководителю. Избежать стихийности позволяет циклограмма школьных дел на месяц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1-я неделя месяца: </w:t>
      </w:r>
      <w:r>
        <w:rPr>
          <w:rFonts w:cs="Times New Roman" w:ascii="Times New Roman" w:hAnsi="Times New Roman"/>
        </w:rPr>
        <w:t xml:space="preserve">Заседания органов самоуправления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Понедельник</w:t>
      </w:r>
      <w:r>
        <w:rPr>
          <w:rFonts w:cs="Times New Roman" w:ascii="Times New Roman" w:hAnsi="Times New Roman"/>
        </w:rPr>
        <w:t>- заседание комитета по культуре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Вторник</w:t>
      </w:r>
      <w:r>
        <w:rPr>
          <w:rFonts w:cs="Times New Roman" w:ascii="Times New Roman" w:hAnsi="Times New Roman"/>
        </w:rPr>
        <w:t>- комитет по образованию ,оформительский комитет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Среда</w:t>
      </w:r>
      <w:r>
        <w:rPr>
          <w:rFonts w:cs="Times New Roman" w:ascii="Times New Roman" w:hAnsi="Times New Roman"/>
        </w:rPr>
        <w:t>-  комитет по труду – спортивный комитет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Четверг</w:t>
      </w:r>
      <w:r>
        <w:rPr>
          <w:rFonts w:cs="Times New Roman" w:ascii="Times New Roman" w:hAnsi="Times New Roman"/>
        </w:rPr>
        <w:t>;- дисциплинарный комитет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Пятница</w:t>
      </w:r>
      <w:r>
        <w:rPr>
          <w:rFonts w:cs="Times New Roman" w:ascii="Times New Roman" w:hAnsi="Times New Roman"/>
        </w:rPr>
        <w:t>- комитет старост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2-я неделя месяца: </w:t>
      </w:r>
      <w:r>
        <w:rPr>
          <w:rFonts w:cs="Times New Roman" w:ascii="Times New Roman" w:hAnsi="Times New Roman"/>
        </w:rPr>
        <w:t>Предметные недели и организационные классные часы, где обсуждается информация с заседаний органов самоуправления и организуется подготовка к ключевому делу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3-я неделя месяца: </w:t>
      </w:r>
      <w:r>
        <w:rPr>
          <w:rFonts w:cs="Times New Roman" w:ascii="Times New Roman" w:hAnsi="Times New Roman"/>
        </w:rPr>
        <w:t>Тематические классные часы по тематике воспитательного модуля.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4-я неделя месяца:</w:t>
      </w:r>
      <w:r>
        <w:rPr>
          <w:rFonts w:cs="Times New Roman" w:ascii="Times New Roman" w:hAnsi="Times New Roman"/>
        </w:rPr>
        <w:t xml:space="preserve"> Организационные классные собрания с анализом проведенных дел.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ПРИОРИТЕТНЫЕ  НАПРАВЛЕНИЯ В  ВОСПИТАТЕЛЬНОЙ  РАБОТЕ  НА  2012-2013  УЧЕБНЫЙ  ГОД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екультурное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уховно -  нравственное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ртивно-оздоровительное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ое;</w:t>
      </w:r>
    </w:p>
    <w:p>
      <w:pPr>
        <w:pStyle w:val="Normal"/>
        <w:spacing w:lineRule="auto" w:line="240"/>
        <w:rPr>
          <w:lang w:val="en-US"/>
        </w:rPr>
      </w:pPr>
      <w:r>
        <w:rPr>
          <w:rFonts w:cs="Times New Roman" w:ascii="Times New Roman" w:hAnsi="Times New Roman"/>
        </w:rPr>
        <w:t>- Общеинтеллектуальное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й работы в 2011-2012 учебном год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6"/>
        <w:gridCol w:w="3827"/>
        <w:gridCol w:w="362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прав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нтяб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тябр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ябр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учащихся учебникам, оформление  дневник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оры органов самоуправления в классах и школе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ые итоги в  1 четвер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ый час «Что такое дружба и настоящий друг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д по проверке чистоты в кабинет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ерация «Забот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. час «Не судите, да не судимы будете»</w:t>
            </w:r>
          </w:p>
        </w:tc>
      </w:tr>
      <w:tr>
        <w:trPr>
          <w:trHeight w:val="5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екультур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первого звонка «Здравствуй школа!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Классный час: беседа с</w:t>
            </w:r>
            <w:r>
              <w:rPr>
                <w:rFonts w:cs="Times New Roman" w:ascii="Times New Roman" w:hAnsi="Times New Roman"/>
              </w:rPr>
              <w:t xml:space="preserve"> использованием ИКТ «Что такое толерантность?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о Дню пожилого человека, участие в концер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прав и обязанностей (основные требования к учащимся школы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ко Дню народного единств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ый час: психологический тренинг «Давайте говорить друг другу комплименты»</w:t>
            </w:r>
          </w:p>
        </w:tc>
      </w:tr>
      <w:tr>
        <w:trPr>
          <w:trHeight w:val="4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бщеинтеллектуально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Что? Где? Когда?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ассный  час  Интеллектуальная мозаика.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: «Что? Где? Когда?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Духовно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равствен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номера для участия в дне учителя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программе ко Дню  учителя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Классный час: «Моя будущая профессия»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матери (праздничный концерт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портивно-оздоровитель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енний кросс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кружков, секций спортивного напр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ый час  «Витаминная ярмарка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Алкоголь – это вре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Режим дня подрост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тенда «Прежде чем сделать, подумай! » в  рамках антинаркотической акц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Классный час: беседа с использование ИКТ</w:t>
            </w:r>
            <w:r>
              <w:rPr>
                <w:rFonts w:cs="Times New Roman" w:ascii="Times New Roman" w:hAnsi="Times New Roman"/>
              </w:rPr>
              <w:t xml:space="preserve"> «Наркотики. Кто сильнее?»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структаж по ТБ во время каникул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здоровь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емейное воспит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невниками. Индивидуальные беседы с родителя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Родительского собрания: «Чтобы ребенок учился.»17.10.2012 г  Беседа с  родителя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невниками. Индивидуальные беседы с родителя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исунков ко дню матер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Моя мамочка самая любимая!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диспут «Материальные и моральные ценности. Что важнее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рудовое  воспита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ство  по  класс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 за цветами в классе и школ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субботник « Чистый школьный двор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ство  по  школе и в класс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ологическая  акция  по уборке территории  школы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ство  по  школ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епление  кабинета.</w:t>
            </w:r>
          </w:p>
        </w:tc>
      </w:tr>
      <w:tr>
        <w:trPr>
          <w:trHeight w:val="13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Экологическое воспит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нкурс поделок из природного материала «Осенний сказк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7" w:firstLine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ческие ритмы организма и прием пищи</w:t>
            </w:r>
          </w:p>
          <w:p>
            <w:pPr>
              <w:pStyle w:val="Normal"/>
              <w:spacing w:lineRule="auto" w:line="240" w:before="0" w:after="20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 «Кормушка для птиц»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6"/>
        <w:gridCol w:w="3827"/>
        <w:gridCol w:w="362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нварь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враль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о Дню пожилого человека, участие в концерт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да правого воспит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 «Итоги 2-й четверт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 Моя будущая профессия. Какой я её вижу?»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Рейд по проверке чистоты в кабинета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Операция «Забота»</w:t>
            </w:r>
          </w:p>
        </w:tc>
      </w:tr>
      <w:tr>
        <w:trPr>
          <w:trHeight w:val="5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культур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викторина «История  – великая наука!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огонек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Классные часы  посвященные Дню защитников Отечеств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нкурс инсценированной военно -патриотической песн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частие в концерте к 23 февра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нкурс «Славься, Отечество»</w:t>
            </w:r>
          </w:p>
        </w:tc>
      </w:tr>
      <w:tr>
        <w:trPr>
          <w:trHeight w:val="4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бщеинтеллектуально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«Что?Где?Когда?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знатоков прав: «Чтобы достойно жить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«Что? Где? Когда?»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«Что? Где? Когда?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ую валентинк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гостиная « Любви все возрасты покорны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уховн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нравствен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новогоднюю сказ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отека «Новогоднее шоу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украшения кабине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овогодних открыток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овогодних игруш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театра в зимние каникул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шоу-команд «Стартинейджер» к Татьяниному Дн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 Поговорим о доброте и милосердии»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 «Миром правит любовь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 «День признаний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 Сыны Отечеств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акции « Письмо солдату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о-оздоровитель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«Снежный городок»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дорогах и на льду. Инструктаж по ТБ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«Молодёжи о СПИД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беседа с использование ИКТ «О вреде курения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Международный день отказа от курени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«Школы ответственного родительства» по вопросам общения с ребенко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мейное воспит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 по итогам первого полугодия и второй четвер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родительского комитета по подготовке к Новому го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детей в семьях во время каникул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невниками. Индивидуальные беседы с родителям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рудовое  воспита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ые десанты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по школе и в кабине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е убор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по школе и в кабинете</w:t>
            </w:r>
          </w:p>
        </w:tc>
      </w:tr>
      <w:tr>
        <w:trPr>
          <w:trHeight w:val="13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ологическое воспит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Мир моих увлечени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3" w:hanging="33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е «История музейных вещей в картинках»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курс рисунков «Природа нашего края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лимпиада по натуралистическим направлениям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6"/>
        <w:gridCol w:w="3827"/>
        <w:gridCol w:w="362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р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прель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седания министерств ДО ГРАН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Линейка «Итоги 3-й четверти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азговор с неуспевающи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бор  акти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рганизация отчетных собраний в класса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седания комитет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седание Школьного актива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ейд по проверке чистоты школьной территор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ченическая конференция органов самоуправл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Линейка «Итоги года», вручение премии «Лучший класс года»</w:t>
            </w:r>
          </w:p>
        </w:tc>
      </w:tr>
      <w:tr>
        <w:trPr>
          <w:trHeight w:val="5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культур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мотр детских талантов «Сияние звезд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к 8 Марта: «Для моих любимых люд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борка школьной территор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ематические классные часы «Чистое село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ыпуск газеты «Живи родник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 КТД «Первый человек в космосе»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Тематические классные часы, посвященные Дню Побе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ематические классные часы по ПД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Акция «Подарок воину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перация «Забот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Военно-спортивная игра «Зарниц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Митинг «Память»</w:t>
            </w:r>
          </w:p>
        </w:tc>
      </w:tr>
      <w:tr>
        <w:trPr>
          <w:trHeight w:val="4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бщеинтеллектуально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теллектуальная игра «Что? Где? Когда?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теллектуальная игра «Что? Где? Когда?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 Что мы знаем о космонавтике»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теллектуальная игра «Что? Где? Когда?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уховн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нравствен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аздничный концерт для  мам, посвященный 8 марта.</w:t>
            </w:r>
          </w:p>
          <w:p>
            <w:pPr>
              <w:pStyle w:val="Normal"/>
              <w:spacing w:lineRule="auto" w:line="240"/>
              <w:ind w:left="-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Изготовление открыток учителям-пенсионера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КТД «Маслениц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нкурс рисунков «Мы и космос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ТД «День птиц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на тему: «Что край,  то обычай, что народ, то и вера»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нцерт для родителей  и ветеранов, посвященный Дню Побе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нкурс рисунков, посвященных Дню Побе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аздник «Последний звонок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Экскурсии в муз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 Подвигу жить в веках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о-оздоровитель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нкурс «А, ну-ка, девочки!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ервенство школы по волейбол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день здоровья. Классный час «Олимпийские игры древности и современности»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«Безопасное колесо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мейное воспит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 - педагогический консилиум для родителей , испытывающих трудности в воспитании своих дет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невниками. Индивидуальные беседы с родителя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дительские собрания в 9-11 классах «Роль семьи в подготовке к экзаменам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зучение удовлетворенностью школьной жизнь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невниками. Индивидуальные беседы с родителями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классные родительские собрания на тему «Организация летнего отдыха   детей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невниками. Индивидуальные беседы с родителям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рудовое  воспита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Трудовые десант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е убор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в кабине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е убор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по школе и в кабинет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по школе и в кабинете</w:t>
            </w:r>
          </w:p>
        </w:tc>
      </w:tr>
      <w:tr>
        <w:trPr>
          <w:trHeight w:val="13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ологическое воспит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Эколого – краеведческая конференция “ Наша хрупкая план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 конкурсе  социально значимых проектов «Мое село»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борка территории школы, села - субботник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7:24:00Z</dcterms:created>
  <dc:creator>Admin</dc:creator>
  <dc:description/>
  <cp:keywords/>
  <dc:language>en-US</dc:language>
  <cp:lastModifiedBy>Admin</cp:lastModifiedBy>
  <cp:lastPrinted>2012-02-04T06:13:00Z</cp:lastPrinted>
  <dcterms:modified xsi:type="dcterms:W3CDTF">2013-01-26T05:15:00Z</dcterms:modified>
  <cp:revision>8</cp:revision>
  <dc:subject/>
  <dc:title>   </dc:title>
</cp:coreProperties>
</file>