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РЕБЕНОК И ОКРУЖАЮЩИ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jc w:val="both"/>
        <w:rPr/>
      </w:pPr>
      <w:r>
        <w:rPr/>
        <w:t>Рабочая учебная программа составлена на основании комплексной программы «Программа воспитания и обучения в детском саду» (под редакцией М.А.Васильевой, В.В Гербовой, Т.С.Комаровой, Москва, 2005г.) и дополнена национально-региональным компонентом, который составлен на основании программы «Воспитание ребенка-дошкольника» (под руководством О.В.Драгуновой, Чебоксары, 1995г). Ведущими целями «Программы воспитания и обучения в детском саду»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ологических качеств,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Style16"/>
        <w:ind w:firstLine="708"/>
        <w:jc w:val="both"/>
        <w:rPr/>
      </w:pPr>
      <w:r>
        <w:rPr/>
        <w:t>В настоящее время к организации обучения и воспитания детей в ДОУ предъявляются все более высокие требования. В возрасте 2-3 лет фундаментом умственного развития ребенка является сенсорное воспитание, ориентировка в окружающем мире. Базовой программой изучения раздела является «Программа воспитания и обучения в детском саду» под редакцией М.А.Васильевой, В.В.Гербовой, Т.С.Комарово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воспитания и обучения в детском саду» предполагает в разделе «Ребенок и окружающий мир» содержание из трех составляющих: предметное окружение, явления общественной жизни, природное окружени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накомлении детей с явлениями общественной жизни выделены темы «Семья», «Детский сад», «Родная страна», «Труд взросл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ственное воспитание в Программе организовано на принципах коммуникативно-познавательной деятельности детей и обогащено современным развивающим содержанием. Оно обеспечивает задачи воспитания и обучения: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расширять опыт ориентировки в окружающем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обогащать детей разнообразными сенсорными впечатлениями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формировать представления о предметах ближайшего окружения, о простейших связях между ними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воспитывать интерес к явлениям природы, бережное отношение к растения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реализуется в соответствии с программой «Воспитание ребенка-дошкольника» под редакцией О.В.Драгуновой раздела «Познавательная деятельность» как часть занятия и совмещается с темами «Родная страна», «Природное окружение»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национально-регионального компонен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к предметам и явлениям окружающего мира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разовательное учреждение осуществляет приоритетное социально-личностное развитие и оздоровление детей по программе ««Возрождение». – Н.Новгород, 1999г., 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разделу «Ребенок и окружающий мир» проводятся 1 раз в неделю в первой половине дня. Продолжительность занятий 10 минут. Общее количество занятий в год – 3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ПРОГРАММЫ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79"/>
        <w:gridCol w:w="5549"/>
        <w:gridCol w:w="3260"/>
        <w:gridCol w:w="2835"/>
        <w:gridCol w:w="104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я 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занятий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е окружение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ать понятия: игрушки, посуда, одежда, обувь, мебель. Называть цвет, форму, величину предметов, материала, из которого они сделаны (бумага, дерево, ткань и др.), уметь сравнивать предметы, подбирать их по тождеству, группировать по функциональному назначению. Разнообразить способы действия и использования предме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вободно ориентироваться в окружающей обстан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свой  дом, квартиру, называть свое имя, имена членов своей семь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эмоциональную отзывчивость на состояние близких людей (пожалеть, посочувствовать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свой детский сад, группу. Ориентироваться в помещении своей группы, на участке, называть основные помещения детского сада (групповая комната, лестница, веранда, песочница, горк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расположении помещений в здании детского сада, на участ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чувство симпатии к сверстникам. Объяснять, что нельзя драться и обижать других дет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инать детям название города, в котором они живут, название их ул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элементарные знания о своем городе: знакомиться с названием города и улицы, на которой прожив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зрослых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труду близких взрослых, узнавать и называть некоторые трудовые действия (помощник воспитателя моет посуду, убирает комнату, приносит еду, меняет полотенца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представления о человеке и результатах его труда (готовит обед, убирает квартир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е окружение. Экологическое воспитание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представления о растениях (трава, деревья), рассматривать комнатные растения (выделять листья, цветы), наблюдать за домашними животными (кошка с котятами, собака со щенками), домашними птицами (петушок, курочка с цыплятами), птицами на участке (воробей, ворона), их характерными признаками. Различать и называть диких животных (заяц, медведь, лиса), их характерные особенности. Узнавать золотую рыбку в аквариуме. Различать по внешнему виду и вкусу местные овощи и фрукты. Наблюдать за красотой природных яв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о внешнему виду и вкусу овощи и фрукты, произрастающие в Чуваш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бережное отношение к окружающей природ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  <w:gridCol w:w="2693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. Базов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равствуй, детский сад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узнавать свой детский сад, находить свою группу, рассказывать, чем заняты дети, кто о них заботится в детском саду. Воспитывать чувство симпатии к сверстн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груп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дивидуальные предпочтения в игр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групп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ориентироваться в помещении своей группы, на участке, называть основные помещения, сооружения (групповая комната, лестница; веранда, песочница, горка)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импатии к сверст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еж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называть по внешнему виду одежду; различать сходные между собой объекты. Познакомить с назначением предметов одежды и ее значением дл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ощи и фрук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узнавать овощи по цвету, величине, вкусу, называть их; различать по внешнему виду фрукты и овощи. Дать представление о характерных признаках некоторых овощей, их цвете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вощи (морковь, огурец, лук) произрастающие в Чуваш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ндивидуальные предпочтения в ед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ие живот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ызывать интерес к домашним животным. Расширять  словарный запас. Учить  находить на картине и называть собаку, кошку, курицу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членами семь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Учить называть свое имя и имена членов своей семь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ую отзывчивость на состояние близких людей (пожалеть, посочувствовать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у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Учить узнавать и называть по внешнему виду столовую и чайную посуду, различать между собой. </w:t>
            </w:r>
          </w:p>
          <w:p>
            <w:pPr>
              <w:pStyle w:val="Style16"/>
              <w:jc w:val="both"/>
              <w:rPr/>
            </w:pPr>
            <w:r>
              <w:rPr/>
              <w:t>Познакомить с назначением и свойствами посуды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истопад, листопад, листья желтые летят ...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ать элементарные представления об осенних изменениях в природе. Формировать умения определять погоду по внешним признакам и последовательно, по сезону, одеваться на прогулку. Учить выделять ствол, ветки и листья деревьев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ую отзывчивость на явления прир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ыбка плавает в во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онаблюдать за рыбками, отмечать их особенности (имеет хвостик, глазки, рот, живет вводе). Учить   различать по цвету, форме золотую рыбк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обитателям аквариу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любимая бабуш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звивать умение внимательно рассматривать фотографии бабушек, составлять по ним рассказы о своей бабушке: работает она или нет, что делает по дому, играет ли с детьми, читает, рассказывает им сказки, вкусно готовит и т.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б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знакомить с понятием «мебель», назначением и предметами мебели. Учить узнавать и называть по внешнему виду мебель, части и детали разных предметов мебели (у дивана - ножки, у кресла - спинка и др.); различать между собой объекты (диван, кресл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ево и куст. Осенний наря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Учить рассматривать дерево (основные особенности строения), обращать внимание на календарные изменения в жизни растений (показать, что осенью листья деревьев меняют окраску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бережно относиться к растени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шка и собака в до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акрепить характерные признаки внешнего вида кошки (котенка), собаки (щенка): длинные (короткие) уши, большие (маленькие) глаза, на теле мягкая пушистая шерстка, короткий хвост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питывать у детей доброе отношение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ма дома - пов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мочь понять, как важен труд мам по приготовлению еды для всей семьи, какие вкусные блюда они готовят.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труду мамы, определять свои предпочтения в е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пание куклы Ка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правильно называть предметы, принадлежности для купания (полотенце, мыло, ванночка). Развивать умение подбирать по тождеству (найди такой ж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ую отзывчивость (приятные воспоминания о купан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неговичок и елоч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ширять представления детей о деревьях. Показать свойства снега. Познакомить с елкой, признаками отличия ели от других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знак ели - вечнозеленая хв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 корму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сширять представления о поведении птиц у кормушек. Продолжить формировать умение различать птиц по внешнему виду. Формировать желание наблюдать за птицами, прилетающими на участок 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имующих птиц у кормушки (голубь, ворона, вороб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питывать у детей доброе отношение к зимующим птиц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№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акомить с транспортными средствами, различать и называть по внешнему виду грузовые, легковые автомобили. Учить различать и правильно называть троллейбус, машину, автоб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натн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ь представление о частях растения (стебель, лист, цветок), о приемах полива комнатн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комнатные растения (герань, бальзамин, фику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питывать у детей доброе отношение к комнатным растени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тенок Пуш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Дать представление о домашних животных и их детенышах. Знакомить с русским быто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ту по отношению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, в котором я  жив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ориентироваться в ближайшем окружении: узнавать свой дом, свою квартиру, называть улицу; отвечать на вопросы воспитателя о месте жительства, об устройстве их жил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о расположении помещений в кварт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своему дом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ираем кукле плать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ать представление о некоторых трудовых действиях и предметах, необходимых для стирки (вода, мыло, таз или корыто). Воспитывать интерес к трудовым действиям взрослых. Упражнять в назывании предметов одежды, бе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ковка от зай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асширять представления об овощах (о моркови: оранжевая, гладкая, продолговатая, есть верхушка, корешки, хрустящая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 вкусу овощи, произрастающие в Чуваш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кусовые предпочт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яц и медвед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находить картинки с зайцами, медведями и называть их; выделять наиболее характерные особенности животного (голова, хвост, ног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горо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помнить название города, в котором живут дети, название их улицы. Закрепить умение называть родной город, улицу, на которой живут. Развивать умение внимательно рассматривать иллюстрации города, отвечать 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у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находить существующие у игрушек свойства (бьются, рвутся), качества (гладкие, мокрые, холодные) подбирать и группировать игрушки по форме, цвету. Воспитывать бережное отношение к игруш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почтения в выборе игруш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вянист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Формировать желание любоваться появившейся зеленой травкой. Показать первые весенние цве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бережное отношение к растениям (нe рвать, не топтат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тушок и его семей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сширять представления о домашних животных и их характерных особенностях. Рассмотреть внешний вид петушка, как передвигается (ходит важно), как клюет зерна. Формировать желание проявлять заботу о домашних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мы помощ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выполнять поручения взрослого; знакомить с выражениями, которые содержат предлоги (нa, под, за) и местоимения (там, тут, такой же и др.). Наблюдать, как старшие дети убирают с участка прошлогоднюю ли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совместное дело» и его преимуще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правильно называть автомобиль, троллейбус; различать виды и части автомобиля (грузовой, легковой; кабина, руль, колесо) отвечать на вопрос: «Что это?» полным предложением, состоящим из 3-4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ашинами, часто наблюдаемыми в повседневной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олнышко, солнышко, выгляни в окошечко…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ать представление о весенних изменениях в природе. Формировать интерес к явлениям природы. Учить передавать образ солнца в рисун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ивать у детей радостное эмоциональное настроение перед прогулкой в солнечный день (чтение стихов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еком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креплять желание наблюдать за насекомыми. Расширять представления о насекомых. Учить характеризовать внешний вид и поведение насекомых. Продолжать учить различать насекомы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е отношение к насеком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уд взросл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трудом помощника воспитателя (няни). Учить различать некоторые трудовые действия. Воспитывать чувство уважения к труду помощника воспитателя (нян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о свойствами бумаги и тка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чь выявить свойства бумаги и ткани. Воспитывать бережное отношение к вещам. Развивать любозна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ам и тут, там и тут одуванчики цветут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ормировать представления об одуванчике. Учить выделять xapaктepныe особенности называть его ч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называть стебель, лист, цветок одуван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эмоционально откликаться нa красоту окружающей прир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итатели уголка приро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ь представление о том, что рыбки в аквариуме плавают; в клетке - птичка (летает, пьет воду, клюет корм). Воспитывать бережное отношение к обитателям уголка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 xml:space="preserve">К  концу года дети первой младшей группы могут: </w:t>
      </w:r>
    </w:p>
    <w:p>
      <w:pPr>
        <w:pStyle w:val="Style16"/>
        <w:numPr>
          <w:ilvl w:val="0"/>
          <w:numId w:val="11"/>
        </w:numPr>
        <w:jc w:val="both"/>
        <w:rPr/>
      </w:pPr>
      <w:r>
        <w:rPr/>
        <w:t xml:space="preserve">различать и называть игрушки, предметы мебели, одежды, посуды, некоторые фрукты и овощи, виды транспорта; </w:t>
      </w:r>
    </w:p>
    <w:p>
      <w:pPr>
        <w:pStyle w:val="Style16"/>
        <w:numPr>
          <w:ilvl w:val="0"/>
          <w:numId w:val="11"/>
        </w:numPr>
        <w:jc w:val="both"/>
        <w:rPr/>
      </w:pPr>
      <w:r>
        <w:rPr/>
        <w:t xml:space="preserve">свободно ориентироваться в ближайшем окружении; узнавать свой дом и квартиру, детский сад и групповую комнату; </w:t>
      </w:r>
    </w:p>
    <w:p>
      <w:pPr>
        <w:pStyle w:val="Style16"/>
        <w:numPr>
          <w:ilvl w:val="0"/>
          <w:numId w:val="11"/>
        </w:numPr>
        <w:jc w:val="both"/>
        <w:rPr/>
      </w:pPr>
      <w:r>
        <w:rPr/>
        <w:t>знать имена членов своей семьи и персонала группы;</w:t>
      </w:r>
    </w:p>
    <w:p>
      <w:pPr>
        <w:pStyle w:val="Style16"/>
        <w:numPr>
          <w:ilvl w:val="0"/>
          <w:numId w:val="11"/>
        </w:numPr>
        <w:suppressAutoHyphens w:val="true"/>
        <w:jc w:val="both"/>
        <w:rPr/>
      </w:pPr>
      <w:r>
        <w:rPr/>
        <w:t>вместе со взрослым заботиться о живых существах: поливать комнатные растения, кормить птиц, рыб и т.д.</w:t>
      </w:r>
    </w:p>
    <w:p>
      <w:pPr>
        <w:pStyle w:val="Style16"/>
        <w:suppressAutoHyphens w:val="true"/>
        <w:ind w:left="1428" w:hanging="0"/>
        <w:jc w:val="both"/>
        <w:rPr/>
      </w:pPr>
      <w:r>
        <w:rPr/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left="770" w:firstLine="660"/>
        <w:jc w:val="both"/>
        <w:rPr/>
      </w:pPr>
      <w:r>
        <w:rPr/>
        <w:t>Анализ уровня нервно-психического развития проводится педагогом-психологом 2 раза в год (в сентябре, в мае), педагогический анализ проводится 2 раза в год (в январе и мае) по критериям умений детей первой младшей группы к концу года по разделу «Ребенок и окружающий мир» программы «Программа воспитания и обучения в детском сад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Л.А.Венгер, Э.Г.Пилюгина, Н.Б.Венгер – М.,198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под ред. В.В.Гербовой, Т.С.Комаровой – М.,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Б. Ребенок и окружающий мир: программа и методические рекомендации / О.Б.Дыбина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/ под ред. М.А.Васильевой, В.В.Гербовой, Т.С.Комаровой – 3-е издание, М., 200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Воспитание ребенка-дошкольника»/ под рук. О.В.Драгуновой – Чебоксары - Чувашское книжное издательство, 199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РАЗВИТИЕ РЕЧ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ind w:firstLine="708"/>
        <w:jc w:val="center"/>
        <w:rPr/>
      </w:pPr>
      <w:r>
        <w:rPr/>
        <w:t>ПОЯСНИТЕЛЬНАЯ ЗАПИСКА</w:t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 xml:space="preserve">Развитие речи - одно из важнейших направлений работы, которое обеспечивает своевременное психическое развитие ребенка третьего года жизни. В первой младшей группе необходимо способствовать развитию речи как средства общения, то есть создавать условия, при которых дети будут учиться устанавливать контакты и добиваться своей цели путем словесного обращения к взрослому или сверстнику. Следует также обогащать пассивный и активный словарь ребенка, используя существительные, глаголы, наречия, прилагательные, предлоги. </w:t>
      </w:r>
    </w:p>
    <w:p>
      <w:pPr>
        <w:pStyle w:val="Style16"/>
        <w:ind w:firstLine="660"/>
        <w:jc w:val="both"/>
        <w:rPr>
          <w:b/>
          <w:b/>
        </w:rPr>
      </w:pPr>
      <w:r>
        <w:rPr>
          <w:b/>
        </w:rPr>
        <w:t>Для этого необходимо следующее: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нимательно и заинтересованно выслушивать детей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Много говорить самому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овлекать детей в разговор на определенную тему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Помогать детям вступать в речевой контакт со взрослыми и сверстниками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ой программой изучения раздела является «Программа воспитания и обучения в детском саду» под редакцией М.А.Васильевой, В.В.Гербовой, Т.С.Комаровой. «Программа воспитания и обучения в детском саду» предполагает в разделе «Развитие речи» содержание, реализуемое комплексно в процессе специально организованных занятий и совместной деятельности, по следующим направлениям: Развивающая речевая среда. Формирование словаря. Звуковая культура речи. Грамматический строй речи. Связная речь.</w:t>
      </w:r>
    </w:p>
    <w:p>
      <w:pPr>
        <w:pStyle w:val="Style16"/>
        <w:ind w:firstLine="660"/>
        <w:jc w:val="both"/>
        <w:rPr/>
      </w:pPr>
      <w:r>
        <w:rPr/>
        <w:t>Задачи программы: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одолжать развивать речь детей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Расширять словарный запас детей, совершенствовать грамматическую структуру реч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Учить понимать речь взрослых без наглядного сопровождения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Добиваться того, чтобы речь стала полноценным средством общения детей друг с другом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реализуется в соответствии с программой «Воспитание ребенка-дошкольника» под редакцией О.В.Драгуновой, раздела «Речевая деятельность». Национально-региональный компонент программы включает задачу, реализуемую через подразделы «Словарь», «Звуковая культура речи», «Грамматический строй речи», «Связная речь»:</w:t>
      </w:r>
    </w:p>
    <w:p>
      <w:pPr>
        <w:pStyle w:val="Style16"/>
        <w:ind w:firstLine="440"/>
        <w:jc w:val="both"/>
        <w:rPr/>
      </w:pPr>
      <w:r>
        <w:rPr/>
        <w:t>- формировать у детей потребность пользоваться речью как средством общения со взрослыми (родными и воспитателями), способность в элементарной форме обращаться к ним по разным поводам, отвечать на их вопросы, рассказывать о том, что видел, слышал, узна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по разделу «Развитие речи»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ладшей группе проводятся 1 раз в неделю. Продолжительность занятий 10 минут. Общее количество занятий в год – 36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ПРОГРАММЫ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79"/>
        <w:gridCol w:w="5549"/>
        <w:gridCol w:w="2976"/>
        <w:gridCol w:w="2694"/>
        <w:gridCol w:w="147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я програм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занятий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овар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по словесному указанию находить предметы по названию, цвету, размеру, называть их местоположение, имитировать действия людей и движения животных. Обогащать словарь де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ествительными, обозначающими названия игрушек, предметов личной гигиены, одежды, обуви, посуды, мебели, транспортных средств, овощей, фруктов, домашних животных и их детеныш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ами, обозначающими трудовые действия, действия, противоположные по значению, характеризующие взаимоотношения людей, их эмоциональное состоя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лагательными, обозначающими цвет, величину, вкус, температуру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ечиями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речи слова, обозначающие людей в соответствии с их возрастом, полом, предметы в доме, в группе детского сада, на улице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 некоторые свои эмоции, чувства, переживания и выражать их словами. Пользоваться языком эмоций для лучшего понимания эмоционального состояния других людей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тчетливом произнесении гласных и согласных звуков (кроме свистящих, шипящих, сонорных). Воспроизводить звукоподражания, слова и несложные фразы (из 2-4 слов). Развивать артикуляционный, голосовой аппарат, речевое дыхание, слуховое внимание, высоту и силу голоса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строй реч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существительные и местоимения с глаголами, употреблять глаголы в будущем и прошедшем времени, изменять их по лицам, использовать в речи предлоги (в, на, у, за, под). Употреблять вопросительные слова (кто, что, где), несложные фразы из 2-4 сл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ая реч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небольшие дидактические рассказы без наглядного сопровождения, отвечать на простейшие и более сложные вопросы, рассказывать об изображенном на картинке, о новой игрушке (обновке), о событиях из личного опыта.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36"/>
        <w:gridCol w:w="6408"/>
        <w:gridCol w:w="2664"/>
        <w:gridCol w:w="27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. Базовая программ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то есть на участке детского сада? </w:t>
            </w:r>
          </w:p>
          <w:p>
            <w:pPr>
              <w:pStyle w:val="Style16"/>
              <w:rPr/>
            </w:pPr>
            <w:r>
              <w:rPr/>
              <w:t xml:space="preserve">Путешествие по территории участка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учать участвовать в коллективном мероприятии, слышать и понимать предложения воспитателя, охотно выполнять их (что-то проговорить или сделать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стройками на территории участ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о положительные реакции на воспитателя, сверст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Что есть в групповой комнате? </w:t>
            </w:r>
          </w:p>
          <w:p>
            <w:pPr>
              <w:pStyle w:val="Style16"/>
              <w:rPr/>
            </w:pPr>
            <w:r>
              <w:rPr/>
              <w:t>Путешествие по комнат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учать участвовать в коллективном мероприятии, слышать и понимать предложения воспитателя, охотно выполнять их (что-то проговорить или сделать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риентироваться в помещении групп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ыбор понравившихся игруш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Кто у нас хороший, кто у нас пригожий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ызывать симпатию к сверстникам. Помогать запоминать имена товарищей; преодолевать застенчив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отражением в зерка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Про девочку Машу и Зайку Длинное Ушко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чь понять, что yтреннее расставание переживают все малыши и все мамы. Упражнять в проговаривании фраз, которые можно произнести прощаясь с мамой (папой, бабашко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мена родител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ознание и симпатию к себе и сверст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емецкая народная песенка «Три веселых братца» </w:t>
            </w:r>
          </w:p>
          <w:p>
            <w:pPr>
              <w:pStyle w:val="Style16"/>
              <w:rPr/>
            </w:pPr>
            <w:r>
              <w:rPr/>
              <w:t xml:space="preserve">Дидактическое упражнение </w:t>
            </w:r>
          </w:p>
          <w:p>
            <w:pPr>
              <w:pStyle w:val="Style16"/>
              <w:rPr/>
            </w:pPr>
            <w:r>
              <w:rPr/>
              <w:t>«Вверх - вниз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тать детям песенку. Формировать умения слушать стихотворный текст; проговаривать звукоподражательные слова; выполнять движения о которых говорится в тексте песенки; отчетливо произносить слова вверх и вниз, по просьбе воспитателя выполнять действия соответствующие этим словам. Совершенствовать умение понимать речь воспитателя. Поощрять попытки caмoстоятелъно осуществлять действия с предметами и называть их. Помочь понять значение слов вверх, вни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ознание и симпатию к себе и сверст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Дидактические игры</w:t>
            </w:r>
            <w:r>
              <w:rPr>
                <w:b/>
              </w:rPr>
              <w:t xml:space="preserve">: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Кто что ест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Поручения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Лошадки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точнять представления о том, какое животное что ест («Мышка грызет корочку сыра, собака - косточку» и т. д.). Активизировать в речи глаголы «лакать», «грызть», «есть». Учить отчетливо произносить звук [а] небольшие фразы; дослушивать задание до конца, осмысливать его и выполнятъ соответствующие действия; различать действия, противоположные по значению (подняться вверх - спуститься); произносить звvк [и]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почтения детей по отношению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Л. Н. Толстой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Спала кошка на крыше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Был у Пети и Маши конь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тать детям рассказы. Приучать слушать рассказ без наглядного сопровождения. Упражнять в отчетливом произношении гласных звуков [а], [и]. Учить рассматривать картинку. Совершенствовать умение слушать рассказ без наглядного сопровожд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почтения детей по отношению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Песенка «Разговоры». Звук [у]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 xml:space="preserve">Игры и упражнения на звукопроизношение (звук [у]). </w:t>
            </w:r>
          </w:p>
          <w:p>
            <w:pPr>
              <w:pStyle w:val="Style16"/>
              <w:rPr/>
            </w:pPr>
            <w:r>
              <w:rPr/>
              <w:t>Рассматривание сюжетных картинок (по выбору воспитателя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тать детям песенку. 3акреплять правильное произношение звука [у] (изолированного и в звукосочетаниях). Учить понимать что изображено на картинке; осмысливать взаимоотношения персонажей, отвечая на вопросы; способствовать активизации реч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Потешка «Наши уточки с утра…»,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. Барто «Кто как кричит?» </w:t>
            </w:r>
          </w:p>
          <w:p>
            <w:pPr>
              <w:pStyle w:val="Style16"/>
              <w:rPr/>
            </w:pPr>
            <w:r>
              <w:rPr/>
              <w:t>Дидактическая игра «Кто пришел? Кто ушел?».</w:t>
            </w:r>
          </w:p>
          <w:p>
            <w:pPr>
              <w:pStyle w:val="Style16"/>
              <w:rPr/>
            </w:pPr>
            <w:r>
              <w:rPr/>
              <w:t>Дидактическое упражнение «Ветерок»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тать детям потешку, стихотворение. Совершенствовать умения понимать вопросы; вести диалог со сверстниками Развивать внимание. Учить различать и называть птиц, о которых упоминается в потешке; с помощью султанчиков медленно вдыхать воздух через рот (подготовительные упражнения для развития речевого дыхания). Познакомить со стихотворением - загадкой. Совершенствовать речевой слух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олоса живот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усская народная потешка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«Пошел котик на Торжок…» </w:t>
            </w:r>
          </w:p>
          <w:p>
            <w:pPr>
              <w:pStyle w:val="Style16"/>
              <w:rPr/>
            </w:pPr>
            <w:r>
              <w:rPr/>
              <w:t xml:space="preserve">Дидактическая игра «Это я придумал». </w:t>
            </w:r>
          </w:p>
          <w:p>
            <w:pPr>
              <w:pStyle w:val="Style16"/>
              <w:rPr/>
            </w:pPr>
            <w:r>
              <w:rPr/>
              <w:t>Дидактические упражнения и игры с кубиками и кирпичикам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креплять умения объединять действием 2-3 любые игрушки, озвучивать полученный результат при помощи фразовой речи. Познакомить с нapoдной песенкой «Пошел котик на Торжок...».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Упражнять </w:t>
            </w:r>
          </w:p>
          <w:p>
            <w:pPr>
              <w:pStyle w:val="Style16"/>
              <w:rPr/>
            </w:pPr>
            <w:r>
              <w:rPr/>
              <w:t xml:space="preserve">- в различении и названии цветов (красный, синий, желтый); </w:t>
            </w:r>
          </w:p>
          <w:p>
            <w:pPr>
              <w:pStyle w:val="Style16"/>
              <w:rPr/>
            </w:pPr>
            <w:r>
              <w:rPr/>
              <w:t>- в выполнении заданий воспитателя («Сделай так-то»), рассчитанных на понимание речи и ее активизаци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омашн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тение сказки «Козлятки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 волк» (обработка К. Ушинского)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Игра - инсценировка «Добрый вечер, мамочка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содержанием сказки «Козлятки и волк» (в обработке К.Ушинского). Вызывать желание поиграть в сказку. Рассказать о том, как лучше встретить вечером маму, вернувшуюся с работы, что сказать ей (либо любому другому родному человеку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омашн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оявления страха, способствовать его профилакти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Мама моет посуду (рассказ по картине)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Рассматривание сюжетных картин (по выбору воспитателя). </w:t>
            </w:r>
          </w:p>
          <w:p>
            <w:pPr>
              <w:pStyle w:val="Style16"/>
              <w:rPr>
                <w:i/>
                <w:i/>
              </w:rPr>
            </w:pPr>
            <w:r>
              <w:rPr/>
              <w:t>Дидактическое упражнение «Выше - ниже, дальше - ближе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чь понять содержание картины. В процессе рассматривания активизировать речь. Учить договаривать слова, фразы. Упражнять в определении местоположения объекта и правильном его обозначении. Развивать памя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желание помочь маме, заботится о н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Сказка В. Сутеева «Кто cкaзал «мяу»?»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>Артикуляционные игры и дидактические упражнения на произношение звуков [м]-[м'], [п]-[п'], [б]-[б']. Дидактическая игра «Кто ушел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ормировать умения</w:t>
            </w:r>
          </w:p>
          <w:p>
            <w:pPr>
              <w:pStyle w:val="Style16"/>
              <w:snapToGrid w:val="false"/>
              <w:rPr/>
            </w:pPr>
            <w:r>
              <w:rPr/>
              <w:t>-четко произносить звуки [м:] - [м'], [п] - [п'], [б] - [б'] в звукосочетаниях;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-различать на слух близкие по звучанию звукосочетания; -совершенствовать память и внимание. </w:t>
            </w:r>
          </w:p>
          <w:p>
            <w:pPr>
              <w:pStyle w:val="Style16"/>
              <w:rPr/>
            </w:pPr>
            <w:r>
              <w:rPr/>
              <w:t>Познакомить с содержанием сказки (читать эмоционально, выразительно, стараясь доставить удовольствие от восnpиятия сказк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омашн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Сказка В. Сутеева «Кто сказал «мяу»?» </w:t>
            </w:r>
          </w:p>
          <w:p>
            <w:pPr>
              <w:pStyle w:val="Style16"/>
              <w:rPr/>
            </w:pPr>
            <w:r>
              <w:rPr/>
              <w:t>Дидактические упражнения на произношение звука [ф].</w:t>
            </w:r>
          </w:p>
          <w:p>
            <w:pPr>
              <w:pStyle w:val="Style16"/>
              <w:rPr/>
            </w:pPr>
            <w:r>
              <w:rPr/>
              <w:t>Дидактическая игра «Далеко близко» Инсценирование сказк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ставить удовольствие от восприятия знакомой сказки. Привлекать к воспроизведению диалогов между щенком и животными, которые попадались ему на глаза. Укреплять артикуляционный и голосовой аппараты, предлагая на уточнение и закрепление произношение звука [ф]. Учить произносить звукосочетания с различной громкостью; определять расстояние до наблюдаемого объекта (далеко, близко) и использовать в речи соответствующие сло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олоса живот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желание эмоционально передавать голоса живот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Сказка В. Сутеева «Кто сказал «мяу»?»; песенка «Пошел котик на Торжок...»</w:t>
            </w:r>
            <w:r>
              <w:rPr/>
              <w:t xml:space="preserve"> Дидактическая игра «Подбери перышко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учать рассматривать иллюстрации и рисунки в книжках; рассказывать о сверстниках, которые внимательно рассматривают иллюстрации. Повторить  народную песенку «Пошел котик на Торжок...». Учить различать и называть цвета: красный, желтый, зеленый; повторять фразы вслед за воспитателе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олоса живот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желание эмоционально передавать голоса живот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Стихотворение К. Чуковского «Котауси и Мауси»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>Рассмотрение сюжетных картин (по выбору воспитателя). Дидактические упражнения на произношение звука [к]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рассматривать картинку, радоваться изображенному; отвечать нa вопросы по содержанию, делать простейшие выводы, правильно и отчетливо произносить звук [к]; способствовать развитию голосового аппарата (произнесение звукоподражаний с разной громкостью); активизировать словарь. Познакомить с содержанием художественного произведения (читать выразительно, эмоционально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олоса животны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желание эмоционально передавать голоса живот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казка Л. Н. Толстого «Три медведя» </w:t>
            </w:r>
          </w:p>
          <w:p>
            <w:pPr>
              <w:pStyle w:val="Style16"/>
              <w:rPr/>
            </w:pPr>
            <w:r>
              <w:rPr/>
              <w:t>Дидактические игры: «Это зима?»</w:t>
            </w:r>
          </w:p>
          <w:p>
            <w:pPr>
              <w:pStyle w:val="Style16"/>
              <w:rPr/>
            </w:pPr>
            <w:r>
              <w:rPr/>
              <w:t>«Кто позвал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о сказкой Л. Н. Толстого «Три медведя». Приучать внимательно слушать относительно большие по объему художественные произведения. Учить распознавать на слух звукоподражательные слова; узнавать сверстников по голосу (игра «Кто позвал?»); рассматривать раздаточные картинки (зимние сюжеты) и объяснять, что на них изображе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ик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ыяснению причин изменения настро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Где и кaк живет моя кукла (игрушка) </w:t>
            </w:r>
          </w:p>
          <w:p>
            <w:pPr>
              <w:pStyle w:val="Style16"/>
              <w:rPr/>
            </w:pPr>
            <w:r>
              <w:rPr/>
              <w:t>Рассказывание без наглядного соnpовождения. Дидактическая игра «Устроим кукле комнату» Дидактическое упражнение на произношение звуков [д]-[д']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вивать способность понимать содержание рассказа без наглядного сопровождения; умение слушать тот же сюжет в сокращенном и полном варианте. Упражнять в правильном назывании предметов мебели. Учить четко и правильно произносить звукоподражательные сло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рассказывать о своих игруш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пределить выбор игруш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</w:rPr>
            </w:pPr>
            <w:r>
              <w:rPr>
                <w:b/>
              </w:rPr>
              <w:t>Знакомые сказки. Потешка «Огуречик, огуречик …»</w:t>
            </w:r>
            <w:r>
              <w:rPr/>
              <w:t xml:space="preserve"> Упражнения на совершенствование звуковой культуры реч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помнить знакомые сказки. Помочь драматизировать отрывки из произведений; запомнить новую потешку. Упражнять в отчетливом произношении звуков [т]-[т']. Развивать голосовой аппарат с помощью упражнения на образование слов по аналоги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вощей характерных для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вотные и их детеныши </w:t>
            </w:r>
            <w:r>
              <w:rPr/>
              <w:t>Дидактическое упражнение «Чья мама? Чей малыш?»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называть домашних животных и их детенышей; угадывать животное по описанию. Повторить материал, который вызвал затрудн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животных и их детеныш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Сказка «Теремок», русская народная песенка «Ай, ду-ду, ду-ду, дy-ду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 xml:space="preserve">Составление рассказа на тему «Как мы птичек кормили». </w:t>
            </w:r>
          </w:p>
          <w:p>
            <w:pPr>
              <w:pStyle w:val="Style16"/>
              <w:rPr/>
            </w:pPr>
            <w:r>
              <w:rPr/>
              <w:t>Упражнение на звукопроизношение и укрепление артикуляционного аппарат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о сказкой «Теремок» (в обработке М.Булатова) и песенкой-присказкой. Учить следить за рассказом воспитателя; добавлять слова, заканчивать фразы. Упражнять в отчетливом произнесении звука [х] (изолированного, в звукоподражательных словах и во фразах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животных и их детеныш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тешка «Наша Маша маленька…», стихотвор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. Капутикян «Маша обедает»</w:t>
            </w:r>
          </w:p>
          <w:p>
            <w:pPr>
              <w:pStyle w:val="Style16"/>
              <w:rPr/>
            </w:pPr>
            <w:r>
              <w:rPr/>
              <w:t>Дидактическая игра «Чей, чья, чье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мочь понять содержание потешки, обратить внимание на слова </w:t>
            </w:r>
            <w:r>
              <w:rPr>
                <w:i/>
              </w:rPr>
              <w:t>аленька, черноброва</w:t>
            </w:r>
            <w:r>
              <w:rPr/>
              <w:t>. Вызывать желание слушать потешкv неоднократно Познакомить со стихотворением С.Капутикян «Маша обедает». Учить договаривать звукоподражательные слова и небольшие фразы, встречающиеся в стихотворении; согласовывать слова и предложения. Вызвать удовольствие от восприятия знакомого произведения и совместного чт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элементов одежды, характерных для разных времен г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Сказка «Теремок»</w:t>
            </w:r>
          </w:p>
          <w:p>
            <w:pPr>
              <w:pStyle w:val="Style16"/>
              <w:rPr/>
            </w:pPr>
            <w:r>
              <w:rPr/>
              <w:t xml:space="preserve">Рассматривание иллюстраций к сказке. </w:t>
            </w:r>
          </w:p>
          <w:p>
            <w:pPr>
              <w:pStyle w:val="Style16"/>
              <w:rPr/>
            </w:pPr>
            <w:r>
              <w:rPr/>
              <w:t xml:space="preserve">Дидактическое упражнение </w:t>
            </w:r>
          </w:p>
          <w:p>
            <w:pPr>
              <w:pStyle w:val="Style16"/>
              <w:rPr/>
            </w:pPr>
            <w:r>
              <w:rPr/>
              <w:t xml:space="preserve">«Что я сделала?». </w:t>
            </w:r>
          </w:p>
          <w:p>
            <w:pPr>
              <w:pStyle w:val="Style16"/>
              <w:rPr/>
            </w:pPr>
            <w:r>
              <w:rPr/>
              <w:t>Инсценирование сказк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ь почувствовать (на интуативноми уровне) взаимосвязь между содержанием литературного текста и рисунков к нему. Учить правильно называть действия, противоположные по значению Помочь запомнить сказку, вызвать желание воспроизвести диалоги между сказочными персонажами (приобщение к театрализованной игре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животных и их детеныш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Рассказ Я. Тайца «Поезд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Рассматривание сюжетной картин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вершенствовать умение слушать рассказ без наглядного сопровождения Учить передавать содержание картины более полно, разнообразно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казка «Три медведя» </w:t>
            </w:r>
          </w:p>
          <w:p>
            <w:pPr>
              <w:pStyle w:val="Style16"/>
              <w:rPr/>
            </w:pPr>
            <w:r>
              <w:rPr/>
              <w:t xml:space="preserve">Рассматривание иллюстраций к сказке, сюжетных картин. </w:t>
            </w:r>
          </w:p>
          <w:p>
            <w:pPr>
              <w:pStyle w:val="Style16"/>
              <w:rPr/>
            </w:pPr>
            <w:r>
              <w:rPr/>
              <w:t>Дидактическая игра «Чья картинка?»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ь возможность убедиться в том, что рассматривать рисунки в книжках интересно и полезно (можно узнать много нового). Продолжать учить согласовывать слова в предложениях. Учить понимать сюжет картины; отвечать на вопросы и высказываться по поводу изображенн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ик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ыяснению причин изменения настро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Стихотворение К.Чуковского «Путаница»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Рассматривание иллюстраций. </w:t>
            </w:r>
          </w:p>
          <w:p>
            <w:pPr>
              <w:pStyle w:val="Style16"/>
              <w:rPr/>
            </w:pPr>
            <w:r>
              <w:rPr/>
              <w:t xml:space="preserve">Дидактическое упражнение </w:t>
            </w:r>
          </w:p>
          <w:p>
            <w:pPr>
              <w:pStyle w:val="Style16"/>
              <w:rPr/>
            </w:pPr>
            <w:r>
              <w:rPr/>
              <w:t>«Что я делаю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произведением К.Чуковского «Путаница». Продолжать учить рассматривать рисунки в книжках. Активизировать (с помощью упражнения) в речи глаголы, противоположные по значени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причины возникновения разных эмо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ссказ К. Ушинского </w:t>
            </w:r>
          </w:p>
          <w:p>
            <w:pPr>
              <w:pStyle w:val="Style16"/>
              <w:rPr/>
            </w:pPr>
            <w:r>
              <w:rPr>
                <w:b/>
              </w:rPr>
              <w:t>«Гуси»</w:t>
            </w:r>
            <w:r>
              <w:rPr/>
              <w:t xml:space="preserve"> (без наглядного сопровождения) </w:t>
            </w:r>
          </w:p>
          <w:p>
            <w:pPr>
              <w:pStyle w:val="Style16"/>
              <w:rPr/>
            </w:pPr>
            <w:r>
              <w:rPr/>
              <w:t>Игра-инсценировка «Как машина зверят катала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должать учить слушать рассказ без наглядного сопровождения; участвовать в инсценировках. Развивать способности следить за действиями воспитателя; активно проговаривать простые и более сложные фразы; отчетливо произносить звук [э], звукоподражание «эй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омашних птица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Стихотворение Г.Сапгира «Кошка»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>Дидактические упражнения «Не уходи от нас, киска!»</w:t>
            </w:r>
          </w:p>
          <w:p>
            <w:pPr>
              <w:pStyle w:val="Style16"/>
              <w:rPr/>
            </w:pPr>
            <w:r>
              <w:rPr/>
              <w:t>«Как можно медвежонка порадовать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 разнообразным играм с игрушками, возможности разговаривать с ними; повторять за воспитателем и придумывать самостоятельно несложные обращения к игрушке. Продолжать учить играть и разговаривать с игрушками, употребляя разные по форме и содержанию обращ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омашних животных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Русская народная сказка «Маша и медведь» (обработка М. Булатова) </w:t>
            </w:r>
            <w:r>
              <w:rPr/>
              <w:t>Рассказ об иллюстрациях к сказк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русской народной сказкой «Маша и медведь» (в обработке М. Булатова). Учить рассматривать рисунки- иллюстрации; разыграть отрывок из сказки «Маша и медведь». Прививать интерес к драматиз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«Друзья» (главы из книги Ч.Янчарского «Приключения Мишки Ушастика») </w:t>
            </w:r>
          </w:p>
          <w:p>
            <w:pPr>
              <w:pStyle w:val="Style16"/>
              <w:rPr/>
            </w:pPr>
            <w:r>
              <w:rPr/>
              <w:t>Дидактическое упражнение «Я ищу детей, которые полюбили бы меня...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влечь внимание детей к новой игрушке. Учить рассказывать о том, как с ней играть. Вызвать чувство радости за Мишку Ушастика, нашедшего друзей, желание узнать что-то новое про симпатичного медвежон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как важно дружить с другими деть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ши любимые животные. Куклу Катю искупаем </w:t>
            </w:r>
          </w:p>
          <w:p>
            <w:pPr>
              <w:pStyle w:val="Style16"/>
              <w:rPr/>
            </w:pPr>
            <w:r>
              <w:rPr/>
              <w:t>Рассматривание картин из серии «Домашние животные».</w:t>
            </w:r>
          </w:p>
          <w:p>
            <w:pPr>
              <w:pStyle w:val="Style16"/>
              <w:rPr/>
            </w:pPr>
            <w:r>
              <w:rPr/>
              <w:t>Купание куклы Кати (практикум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мочь увидеть различия между взрослыми животными и детенышами. Обогащать и активизировать словарь, развивать интонационную речь. Помочь запомнить и учить употреблять в речи названия предметов, действий, качеств: ванночка, мыло, мыльница, полотенце, намыливать, смывать мыло, вытирать, горячая, холодная, теплая вода. Показать, как можно интересно играть с кукл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диких и домашних животных и их детеныш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>Сказка Д.Биссета «Га-га-га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ызывать симпатию к маленькому гусенку, открывающему мир. Упражнять в произношении звукоподражаний. Помочь с помощью разных приемов вспомнить сказки, прочитанные на предыдущих занятиях, побуждая к инициативным высказывания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Сказка А.Барто «Девочка-ревушка» </w:t>
            </w:r>
          </w:p>
          <w:p>
            <w:pPr>
              <w:pStyle w:val="Style16"/>
              <w:rPr/>
            </w:pPr>
            <w:r>
              <w:rPr/>
              <w:t xml:space="preserve">Рассматривание картины «Дети кормят курицу и цыплят». </w:t>
            </w:r>
          </w:p>
          <w:p>
            <w:pPr>
              <w:pStyle w:val="Style16"/>
              <w:rPr/>
            </w:pPr>
            <w:r>
              <w:rPr/>
              <w:t>Игра «Мы цыплятки, дружные ребятки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произведением А.Барто «Девочка-ревушка». Помочь увидеть, как смешно выглядит капризуля, которой все не нравится. Продолжать учить рассматриванию картины (отвечать на вопросы, слушать пояснения воспитателя и сверстников, образец рассказа педагога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 причины изменения настро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Рассказ Г.Балла «Желтячок» стихотворение А.Барто «Кораблик» </w:t>
            </w:r>
          </w:p>
          <w:p>
            <w:pPr>
              <w:pStyle w:val="Style16"/>
              <w:rPr/>
            </w:pPr>
            <w:r>
              <w:rPr/>
              <w:t xml:space="preserve">Дидактическое упражнение </w:t>
            </w:r>
          </w:p>
          <w:p>
            <w:pPr>
              <w:pStyle w:val="Style16"/>
              <w:rPr/>
            </w:pPr>
            <w:r>
              <w:rPr/>
              <w:t>«Так или не так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рассказом Г.Балла «Желтячок», со стихотворением А.Барто «Кораблик. Учить слушать произведение без наглядного сопровождения; отвечать на вопросы; понимать, что кличка животных зависит от их внешних признаков. Помочь осмыслить проблемную ситуацию и попытаться выразить свое впечатление в речи. Повторить знакомые стихи А.Барт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птицах и детенышах птиц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оброжелательное отношение к животны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</w:rPr>
              <w:t xml:space="preserve">Песенка «Снегирек», сказка В.Бианки «Лис и Мышонок» </w:t>
            </w:r>
          </w:p>
          <w:p>
            <w:pPr>
              <w:pStyle w:val="Style16"/>
              <w:rPr/>
            </w:pPr>
            <w:r>
              <w:rPr/>
              <w:t>Дидактическое упражнение «Так или не так?»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должать учить осмысливать различные жизненные ситуации (без наглядного сопровождения); с помощью игры отрабатывать плавный легкий выдох. Познакомить с произведением В.Бианки «Лис и Мышонок». Учить читать сказку, договаривая слова и небольшие фраз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птицах и детенышах птиц родного кр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произве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3дравствуй, весна!» </w:t>
            </w:r>
          </w:p>
          <w:p>
            <w:pPr>
              <w:pStyle w:val="Style16"/>
              <w:rPr/>
            </w:pPr>
            <w:r>
              <w:rPr/>
              <w:t>Чтение, рассказывание известных произведений о весн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вершить путешествие по участку детского сада, чтобы найти приметы весны и поприветствовать ее. Проверить уровень сформированности того или иного речевого умения: русские народные сказки, дидактические иг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риентироваться на участке детского са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</w:t>
      </w:r>
    </w:p>
    <w:p>
      <w:pPr>
        <w:pStyle w:val="Style16"/>
        <w:ind w:firstLine="550"/>
        <w:jc w:val="both"/>
        <w:rPr/>
      </w:pPr>
      <w:r>
        <w:rPr>
          <w:b/>
        </w:rPr>
        <w:t>К концу года дети первой младшей группы могут</w:t>
      </w:r>
      <w:r>
        <w:rPr/>
        <w:t xml:space="preserve">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иметь активный словарный запас (не менее 1000-1200 слов)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>повторять за взрослым небольшое предложение, в том числе содержащее вопрос или вос</w:t>
        <w:softHyphen/>
        <w:t xml:space="preserve">клицание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ответить на попятный вопрос взрослого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поделиться информацией («Коля пришел»), пожаловаться на неудобство (замерз, устал) и действия сверстника (отнимает)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сопровождать речью игровые и бытовые действия («приборматывать»)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слушать знакомые и новые сказки, стихотворения, рассказы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пользоваться речью как средством общения со сверстниками. </w:t>
      </w:r>
    </w:p>
    <w:p>
      <w:pPr>
        <w:pStyle w:val="Style16"/>
        <w:suppressAutoHyphens w:val="true"/>
        <w:ind w:left="1428" w:hanging="0"/>
        <w:jc w:val="both"/>
        <w:rPr/>
      </w:pPr>
      <w:r>
        <w:rPr/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firstLine="550"/>
        <w:jc w:val="both"/>
        <w:rPr/>
      </w:pPr>
      <w:r>
        <w:rPr/>
        <w:t xml:space="preserve">Анализ уровня нервно-психического развития проводится педагогом-психологом 2 раза в год (в сентябре, в мае), педагогический анализ проводится 2 раза в год (в январе, в мае) по критериям умений детей первой младшей группы к концу года по разделу «Развитие речи» программы «Программа воспитания и обучения в детском саду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Л.А.Венгер, Э.Г.Пилюгина, Н.Б.Венгер – М.Просвещение,198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под ред. В.В.Гербовой, Т.С.Комаровой – М.: Мозайка-Синтез, 200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ова В.В., Максаков А.И. Занятия по развитию речи в первой младшей группе детского сада /под ред. В.В.Гербовой,А.И.Максако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/ под ред. М. А. Васильевой, В. В. Гербовой, Т. С. Комаровой – 3-е издание М.Мозайка- Синтез  г. Москва, 200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Воспитание ребенка-дошкольника»/ под рук. О.В.Драгуновой – Чебоксары- Чувашское книжное издательство, 199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ХУДОЖЕСТВЕННАЯ ЛИТЕРА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ind w:firstLine="708"/>
        <w:jc w:val="both"/>
        <w:rPr/>
      </w:pPr>
      <w:r>
        <w:rPr/>
        <w:t xml:space="preserve">Художественная литература в дошкольной педагогике рассматривается как самостоятельный вид искусства. Литературный материал, предлагаемый для детей младшего дошкольного возраста, оказывает очень большое влияние на развитие интеллекта, речи, позитивного отношения к миру. Базовой программой изучения раздела «Художественная литература» является «Программа воспитания и обучения в детском саду» под редакцией М.А.Васильевой, В.В.Гербовой, Т.С.Комаровой. Детей второго года жизни по традиции знакомят с русскими народным песенками, потешками, сказками, стихами и рассказами отечественных поэтов и писателей. С них и надо начинать учебный год. </w:t>
      </w:r>
    </w:p>
    <w:p>
      <w:pPr>
        <w:pStyle w:val="Style16"/>
        <w:ind w:firstLine="708"/>
        <w:jc w:val="both"/>
        <w:rPr/>
      </w:pPr>
      <w:r>
        <w:rPr/>
        <w:t xml:space="preserve">Если дети этого возраста впервые переступили порог дошкольного учреждения, программные произведения станут для них открытием. А посещавшие ясли будут более эмоционально реагировать на знакомые тексты, тем более, что они или сопровождают игру (а играть - всегда удовольствие) или обыгрываются воспитателем с использованием игрушек, картинок, персонажей настольного и кукольного театра. </w:t>
      </w:r>
    </w:p>
    <w:p>
      <w:pPr>
        <w:pStyle w:val="Style16"/>
        <w:ind w:firstLine="708"/>
        <w:jc w:val="both"/>
        <w:rPr/>
      </w:pPr>
      <w:r>
        <w:rPr/>
        <w:t>Приступив к освоению репертуара для детей 2-3 лет, следует при любой возможности, особенно в первой половине года, повторить знакомые им произведения, предусмотренные программой для детей второй группы раннего возраста.</w:t>
      </w:r>
    </w:p>
    <w:p>
      <w:pPr>
        <w:pStyle w:val="Style16"/>
        <w:ind w:firstLine="708"/>
        <w:jc w:val="both"/>
        <w:rPr/>
      </w:pPr>
      <w:r>
        <w:rPr/>
        <w:t>Задачи программы:</w:t>
      </w:r>
    </w:p>
    <w:p>
      <w:pPr>
        <w:pStyle w:val="Style16"/>
        <w:ind w:firstLine="660"/>
        <w:jc w:val="both"/>
        <w:rPr/>
      </w:pPr>
      <w:r>
        <w:rPr/>
        <w:t>- приучать детей слушать народные песенки, сказки, авторские произведения с наглядным и без наглядного сопровождения;</w:t>
      </w:r>
    </w:p>
    <w:p>
      <w:pPr>
        <w:pStyle w:val="Style16"/>
        <w:ind w:firstLine="660"/>
        <w:jc w:val="both"/>
        <w:rPr/>
      </w:pPr>
      <w:r>
        <w:rPr/>
        <w:t>- учить договаривать слова, фразы при чтении знакомых стихотворений;</w:t>
      </w:r>
    </w:p>
    <w:p>
      <w:pPr>
        <w:pStyle w:val="Style16"/>
        <w:ind w:firstLine="660"/>
        <w:jc w:val="both"/>
        <w:rPr/>
      </w:pPr>
      <w:r>
        <w:rPr/>
        <w:t>- приобщать к рассматриванию рисунков в книгах, воспроизводить действия (движения) персонажа.</w:t>
      </w:r>
    </w:p>
    <w:p>
      <w:pPr>
        <w:pStyle w:val="Style16"/>
        <w:ind w:firstLine="660"/>
        <w:jc w:val="both"/>
        <w:rPr/>
      </w:pPr>
      <w:r>
        <w:rPr/>
        <w:t>Национально-региональный компонент и компонент ДОУ реализуются через воспитание интереса к малым формам народного фольклора, развитие эмоциональной отзывчивости на образность, интонационную выразительность, ритмичность художественного слов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разделу «Художественная литература» проводятся 1 раз в неделю. Продолжительность занятий 10 минут. Общее количество занятий в год – 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153"/>
        <w:gridCol w:w="5953"/>
        <w:gridCol w:w="2552"/>
        <w:gridCol w:w="283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. Базовая пр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региональный компон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 ДОУ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-за леса, из-за гор.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ш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тешку. Учить детей договаривать слова потешки за воспитателем, приобщать к рассматриванию иллюстрации по произвед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нов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. с укр. С.Марша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тешку, сопровождая чтение игровыми действиями. Учить договаривать слова за воспита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гуречик, огуречик!.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ш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детей слушать и повторять за воспитателем потешку, понимать ее содержание. Способствовать активизации речи, повторению текста вместе с воспита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овощей, произрастающих в Чуваш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се спя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пер. с арм. Т.Спендиарово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воспринимать текст без наглядного сопровождения. Упражнять в проговаривании перечислений персонаж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мецкая народная песенка</w:t>
            </w:r>
            <w:r>
              <w:rPr>
                <w:b/>
              </w:rPr>
              <w:t xml:space="preserve"> «Три веселых братца» </w:t>
            </w:r>
            <w:r>
              <w:rPr>
                <w:i/>
              </w:rPr>
              <w:t>Дидактическая игра</w:t>
            </w:r>
            <w:r>
              <w:rPr/>
              <w:t xml:space="preserve"> «Поручения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i/>
              </w:rPr>
              <w:t xml:space="preserve">Дидактическое упражнение </w:t>
            </w:r>
            <w:r>
              <w:rPr/>
              <w:t>«Вверх - вниз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рочитать детям песенку. Формировать умения: слушать стихотворный текст; проговаривать звукоподражательные слова; выполнять движения о которых говорится в тексте песенки; отчетливо произносить слова вверх и вниз, по просьбе воспитателя выполнять действия  соответствующие этим словам. Поощрять попытки caмoстоятелъно осуществлять действия с предметами и называть и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Репка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i/>
              </w:rPr>
              <w:t>Дидактическое упражнение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«Кто что ест?» </w:t>
            </w:r>
            <w:r>
              <w:rPr>
                <w:i/>
              </w:rPr>
              <w:t>Дидактические игры</w:t>
            </w:r>
            <w:r>
              <w:rPr/>
              <w:t>: «Поручения», «Лошад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апомнить содержание сказки «Репка». Вызывать  желание рассказать сказку вместе с воспитателем. Уточнять представления о том, какое животное что ест («Мышка грызет корочку сыра, собака - косточку» и т.д.). Активизировать в речи глаголы «лакать», «грызть», «есть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.Н.Толстой</w:t>
            </w:r>
            <w:r>
              <w:rPr>
                <w:b/>
              </w:rPr>
              <w:t xml:space="preserve"> «Спала кошка на крыше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«Был у Пети и Маши кон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читать детям рассказы. Приучать слушать рассказ без наглядного сопровождения.</w:t>
            </w:r>
          </w:p>
          <w:p>
            <w:pPr>
              <w:pStyle w:val="Style16"/>
              <w:jc w:val="both"/>
              <w:rPr/>
            </w:pPr>
            <w:r>
              <w:rPr/>
              <w:t>Учить отвечать на вопросы «Кто это?», «Что делает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Песенка «Разговоры». Звук [у]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i/>
              </w:rPr>
              <w:t>Рассматривание сюжетных картинок</w:t>
            </w:r>
            <w:r>
              <w:rPr/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читать детям песенку. Закреплять правильное произношение звука [у]. Учить понимать, что изображено на картинке; осмысливать взаимоотношения персонажей, отвечая на вопросы; способствовать активизации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ешка</w:t>
            </w:r>
            <w:r>
              <w:rPr>
                <w:b/>
              </w:rPr>
              <w:t xml:space="preserve"> «Наши уточки с утра..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А.Барто «Кто как кричит?»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Дидактическая игра «Кто пришел? Кто ушел?». </w:t>
            </w:r>
          </w:p>
          <w:p>
            <w:pPr>
              <w:pStyle w:val="Style16"/>
              <w:rPr>
                <w:i/>
                <w:i/>
              </w:rPr>
            </w:pPr>
            <w:r>
              <w:rPr/>
              <w:t>Д/ упражнение «Ветерок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рочитать детям потешку, стихотворение. Совершенствовать умения понимать вопросы; вести диалог со сверстниками. Развивать внимание. Учить различать и называть птиц, о которых упоминается в потешке; с помощью султанчиков медленно вдыхать воздух через рот (подготовительные упражнения для развития речевого дыхани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усская народная потешка </w:t>
            </w:r>
            <w:r>
              <w:rPr>
                <w:b/>
              </w:rPr>
              <w:t xml:space="preserve">«Пошел котик на Торжок…» </w:t>
            </w:r>
          </w:p>
          <w:p>
            <w:pPr>
              <w:pStyle w:val="Style16"/>
              <w:rPr/>
            </w:pPr>
            <w:r>
              <w:rPr>
                <w:i/>
              </w:rPr>
              <w:t>Д/ игра</w:t>
            </w:r>
            <w:r>
              <w:rPr/>
              <w:t xml:space="preserve"> «Это я придумал». 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</w:rPr>
              <w:t xml:space="preserve">Д/ упражнения и игры </w:t>
            </w:r>
            <w:r>
              <w:rPr/>
              <w:t>с кубиками и кирпичик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креплять умения объединять действием 2-3 любые игрушки, озвучивать полученный результат при помощи фразовой речи. Познакомить нapoдной песенкой «Пошел котик на Торжок...». Упражнять в различении и названии цветов (красный, синий, желт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Чтение сказки</w:t>
            </w:r>
            <w:r>
              <w:rPr>
                <w:b/>
              </w:rPr>
              <w:t xml:space="preserve"> «Козлятки и волк» </w:t>
            </w:r>
            <w:r>
              <w:rPr/>
              <w:t>(обработка К.Ушинского)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i/>
              </w:rPr>
              <w:t>игра- инсценировка</w:t>
            </w:r>
            <w:r>
              <w:rPr/>
              <w:t xml:space="preserve"> «Добрый вечер, мамочка»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ознакомить с содержанием сказки «Козлятки и волк» (в обработке К.Ушинского). Вызывать желание поиграть в сказк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том, как лучше встретить вечером маму, вернувшуюся с работы, что сказать ей (либо любому другому родному человеку)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Чтение </w:t>
            </w:r>
            <w:r>
              <w:rPr>
                <w:b/>
              </w:rPr>
              <w:t xml:space="preserve">«Котенок» </w:t>
            </w:r>
            <w:r>
              <w:rPr/>
              <w:t xml:space="preserve">В.Бересто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звивать умение понимать содержание текста, рассматривать рисунки, называть, что на них изображе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заботливое отношение к животны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  <w:br/>
              <w:t xml:space="preserve">№13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зка</w:t>
            </w:r>
            <w:r>
              <w:rPr>
                <w:b/>
              </w:rPr>
              <w:t xml:space="preserve"> В. Сутеева «Кто cкaзал «мяу»?»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</w:rPr>
              <w:t>Д/ игра</w:t>
            </w:r>
            <w:r>
              <w:rPr/>
              <w:t xml:space="preserve"> «Кто как кричи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знакомить с содержанием сказки (читать эмоционально, выразительно, стараясь доставить удовольствие от восnpиятия сказки). При рассматривании картинок отвечать на вопрос «Кто это? Как кричит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Сказка</w:t>
            </w:r>
            <w:r>
              <w:rPr>
                <w:b/>
              </w:rPr>
              <w:t xml:space="preserve"> В. Сутеева «Кто сказал «мяу»?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i/>
              </w:rPr>
              <w:t>Д/ игра</w:t>
            </w:r>
            <w:r>
              <w:rPr/>
              <w:t xml:space="preserve"> «Далеко - близко» инсценирование сказ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оставить удовольствие от восприятия знакомой сказки. Привлекать к воспроизведению диалогов между щенком и животными, которые попадались ему на глаза. Учить произносить звукосочетания с различной громкостью; определять расстояние до наблюдаемого объекта (далеко, близко) и использовать в речи соответствующи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 xml:space="preserve">Сказка </w:t>
            </w:r>
            <w:r>
              <w:rPr>
                <w:b/>
              </w:rPr>
              <w:t>В. Сутеева «Кто сказал «мяу»?»;</w:t>
            </w:r>
          </w:p>
          <w:p>
            <w:pPr>
              <w:pStyle w:val="Style16"/>
              <w:snapToGrid w:val="false"/>
              <w:rPr/>
            </w:pPr>
            <w:r>
              <w:rPr/>
              <w:t>песенка</w:t>
            </w:r>
            <w:r>
              <w:rPr>
                <w:b/>
              </w:rPr>
              <w:t xml:space="preserve"> «Пошел котик на Торжок...»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</w:rPr>
              <w:t>Д/ игра</w:t>
            </w:r>
            <w:r>
              <w:rPr/>
              <w:t xml:space="preserve"> «Подбери перышк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иучать рассматривать иллюстрации и рисунки в книжках. Повторить народную песенку «Пошел котик на Торжок...». Учить различать и называть цвета: красный, желтый, зеленый; повторять фразы вслед за воспита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ихотворение</w:t>
            </w:r>
            <w:r>
              <w:rPr>
                <w:b/>
              </w:rPr>
              <w:t xml:space="preserve"> К.Чуковского «Котауси и Мауси»</w:t>
            </w:r>
            <w:r>
              <w:rPr/>
              <w:t xml:space="preserve">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ить рассматривать картинку, радоваться изображенному; отвечать нa вопросы по сдержанию, делать простейшие выводы, правильно и отчетливо произносить звук [к]; способствовать развитию голосового аппарата (произнесении звукоподражаний с разной громкостью); активизировать словарь. Познакомить с содержанием художественного произведения (читать выразительно, эмоциона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 xml:space="preserve">Сказка </w:t>
            </w:r>
            <w:r>
              <w:rPr>
                <w:b/>
              </w:rPr>
              <w:t>Л. Н. Толстого «Три медведя»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</w:rPr>
              <w:t>Д/ игры</w:t>
            </w:r>
            <w:r>
              <w:rPr/>
              <w:t>: «Это зима?»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«Кто позвал?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знакомить со сказкой Л.Н.Толстого «Три медведя». Приучать внимательно слушать относительно большие по объему художественные произведения. Учить распознавать на слух звукоподражательные слова; узнавать сверстников по голосу (игра «Кто позвал?»); рассматривать раздаточные картинки (зимние сюжеты), объяснять, что на них изображ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учивание стихотворения А.Барто </w:t>
            </w:r>
            <w:r>
              <w:rPr>
                <w:b/>
              </w:rPr>
              <w:t>«Грузовик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Добиваться повторения текста целиком за воспитателем, сопровождать слова стихотворения показом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учивание стихотворения А.Барто </w:t>
            </w:r>
            <w:r>
              <w:rPr>
                <w:b/>
              </w:rPr>
              <w:t>«Слон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обиваться повторения текста целиком за воспитателем, сопровождать слова стихотворения показом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Чтение </w:t>
            </w:r>
            <w:r>
              <w:rPr>
                <w:b/>
              </w:rPr>
              <w:t>Л.Толстой «Спала кошка на крыш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читать детям рассказ, учить понимать содержание, воспроизводить действия персонаж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омашних животных родного края и их гол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зка</w:t>
            </w:r>
            <w:r>
              <w:rPr>
                <w:b/>
              </w:rPr>
              <w:t xml:space="preserve"> «Теремок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знакомить детей со сказкой, сопровождать рассказывание показом настольного теа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Потешка</w:t>
            </w:r>
            <w:r>
              <w:rPr>
                <w:b/>
              </w:rPr>
              <w:t xml:space="preserve"> «Наша Маша маленька…», </w:t>
            </w:r>
            <w:r>
              <w:rPr/>
              <w:t>стихотворение</w:t>
            </w:r>
            <w:r>
              <w:rPr>
                <w:b/>
              </w:rPr>
              <w:t xml:space="preserve"> С.Капутикян «Маша обедает»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иобщать детей к рассматриванию рисунков в книгах, сопровождая их рассказыванием стихотво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казка </w:t>
            </w:r>
            <w:r>
              <w:rPr>
                <w:b/>
              </w:rPr>
              <w:t>«Теремок»</w:t>
            </w:r>
          </w:p>
          <w:p>
            <w:pPr>
              <w:pStyle w:val="Style16"/>
              <w:snapToGrid w:val="false"/>
              <w:rPr/>
            </w:pPr>
            <w:r>
              <w:rPr/>
              <w:t>Инсценирование сказ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звивать умение слушать знакомую сказку, называть ее персонажей. Учить детей инсценированию литературных произ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называть животных Чуваш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тешка </w:t>
            </w:r>
            <w:r>
              <w:rPr>
                <w:b/>
              </w:rPr>
              <w:t>«Зайка, зайка, попляши!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знакомить детей с потешкой, развивать эмоциональный отклик на произведение, выполнять движения по текс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зка</w:t>
            </w:r>
            <w:r>
              <w:rPr>
                <w:b/>
              </w:rPr>
              <w:t xml:space="preserve"> «Три медведя»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ь возможность убедиться в том, что рассматривать рисунки в книжках интересно и полезно (можно узнать много нового). Учить понимать сюжет сказки, отвечать на вопро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диких животных родн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Стихотворение</w:t>
            </w:r>
            <w:r>
              <w:rPr>
                <w:b/>
              </w:rPr>
              <w:t xml:space="preserve"> К. Чуковского «Путаница»</w:t>
            </w:r>
            <w:r>
              <w:rPr/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знакомить с произведением К.Чуковского «Путаница». Продолжать учить рассматривать рисунки в книж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сказ</w:t>
            </w:r>
            <w:r>
              <w:rPr>
                <w:b/>
              </w:rPr>
              <w:t xml:space="preserve"> К. Ушинского </w:t>
            </w:r>
          </w:p>
          <w:p>
            <w:pPr>
              <w:pStyle w:val="Style16"/>
              <w:rPr/>
            </w:pPr>
            <w:r>
              <w:rPr>
                <w:b/>
              </w:rPr>
              <w:t>«Гуси»</w:t>
            </w:r>
            <w:r>
              <w:rPr/>
              <w:t xml:space="preserve"> (без наглядного сопровождени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родолжать учить слушать рассказ без наглядного сопровождения; участвовать в инсценировках. Развивать способности следить за действиями воспитателя; активно проговаривать простые и более сложные фразы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ихотворение</w:t>
            </w:r>
            <w:r>
              <w:rPr>
                <w:b/>
              </w:rPr>
              <w:t xml:space="preserve"> Г. Сапгира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Кошка»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Д/ упражнения </w:t>
            </w:r>
          </w:p>
          <w:p>
            <w:pPr>
              <w:pStyle w:val="Style16"/>
              <w:rPr/>
            </w:pPr>
            <w:r>
              <w:rPr/>
              <w:t>«Не уходи от нас, киска!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Учить разнообразным играм с игрушками, возможности разговаривать с ними; повторять за воспитателем и придумывать самостоятельно несложные обращения к игрушк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«Маша и медведь» (обработка М.Булатова) 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русской народной сказкой «Маша и медведь» (в обработке М.Булатова). Учить рассматривать рисунки - иллюстрации; разыграть отрывок из сказки «Маша и медведь». Прививать интерес к драм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Чтение С.Маршак </w:t>
            </w:r>
            <w:r>
              <w:rPr>
                <w:b/>
              </w:rPr>
              <w:t>«Сказка</w:t>
            </w:r>
            <w:r>
              <w:rPr/>
              <w:t xml:space="preserve"> </w:t>
            </w:r>
            <w:r>
              <w:rPr>
                <w:b/>
              </w:rPr>
              <w:t xml:space="preserve">о глупом мышонке» </w:t>
            </w:r>
            <w:r>
              <w:rPr/>
              <w:t>(отрыв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общать детей к слушанию литературных текстов, отвечать на вопросы воспитателя «Кто это?», «Кого позвали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тихотворение А.Барто </w:t>
            </w:r>
            <w:r>
              <w:rPr>
                <w:b/>
              </w:rPr>
              <w:t>«Кораблик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провождать чтение литературного произведения игровыми действиями, предоставлять возможность договаривать слова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/>
              <w:t>Сказка</w:t>
            </w:r>
            <w:r>
              <w:rPr>
                <w:b/>
              </w:rPr>
              <w:t xml:space="preserve"> Д. Биссета</w:t>
            </w:r>
          </w:p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а-га-г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ызывать симпатию к маленькому гусенку, открывающему мир. Упражнять в произношении звукоподражаний. Помочь с помощью разных приемов вспомнить сказки, прочитанные на предыдущих занятиях, побуждая к инициативным высказыва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зка</w:t>
            </w:r>
            <w:r>
              <w:rPr>
                <w:b/>
              </w:rPr>
              <w:t xml:space="preserve"> А.Барто «Девочка-ревушка» 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 с произведением А.Барто «Девочка-ревушка». Помочь увидеть, как смешно выглядит капризуля, которой все не нравится. Продолжать учить рассматриванию картины (отвечать на вопрос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тихотворение </w:t>
            </w:r>
            <w:r>
              <w:rPr>
                <w:b/>
              </w:rPr>
              <w:t>А.Барто «Миш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провождать чтение литературного произведения игровыми действиями, предоставлять возможность договаривать слова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зка</w:t>
            </w:r>
            <w:r>
              <w:rPr>
                <w:b/>
              </w:rPr>
              <w:t xml:space="preserve"> В. Бианки «Лис и Мышонок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с произведением В.Бианки «Лис и Мышонок». Учить читать сказку, договаривая слова и небольшие фр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диких животных родн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тешка </w:t>
            </w:r>
            <w:r>
              <w:rPr>
                <w:b/>
              </w:rPr>
              <w:t>«Солнышко, ведрышко…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ызвать положительный эмоциональный настрой, учить повторять стихотворение целиком с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изведение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jc w:val="center"/>
        <w:rPr>
          <w:b/>
          <w:b/>
        </w:rPr>
      </w:pPr>
      <w:r>
        <w:rPr/>
        <w:t>ТРЕБОВАНИЯ К УРОВНЮ ПОДГОТОВКИ ВОСПИТАННИКОВ</w:t>
      </w:r>
    </w:p>
    <w:p>
      <w:pPr>
        <w:pStyle w:val="Style16"/>
        <w:ind w:firstLine="708"/>
        <w:jc w:val="both"/>
        <w:rPr/>
      </w:pPr>
      <w:r>
        <w:rPr>
          <w:b/>
        </w:rPr>
        <w:t xml:space="preserve">К концу года дети первой младшей группы могут: </w:t>
      </w:r>
    </w:p>
    <w:p>
      <w:pPr>
        <w:pStyle w:val="Style16"/>
        <w:jc w:val="both"/>
        <w:rPr/>
      </w:pPr>
      <w:r>
        <w:rPr/>
        <w:t xml:space="preserve">- слушать стихи, сказки, рассказы: при повторном чтении проговаривать слова, небольшие фразы; </w:t>
      </w:r>
    </w:p>
    <w:p>
      <w:pPr>
        <w:pStyle w:val="Style16"/>
        <w:jc w:val="both"/>
        <w:rPr/>
      </w:pPr>
      <w:r>
        <w:rPr/>
        <w:t xml:space="preserve">- вместе с педагогом рассматривать иллюстрации в знакомых книжках; </w:t>
      </w:r>
    </w:p>
    <w:p>
      <w:pPr>
        <w:pStyle w:val="Style16"/>
        <w:jc w:val="both"/>
        <w:rPr/>
      </w:pPr>
      <w:r>
        <w:rPr/>
        <w:t xml:space="preserve">- читать стихи с помощью взрослого (А.Барто из цикла «Игрушки» и др.). </w:t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firstLine="770"/>
        <w:jc w:val="both"/>
        <w:rPr/>
      </w:pPr>
      <w:r>
        <w:rPr/>
        <w:t xml:space="preserve">Анализ уровня нервно-психического развития проводится педагогом-психологом 2 раза в год (в сентябре, в мае), педагогический анализ проводится 2 раза в год (в январе и мае) по критериям умений детей первой младшей группы к концу года по разделу «Художественная литература» программы «Программа воспитания и обучения в детском саду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 Л.А.Венгер, Э.Г.Пилюгина,  Н.Б.Венгер – М.Просвещение,198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 под ред. В.В.Гербовой, Т.С.Комаровой – М.Мозайка-Синтез, 200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Б. Ребенок и окружающий мир: программа и методические рекомендации / О.Б.Дыбина – М.Мозайка-Синтез, 200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ИЗОБРАЗИТЕЛЬНАЯ ДЕЯТЕЛЬНОС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ind w:firstLine="708"/>
        <w:jc w:val="both"/>
        <w:rPr/>
      </w:pPr>
      <w:r>
        <w:rPr/>
        <w:t xml:space="preserve">Изобразительная деятельность имеет большое значение для всестороннего развития детей младшего дошкольного возраста. Появление собственно изобразительной деятельности обусловлено тем, что ребенок уже способен сформулировать намерение изобразить какой-либо предмет. Наиболее доступными видами изобразительной деятельности для детей 2-3 лет являются рисование и леп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ой программой изучения раздела является «Программа воспитания и обучения в детском саду» под редакцией М.А.Васильевой, В.В.Гербовой, Т.С.Комаровой. «Программа воспитания и обучения в детском саду» предполагает в разделе «Изобразительная деятельность» содержание из двух оставляющих: рисование, лепка и включает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художественное восприятие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зывчивость на доступные пониманию произведения изобразитель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реализуется в соответствии с программой «Воспитание ребенка-дошкольника» под редакцией О.В.Драгуновой раздела «Художественно-творческ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национально-регионального компонен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моциональную отзывчивость на красоту предметов и явлений окружающей действительности, народной игрушки, произведений книжной графики, декоративно-прикладного искусства.</w:t>
      </w:r>
    </w:p>
    <w:p>
      <w:pPr>
        <w:pStyle w:val="Style16"/>
        <w:ind w:firstLine="709"/>
        <w:jc w:val="both"/>
        <w:rPr/>
      </w:pPr>
      <w:r>
        <w:rPr/>
        <w:t>Программа предусматривает проведение 1 занятия в неделю по рисованию, 1 занятия в неделю по лепке. Продолжительность занятий 10 минут. Общее количество занятий в год по рисованию – 36, по лепке - 36.</w:t>
      </w:r>
    </w:p>
    <w:p>
      <w:pPr>
        <w:pStyle w:val="Style16"/>
        <w:ind w:firstLine="708"/>
        <w:jc w:val="both"/>
        <w:rPr/>
      </w:pPr>
      <w:r>
        <w:rPr/>
        <w:t xml:space="preserve">Конструирование как вид детского творчества способствует активному формированию технического мышления: благодаря ему ребенок познает основы графической грамоты, учится пользоваться чертежами, выкройками, эскизами. </w:t>
      </w:r>
    </w:p>
    <w:p>
      <w:pPr>
        <w:pStyle w:val="Style16"/>
        <w:ind w:firstLine="708"/>
        <w:jc w:val="both"/>
        <w:rPr/>
      </w:pPr>
      <w:r>
        <w:rPr/>
        <w:t xml:space="preserve">Основное внимание, при организации конструирования уделяется развитию у ребят наблюдательности, любознательности, сообразительности, находчивости, усидчивости, умелости. Важно при этом формировать у детей потребность в творческой деятельности, трудолюбие, самостоятельность, активность, терпение, аккуратность, стремление доставить радость окружающим людям; наполнять ярким содержанием умственные и творческие интересы ребенка. </w:t>
      </w:r>
    </w:p>
    <w:p>
      <w:pPr>
        <w:pStyle w:val="Style16"/>
        <w:ind w:firstLine="708"/>
        <w:jc w:val="both"/>
        <w:rPr/>
      </w:pPr>
      <w:r>
        <w:rPr/>
        <w:t xml:space="preserve">Основными задачами программы по данному разделу являются: формирование у дошкольников познавательной и исследовательской деятельности; стремление к умственной деятельности; приобщение к миру технического и художественного изобретательства. </w:t>
      </w:r>
    </w:p>
    <w:p>
      <w:pPr>
        <w:pStyle w:val="Style16"/>
        <w:ind w:firstLine="708"/>
        <w:jc w:val="both"/>
        <w:rPr/>
      </w:pPr>
      <w:r>
        <w:rPr/>
        <w:t>Программа предусматривает проведение 1 занятия в неделю по конструированию. Продолжительность занятий 10 минут. Общее количество занятий в год - 36.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ПРОГРАММЫ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58"/>
        <w:gridCol w:w="6662"/>
        <w:gridCol w:w="2410"/>
        <w:gridCol w:w="2268"/>
        <w:gridCol w:w="147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занятий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осприятию формы предметов путем обведения их по контуру одной и другой рукой. Подводить детей к изображению знакомых предметов, предоставляя свободу выбора изображаемого. Привлекать внимание детей к изображенным линиям, конфигурациям. Побуждать к дополнению нарисованного изображения. Развивать эстетическое восприятие окружающих предметов. Учить различать цвета карандашей, правильно называть их. Учить рисовать разные линии (длинные, короткие, вертикальные, горизонтальные, наклонные), пересекать их. Подводить детей к рисованию предметов округлой формы. Формировать правильную позу при рисовании. Учить бережно относиться к материалам, правильно их использовать. Учить держать карандаш и кисть свободно, набирать краску на кисть, макая ее сем ворсом в баночку, снимать лишнюю краску, прикасаясь ворсом к краю баноч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эмоциональный опыт ребенка рассматриванием произведений чувашского изобразительного искусства и народной игруш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ребенка уверенность в себе при рисовании и лепке, эмоциональную отзывчивость на результаты своей работы и работы сверстнико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пластическими материалами: глиной, пластилином, пластической массой. Отдавая предпочтение глине. Учить отламывать кусочки от большого куска, раскатывать комочек между ладонями прямыми движениями, лепить палочки, колбаски, соединять концы палочки, плотно прижимая их друг к другу. Учить раскатывать комочек глины круговыми движениями ладоней, сплющивать комок между ладоней. Делать пальцами углубление. Учить соединять две вылепленные формы в один предме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еталями (кубик, кирпичик, трехгранная призма, пластина, цилиндр), с вариантами расположения форм на плоскости. Сооружать элементарные постройки по образцу, поддерживать желание строить что-то самостоятельно. Знакомить с простейшими пластмассовыми конструкторами. Учить совместно со взрослым конструировать башенки, домики, машинки и т.д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ЗАНЯТИЙ ПО РИСОВАНИЮ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  <w:gridCol w:w="2693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. Базов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 помощник - карандаш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зобразительными материалами, правилами работы с карандашом, привлечь внимание к изображению, сделанному воспит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цесс рис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помощница - кисточ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изобразительными материалами, правилами работы с кисточкой; со свойствами краски. Следить за процессом изображения, сделанного воспит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на процесс рис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ор для плат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носить пальцем ритмичные мазки под словесное сопровож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 ребенка уверенность в себ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исуй, что хочешь кругл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рисовании предметов круглой формы. Закрепить умение правильно держать кисть, пользоваться краской. Учить промывать кисть, перед тем как макать ее в другую кра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, умение радоваться своим рисун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овненькой дорож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ить проводить карандашом разноцветные горизонтальные линии (длинные, короткие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 ребенка уверенность в себ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ждик ид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карандашом длинные и короткие вертикальные линии. Использовать прием дополнения нарисованного изобр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коле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 умение рисовать предметы круглой формы слитным непрерывным движением кисти. Упражнять умение промывать кисть, развивать восприятие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дереве желтые листочк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кисточкой листочки путем примакивания. Познакомить с желтым цв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сенние явления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ки в аквариу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исовать рыбок, примакивая кисточку к листку; правильно держать кисть, пользоваться краской, тряпочкой, промывать ки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сим платок для бабу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наносить пальцем ритмичные мазки под словесное сопровождение. Познакомить с синим цв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передавать радость в рисун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украсим мебель для куко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 с материалом – ватой. Учить рисовать узоры ватными палочками способом примакивания. Формировать умение ритмично выполнять движения под музы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ево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редмет, состоящий из прямых и наклонных линий, располагать изображение в центре листа. Рисовать крупно, во весь 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ревьев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красоту дере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ой друж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асполагать мазки определенного цвета, используя дидактическую игру. Закреплять умение рисовать пальцами, используя гуашь разного цв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ины було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рисовать предметы круглой формы. Учить приемам закрашивания, не выходя за контур, заполнять пространство л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шили Тане сарафан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асполагать кружочки по всей модели сарафана. Формировать умение самостоятельно придумывать уз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егови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исовании предметов круглой формы. Учить передавать строение предмета, состоящего из нескольких частей. Закрашивать круглую форму слитными ли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жить впечатления из личного опы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хорошее настро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Покормите птиц зимой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умение самостоятельно придумывать рисунок, поддерживать желание рисо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радость при рассматривании свои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ноцветные коле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должать учить рисовать кистью предметы круглой формы. Упражнять в умении промывать кисть. Развивать восприятие цв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ные мяч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рисовать предмет круглой формы; называть то, что нарисовали. Закрепить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коле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рисовать слитные линии круговыми движениями; правильно держать карандаш; рассматривать раб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гоньки в окнах до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наносить яркие мазки, пятнышки в окошки домов; аккуратно пользоваться красками. Закреплять умение пользоваться красками, ки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красим узором платье для куклы Ка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равильно держать кисть, ритмично наносить мазки на силуэт платья. Развивать восприятие цвета. Закреплять  знание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зделия чувашских умель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орковка для зай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исовать предметы овальной формы. Повторять изображение, заполняя свободное пространство ли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ные комо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рисовать предметы круглой формы. Повторять изображение, заполняя свободное пространство л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вор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роводить дугообразные линии, узнавать очертания, называть их. Закреплять умение правильно держать каранда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: правильно держать карандаш; передавать в рисунке определенную форму; отрабатывать кругообразные  движения руки. Учить использовать карандаши разных цветов. Закреплять  знания о цв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, умение радоваться своим рисун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вка зеленая (карандаш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ередавать в рисунке образ травки; продолжать учить рисовать короткие прямые отрывистые линии. 3акрепить  знание зеленого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исование по замыс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выбирать инструмент для рисования: краски, карандаши; выбирать тему для рисования; радоваться готовому издел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расивые воздушные ша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ить рисовать предметы круглой формы, правильно держать карандаш, использовать карандаши разного цв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леты летя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исовать предметы, состоящие из нескольких частей. Закрепит умение проводить прямые линии в разном направл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образ знакомых предм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ветит солныш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ередавать в рисунке образ солнышка; сочетать округлую форму с прямыми линиями. Развивать  интерес к ри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чки в тра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рисовании круглых форм. Воспитывать желание рисо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ю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правильно держать кисточку; обмакивать всем ворсом в краску; снимать лишнюю каплю о край баночки; учить узнавать и правильно называть желтый и красный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что нарисов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нышко и дожд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изображать дождь, прикладывая кисть всем ворсом к бумаге. Закреплять умение правильно держать ки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дуванчики в тра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ранее приобретенные навыки. Развивать эстетическое вос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тебелечки к цвет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правильно держать кисть; рисовать прямые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ЗАНЯТИЙ ПО ЛЕП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  <w:gridCol w:w="2835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. Базов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глин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линой, ее свойствами и правилами  работы с эти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радость от работы с гли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пластилин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ластилином, его свойствами и правилами работы с эти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радость от работы с гли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Чудесные карандаш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ить знакомить с материалом. Упражнять в лепке приемом раскатывания глины прямыми движениями. Разви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годки большие и маленьк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пластилина от целого; располагать их на тарелочке. Знакомить с красны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 для цыпля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кладывать пластилин «колбаской», закрепляя свойства материала; выполнять подражательные движения в соответствии с музыкальным рит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омашних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«Вышла курочка гулять…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глины от целого. Закреплять умение реагировать на сигнал в подвижной игре. Знакомить с сини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омашних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чки клюют зерны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пластилина от целого; располагать их на тарелочке. Знакомить с желты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птица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Дождик, дождик, кап-кап-кап...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глины от целого; располагать их на листе бумаги. Знакомить с сини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нания о природных явл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хорошее настро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ки большие и маленьк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пластилина от целого; располагать их на тарелочке. Знакомить с красны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ус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учать умению формировать из отщипываемых кусочков пластилина комочки, скатывая пластилин в шарик. 3акреплять знание основных цветов, выклад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Сидит белка на тележке…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умение формировать из пластилина округлые комочки. Формировать умение выполнять 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иких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Чудесные карандаш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ить знакомить с материалом. Упражнять в лепке приемом раскатывания глины прямыми движениями. Разви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гощение для ко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умения отщипывать кусочки от целого куска пластилина. Формировать умение выполнять смену действий по музыкальному сигн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омашни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щение для куко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креплять умение формировать из пластилина округлые комочки. Формировать умение выполнять 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ообра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пределить свои предпочтения в е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пка по замыс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намечать тему лепки, доводить задуманное до конца. Воспитывать умение радоваться своим работам. Учить правильно  пользоваться глиной, лепить на доске, не разбрасывать 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ре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знание о форме разных предметов. Упражнять в лепке предметов круглой формы приемом раскатывания глины кругообразными движ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растениях Чуваш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е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лепить из пластилина свертывая полоску в кольцо; соединять концы, плотно прижимая их друг к другу. Развивать образное вос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Шар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аскатывать между ладонями пластилин, делать шарики круговыми движ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об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раскатывать глину между ладонями круговыми движениями; отщипывать небольшие комочки; аккуратно класть готовые изделия на дос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при рассматривании подел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гощенье для котя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отрабатывать навык лепки из глины. Учить играть с издел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пка по замыс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работать с пластилином, доводить начатое до конца. Воспитывать умение радоваться готовому издел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Бублик для куклы Наташи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(пластили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лепить палочки; считать палочки и соединять  их кон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умения раскатывать глину между ладонями круговыми движениями; класть глину и изделия на дощеч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исочка для зай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я раскатывать пластилин между ладонями круговыми движениями; сплющивать в ладонях комок; пальцами делать углу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омашних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ечки для пирами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лепить палочки; считать палочки и соединять их концы, образуя кольцо; вызы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зные цветные мя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прием раскатывания глины между ладонями; работать аккуратно; класть готовые изделия на дос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хорошее настро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 для петуш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кладывать глину «колбаской», закрепляя свойства материала; выполнять подражательные движения в соответствии с музыкальным рит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домашних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алоч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лепке палочек приемом раскатывания. Вызы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сенка (глин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работать аккуратно; класть готовые изделия из глины на доску. Вызы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л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раскатывать комочки глины прямыми движениями; соединять части, перекрещивая их между со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олныш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учить лепить предметы круглой формы; радоваться готовому издел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пка по замыс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выбирать материал (глину, пластилин); выбирать тему для лепки. Развивать эстетическое вос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«В гости к нам пришли разноцветные карандаши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ать знакомить с материалом, упражнять в приеме раскатывания глины прямыми движениями. Развивать желание леп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ало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небольшие комочки глины, раскатывать их между ладонями прямыми движ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обок катится по дорожке (пластили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играть с готовыми издел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чки клюют зерныш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отщипывать кусочки пластилина от целого; располагать их на тарелочке. Знакомить с желтым ц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 птица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хорошее настроение</w:t>
            </w:r>
          </w:p>
        </w:tc>
      </w:tr>
    </w:tbl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 ПО РИСОВАНИЮ, ЛЕПКЕ</w:t>
      </w:r>
    </w:p>
    <w:p>
      <w:pPr>
        <w:pStyle w:val="Style16"/>
        <w:jc w:val="both"/>
        <w:rPr/>
      </w:pPr>
      <w:r>
        <w:rPr>
          <w:b/>
        </w:rPr>
        <w:t>К концу года дети первой младшей группы могут</w:t>
      </w:r>
      <w:r>
        <w:rPr/>
        <w:t xml:space="preserve">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знать, что карандашами, фломастерами, красками и кистью можно рисовать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различать красный, синий, зеленый, желтый, белый, черный цвета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радоваться своим рисункам, называть то, что па них изображено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знать, что из глины можно лепить, что она мягкая;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работать с глиной: раскатывать комок глины прямыми и круговыми движениями кистей рук; отламывать от большого комка Маленькие комочки, сплющивать их ладонями; соединять концы раскатанной палочки, плотно прижимая их друг к другу; лепить несложные предметы; аккуратно пользоваться глиной. </w:t>
      </w:r>
    </w:p>
    <w:p>
      <w:pPr>
        <w:pStyle w:val="Style16"/>
        <w:ind w:hanging="4"/>
        <w:jc w:val="both"/>
        <w:rPr/>
      </w:pPr>
      <w:r>
        <w:rPr/>
      </w:r>
    </w:p>
    <w:p>
      <w:pPr>
        <w:pStyle w:val="Style16"/>
        <w:ind w:hanging="4"/>
        <w:jc w:val="both"/>
        <w:rPr/>
      </w:pPr>
      <w:r>
        <w:rPr/>
      </w:r>
    </w:p>
    <w:p>
      <w:pPr>
        <w:pStyle w:val="Style16"/>
        <w:ind w:hanging="4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ЗАНЯТИЙ ПО КОНСТРУ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7796"/>
        <w:gridCol w:w="2268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. Базов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 для петуш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детей расставлять кирпичики на схеме, ставя их на узкую короткую сторону. Использовать кирпичики одного цвет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участвовать в конструировании построек способами наложения и приставления из деталей настольного и напольного конструк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совместную деятельность и результат построй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 для цыпля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детей расставлять кирпичики на схеме, ставя их на узкую короткую сторону. Использовать кирпичики разного цв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аш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я накладывать детали, наращивая постройку в высоту (4-5 деталей); подбирать флажок, соответствующий цвету постройки. Развивать речевую актив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аш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троить две башенки разного цвета и высоты, украшать их призмами такого же цвета, как и башен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Башен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акреплять умение строить башню. Учить строить из кубиков различной величины (большой, маленьки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рож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чить правильно пользоваться строительным материалом, прикладывая кирпичик к кирпичику, кладя их на широкую поверх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рож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чить правильно пользоваться строительным материалом, прикладывая кирпичик к кирпичику, кладя их на узкую поверх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жка большая и маленька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чить правильно пользоваться строительным материалом, прикладывая кирпичик к кирпичику, кладя их на узкую и широкую поверх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рож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понятия «широкие», «узкие», «длинные», «короткие». Побуждать создавать разнообразные дорож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орота для гараж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учать умению строить по образцу; оценивать свою работу и товарища;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льчик для куклы Кати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умению строить по образцу; оценивать свою работу и товарища; играть с постройк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участвовать в конструировании построек способами наложения и приставления из деталей настольного и напольного конструк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моциональный отклик на совместную деятельность и результат постройки</w:t>
            </w:r>
          </w:p>
        </w:tc>
      </w:tr>
      <w:tr>
        <w:trPr>
          <w:trHeight w:val="6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ик для куклы Ка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умению строить по образцу; оценивать свою работу и товарища;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роватка для куклы Ка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учать умению строить по образцу; оценивать свою работу и товарища;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Лесенк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оследовательно выполнять постройку, контролируя свои действия; ровно прикладывать детали; находить сходство с предмет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Гор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оследовательно выполнять постройку, контролируя свои действия; ровно прикладывать детали; находить сходство с предмет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Детский городо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оследовательно выполнять постройку, контролируя свои действия; ровно прикладывать детали; находить сходство с предмет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тавить кирпичик вертикально на узкую поверхность плотно друг к другу; строить по готовому образц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Заборчик  с ворота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заборчик. Учить строить по образцу. Закрплять понятие «высокий - низкий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Заборчик  с ворота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заборчик. Учить строить по своему замыслу. Закрплять понятие «высокий - низкий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Заборчик с воротами и дверь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забор способом приставления кирпичиков друг к другу. Учить строить по образц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стройка до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умении делать перекрытие с использованием нового элемента – треугольной призмы; Научить строить домик и играть с ним, используя сюжетные фигур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стройка до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умении делать перекрытие из напольного строителя с использованием нового элемента – треугольной призмы; Научить строить домик и играть с ним, используя сюжетные фигур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стройка домика с окошка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по образцу. Учить строить по своему замыслу. Обогащать словарный запас. Учить разбирать постройки и убирать детали на мест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стройка домика с окошка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по образцу. Учить строить по своему замыслу из напольного строителя. Обогащать словарный запас. Учить разбирать постройки и убирать детали на мест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камеечка для куко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понятия «высокие» и «низкие». Учить рассматривать работы и оценивать 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камеечка для куко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умение строить постройку из разных деталей, понятия «высокие» и «низкие». Учить рассматривать работы и оценивать 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камееч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скамеечку из напольного строителя. Учить строить, ставя кирпичики на узкую и широкую поверхность;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камееч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е строить скамеечку из кубиков. Учить строить, ставя кубики близко друг к другу;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Горка с лесенк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акреплять умение последовательно выполнять постройку, контролируя свои действия. Учить усложнять постройку, ровно прикладывать детал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сен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конструировании лесенок, состоящих из шести кубиков. Учить выделять детали постройки; обыгрывать постройку. Усложнять постройку за счет большого количества дета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есен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ять в конструировании лесенок, состоящих из шести разноцветных кубиков. Учить выделять детали постройки; обыгрывать постройку. Усложнять постройку за счет большого количества дета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стоятельное конструир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выбирать тему для конструирования детали. Закреплять умение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ебель для куклы (стол, стулья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умение анализировать, из каких деталей состоит предм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ебель для куклы (стол, стулья, кроват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умение анализировать, из каких деталей состоит предм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стоятельное конструир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выбирать тему для конструирования детали. Закреплять умение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стоятельное конструир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амостоятельно выбирать тему для конструирования детали. Закреплять умение играть с построй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hanging="4"/>
        <w:jc w:val="both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 ПО КОНСТРУИРОВАНИЮ</w:t>
      </w:r>
    </w:p>
    <w:p>
      <w:pPr>
        <w:pStyle w:val="Style16"/>
        <w:ind w:firstLine="550"/>
        <w:jc w:val="both"/>
        <w:rPr/>
      </w:pPr>
      <w:r>
        <w:rPr>
          <w:b/>
        </w:rPr>
        <w:t>К концу года дети первой младшей группы могут</w:t>
      </w:r>
      <w:r>
        <w:rPr/>
        <w:t xml:space="preserve">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У детей формируется сенсорный опыт в поиске конструктивных действий, экспериментирования со строительными элементами, деталями конструкторов, обыгрывающим материалом (игрушки). Обследуя предметы, дети называют их признаки (контрастные), конструктивные свойства (большой, маленький кубик; красный кирпичик; легкий кубик (пластмассовый); длинная, короткая дощечка; кубик стоит, шарик катится; собака мягкая и пр.). Дети различают все детали предлагаемых наборов строителя и конструктора и называют некоторые из них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Развиваются элементарные конструктивные умения (соотносят детали, их взаиморасположение; устанавливают детали по горизонтали разнообразными способами, комбинируют их размещение, чередуя элементы, строят простые перекрытия).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Формируются пространственные понятия (вверху, внизу и др.). </w:t>
      </w:r>
    </w:p>
    <w:p>
      <w:pPr>
        <w:pStyle w:val="Style16"/>
        <w:ind w:hanging="4"/>
        <w:jc w:val="both"/>
        <w:rPr/>
      </w:pPr>
      <w:r>
        <w:rPr/>
        <w:t xml:space="preserve">• </w:t>
      </w:r>
      <w:r>
        <w:rPr/>
        <w:t xml:space="preserve">Дети начинают проявлять интерес к плоскостному конструированию (накладывают вырезанные геометрические фигуры на изображения; выкладывают изображения по образцу воспитателя, по словесной конструкции)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Развивается познавательная деятельность, расширяются элементарные представления детей об окружающих реальных предметах и конструируемых объектах, соответствующих их восприятию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Дети пытаются конструировать самостоятельно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Обогащается словарный запас; развиваются восприятие, внимание, память, мышление, конструктивные умения детей.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 процессе конструирования и по окончании формируется сюжетно-отобразительная игра. </w:t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firstLine="550"/>
        <w:jc w:val="both"/>
        <w:rPr/>
      </w:pPr>
      <w:r>
        <w:rPr/>
        <w:t xml:space="preserve">Анализ уровня нервно-психического развития проводится педагогом-психологом 2 раза в год (в сентябре, в мае), педагогический анализ проводится 2 раза в год (в январе, в мае) по критериям умений детей первой младшей группы к концу года по разделу «Изобразительная деятельность. Конструирование» программы «Программа воспитания и обучения в детском саду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 Л.А.Венгер, Э.Г.Пилюгина,  Н.Б.Венгер – М.Просвещение,198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 под ред. В.В.Гербовой, Т.С.Комаровой – М.Мозайка-Синтез, 200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Б. Ребенок и окружающий мир: программа и методические рекомендации / О.Б.Дыбина – М.Мозайка-Синтез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/ под ред. М. А. Васильевой, В. В. Гербовой, Т. С. Комаровой – 3-е издание М.Мозайка- Синтез  г. Москва, 2005 г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Воспитание ребенка-дошкольника»/ под рук. О.В.Драгуновой – Чебоксары- Чувашское книжное издательство, 1995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МУЗЫКАЛЬНОЕ ВОСПИТА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ind w:firstLine="708"/>
        <w:jc w:val="both"/>
        <w:rPr/>
      </w:pPr>
      <w:r>
        <w:rPr/>
        <w:t>В настоящее время к организации обучения и воспитания детей в ДОУ предъявляются все более высокие требования. В возрасте 2-3 лет у ребенка возникают первые эстетические чувства, которые проявляются при восприятии музыки, подпевании, участии в игре или пляске и выражаются в эмоциональном отношении ребенка к тому, что он делает. Поэтому приоритетными задачами являются: развитие умения вслушиваться в музыку, запоминать и эмоционально реагировать на нее, связывать движения с музыкой в музыкально-ритмических упражнениях.</w:t>
      </w:r>
    </w:p>
    <w:p>
      <w:pPr>
        <w:pStyle w:val="Style16"/>
        <w:ind w:firstLine="708"/>
        <w:jc w:val="both"/>
        <w:rPr/>
      </w:pPr>
      <w:r>
        <w:rPr/>
        <w:t>Базовой программой изучения раздела является «Программа воспитания и обучения в детском саду» под редакцией М.А.Васильевой, В.В.Гербовой, Т.С.Комаровой, которая предполагает в разделе «Музыкальное воспитание» содержание по трем направлениям: «Слушание», «Пение», «Музыкально-ритмические движения».</w:t>
      </w:r>
    </w:p>
    <w:p>
      <w:pPr>
        <w:pStyle w:val="Style16"/>
        <w:ind w:firstLine="708"/>
        <w:jc w:val="both"/>
        <w:rPr/>
      </w:pPr>
      <w:r>
        <w:rPr/>
        <w:t xml:space="preserve">Содержание направлений музыкального развития детей младшей группы осуществляется  на занятиях и в повседневной жизни. </w:t>
      </w:r>
    </w:p>
    <w:p>
      <w:pPr>
        <w:pStyle w:val="Style16"/>
        <w:ind w:firstLine="708"/>
        <w:jc w:val="both"/>
        <w:rPr/>
      </w:pPr>
      <w:r>
        <w:rPr/>
        <w:t xml:space="preserve">Музыкальные занятия состоят из трех частей: 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 xml:space="preserve">1. Вводная часть. </w:t>
      </w:r>
    </w:p>
    <w:p>
      <w:pPr>
        <w:pStyle w:val="Style16"/>
        <w:ind w:firstLine="708"/>
        <w:jc w:val="both"/>
        <w:rPr>
          <w:b/>
          <w:b/>
          <w:i/>
          <w:i/>
        </w:rPr>
      </w:pPr>
      <w:r>
        <w:rPr>
          <w:b/>
          <w:i/>
        </w:rPr>
        <w:t>Музыкально-ритмические упражнения</w:t>
      </w:r>
    </w:p>
    <w:p>
      <w:pPr>
        <w:pStyle w:val="Style16"/>
        <w:ind w:firstLine="660"/>
        <w:jc w:val="both"/>
        <w:rPr/>
      </w:pPr>
      <w:r>
        <w:rPr/>
        <w:t xml:space="preserve">Цель: настроить ребенка на занятие и развивать навыки основных и танцевальных движений, которые будут использованы в плясках, танцах, хороводах. 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 xml:space="preserve">2. Основная часть. </w:t>
      </w:r>
    </w:p>
    <w:p>
      <w:pPr>
        <w:pStyle w:val="Style16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лушание музыки </w:t>
      </w:r>
    </w:p>
    <w:p>
      <w:pPr>
        <w:pStyle w:val="Style16"/>
        <w:ind w:firstLine="660"/>
        <w:jc w:val="both"/>
        <w:rPr/>
      </w:pPr>
      <w:r>
        <w:rPr/>
        <w:t>Цель: приучить ребенка вслушиваться в звучание мелодии и аккомпанемента, создающих художественно-музыкальный образ, и эмоционально на них реагировать.</w:t>
      </w:r>
    </w:p>
    <w:p>
      <w:pPr>
        <w:pStyle w:val="Style16"/>
        <w:ind w:firstLine="708"/>
        <w:jc w:val="both"/>
        <w:rPr/>
      </w:pPr>
      <w:r>
        <w:rPr>
          <w:b/>
          <w:i/>
        </w:rPr>
        <w:t>Подпевание и пение</w:t>
      </w:r>
      <w:r>
        <w:rPr/>
        <w:t>.</w:t>
      </w:r>
    </w:p>
    <w:p>
      <w:pPr>
        <w:pStyle w:val="Style16"/>
        <w:ind w:firstLine="708"/>
        <w:jc w:val="both"/>
        <w:rPr/>
      </w:pPr>
      <w:r>
        <w:rPr/>
        <w:t xml:space="preserve">Цель: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телем. </w:t>
      </w:r>
    </w:p>
    <w:p>
      <w:pPr>
        <w:pStyle w:val="Style16"/>
        <w:ind w:firstLine="708"/>
        <w:jc w:val="both"/>
        <w:rPr/>
      </w:pPr>
      <w:r>
        <w:rPr/>
        <w:t xml:space="preserve">В основную часть занятий включаются и музыкально-дидактические игры, направленные на знакомство с детскими музыкальными инструментами, развитие памяти и воображения, музыкально-сенсорных способностей. </w:t>
      </w:r>
    </w:p>
    <w:p>
      <w:pPr>
        <w:pStyle w:val="Style16"/>
        <w:ind w:firstLine="708"/>
        <w:jc w:val="both"/>
        <w:rPr/>
      </w:pPr>
      <w:r>
        <w:rPr>
          <w:b/>
        </w:rPr>
        <w:t>3. Заключительная часть</w:t>
      </w:r>
      <w:r>
        <w:rPr/>
        <w:t xml:space="preserve">. </w:t>
      </w:r>
    </w:p>
    <w:p>
      <w:pPr>
        <w:pStyle w:val="Style16"/>
        <w:ind w:firstLine="708"/>
        <w:jc w:val="both"/>
        <w:rPr>
          <w:b/>
          <w:b/>
          <w:i/>
          <w:i/>
        </w:rPr>
      </w:pPr>
      <w:r>
        <w:rPr>
          <w:b/>
          <w:i/>
        </w:rPr>
        <w:t>Игра или пляска</w:t>
      </w:r>
    </w:p>
    <w:p>
      <w:pPr>
        <w:pStyle w:val="Style16"/>
        <w:ind w:firstLine="708"/>
        <w:jc w:val="both"/>
        <w:rPr>
          <w:b/>
          <w:b/>
          <w:i/>
          <w:i/>
        </w:rPr>
      </w:pPr>
      <w:r>
        <w:rPr/>
        <w:t xml:space="preserve">Цель: доставить эмоциональное наслаждение ребенку, вызвать чувство радости от совершаемых действий, интерес к музыкальным занятиям и желание приходить на них. </w:t>
      </w:r>
    </w:p>
    <w:p>
      <w:pPr>
        <w:pStyle w:val="Style16"/>
        <w:ind w:firstLine="708"/>
        <w:jc w:val="both"/>
        <w:rPr/>
      </w:pPr>
      <w:r>
        <w:rPr/>
        <w:t>На занятиях, которые проводятся два раза в неделю по 10 минут, используются коллективные и индивидуальные методы обучения, осуществляется индивидуально-дифференцированный подход с учетом возможностей и особенностей каждого ребенка.</w:t>
      </w:r>
    </w:p>
    <w:p>
      <w:pPr>
        <w:pStyle w:val="Style16"/>
        <w:ind w:firstLine="708"/>
        <w:jc w:val="both"/>
        <w:rPr/>
      </w:pPr>
      <w:r>
        <w:rPr/>
        <w:t>Программой предусмотрено проведение 2 занятий в неделю, продолжительность занятий 10 минут, общее количество занятий в год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ПРОГРАММЫ</w:t>
      </w:r>
    </w:p>
    <w:tbl>
      <w:tblPr>
        <w:tblW w:w="1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4394"/>
        <w:gridCol w:w="1418"/>
        <w:gridCol w:w="1843"/>
        <w:gridCol w:w="1984"/>
        <w:gridCol w:w="1984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Фopма организации музыкальной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ционально-региональный компон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мпонент ДОУ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СЕНТЯБРЬ занятия № 1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щать веселую и грустную музыку, плясовую, колыбельную песню; различать тихое и громкое звучание, высокие и низкие зв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Ах вы, сени» (русская народная песня в обр. В. Агафонникова), «Колыбельная» (муз. С.Разоренова), «Дождик» (русская народная песня в обр.Т.Попатенко),</w:t>
            </w:r>
          </w:p>
          <w:p>
            <w:pPr>
              <w:pStyle w:val="Style16"/>
              <w:rPr/>
            </w:pPr>
            <w:r>
              <w:rPr/>
              <w:t>«Осенняя песенка»(муз. А.Александрова, сл. Н.Френкель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ствовать приобщению к пению, подпеванию повторяющихся фраз. Учить узнавать знакомые песни, понимать их 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ождик» (русская народная мелодия в обр. В.Фере),</w:t>
            </w:r>
          </w:p>
          <w:p>
            <w:pPr>
              <w:pStyle w:val="Style16"/>
              <w:rPr/>
            </w:pPr>
            <w:r>
              <w:rPr/>
              <w:t>«Спи, мой мищка» (муз. Е.Тиличеевой, сл. Ю.Островского),</w:t>
            </w:r>
          </w:p>
          <w:p>
            <w:pPr>
              <w:pStyle w:val="Style16"/>
              <w:rPr/>
            </w:pPr>
            <w:r>
              <w:rPr/>
              <w:t>«Веселая песенка» (муз. А.Филиппенко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бодро ходить стайкой, легко бегать, мягко приседать, активно топать ножками в такт музыки разного характера; выполнять движения танца по показу взрослых, начинать и заканчивать движения с музыкой; различать двухчастную музыку. Развивать двигательную актив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арщ» (муз. Е. Тиличеевой), «Пружинка» (русская народная мелодия),</w:t>
            </w:r>
          </w:p>
          <w:p>
            <w:pPr>
              <w:pStyle w:val="Style16"/>
              <w:rPr/>
            </w:pPr>
            <w:r>
              <w:rPr/>
              <w:t>«Легкий бег парах» (муз. Т.Ломовой), «Ходим-бегаем» (муз. Е.Тиличеевой, сл. Н.Френкель),</w:t>
            </w:r>
          </w:p>
          <w:p>
            <w:pPr>
              <w:pStyle w:val="Style16"/>
              <w:rPr/>
            </w:pPr>
            <w:r>
              <w:rPr/>
              <w:t>«Потопаем» (муз. М. Раухвергера), «Осенние листочки» (муз. А.Филиппенко, сл. Т.Волгиной), «Маленькая полечка» (муз. Е.Тиличеевой, сл. А.Шибицкой), «Солнышко и дождик» (муз. М.Раухвергера, Б.Антюфеева, сл. А.Барто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Побуждать к активному участию в развлеч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Курочка Ряба» (музыкальная сказк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КТЯБРЬ занятия № 9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щать и различать разные мелодии (колыбельную, марш плясовую); различать тихое и громкое звучание; узнавать в музыке звуки дождя; ритмично стучать пальчи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Баю-баю» (муз. М.Красева, сл. М.Чарной),</w:t>
            </w:r>
          </w:p>
          <w:p>
            <w:pPr>
              <w:pStyle w:val="Style16"/>
              <w:rPr/>
            </w:pPr>
            <w:r>
              <w:rPr/>
              <w:t>«Марш», «Дождик» (муз. М.Раухвергера),</w:t>
            </w:r>
          </w:p>
          <w:p>
            <w:pPr>
              <w:pStyle w:val="Style16"/>
              <w:rPr/>
            </w:pPr>
            <w:r>
              <w:rPr/>
              <w:t>«Веселая песенка» (муз. А.Филиппенк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ение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зывать эмоциональную отзывчивость на песни разного характера. Побуждать подпевать окончания фраз. Учить слушать и узнавать знакомые пес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«Дождик» (муз. Г.Лобачевой), </w:t>
            </w:r>
          </w:p>
          <w:p>
            <w:pPr>
              <w:pStyle w:val="Style16"/>
              <w:rPr/>
            </w:pPr>
            <w:r>
              <w:rPr/>
              <w:t>«Осенняя песня» (муз. Т.Миранджи), «Петушок» (русская народная песня в обр. М.Красева),</w:t>
            </w:r>
          </w:p>
          <w:p>
            <w:pPr>
              <w:pStyle w:val="Style16"/>
              <w:rPr/>
            </w:pPr>
            <w:r>
              <w:rPr/>
              <w:t>«Да-да-да» (муз. Е.Тиличеевой, сл. Ю.Островского),</w:t>
            </w:r>
          </w:p>
          <w:p>
            <w:pPr>
              <w:pStyle w:val="Style16"/>
              <w:rPr/>
            </w:pPr>
            <w:r>
              <w:rPr/>
              <w:t>«Погремушки (муз. А.Лазаренк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ить навыкам ходьбы, легкого бега; подражать движениям мишки, зайчика, взрослых; легко кружиться, как листочки; свободно двигаться под музыку по всему залу; танцевать с предметами. </w:t>
            </w:r>
          </w:p>
          <w:p>
            <w:pPr>
              <w:pStyle w:val="Style16"/>
              <w:rPr/>
            </w:pPr>
            <w:r>
              <w:rPr/>
              <w:t>Развивать навыки подвижности и ловкости в беге, прыжках и других формах движений. Учить игровой деятельности (прятаться от взрослых, закрывая ладошками лиц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Зайчики», «Мишки» (муз. Т.Ломовой), «Листочки кружатся» (русская народная мелодия),</w:t>
            </w:r>
          </w:p>
          <w:p>
            <w:pPr>
              <w:pStyle w:val="Style16"/>
              <w:rPr/>
            </w:pPr>
            <w:r>
              <w:rPr/>
              <w:t>«Тихо - громко» (муз. Е.Тиличеевой, сл. Ю.Островского),</w:t>
            </w:r>
          </w:p>
          <w:p>
            <w:pPr>
              <w:pStyle w:val="Style16"/>
              <w:rPr/>
            </w:pPr>
            <w:r>
              <w:rPr/>
              <w:t>«Тепловоз», «Tанeц с листочками» (муз. С.Майкапара),</w:t>
            </w:r>
          </w:p>
          <w:p>
            <w:pPr>
              <w:pStyle w:val="Style16"/>
              <w:rPr/>
            </w:pPr>
            <w:r>
              <w:rPr/>
              <w:t>«Игра в прятки» (русская народная мелодия в обр. Р.Рустамов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с театром кукол. Вызвать интерес к кукольному представлению. Воспитывать чувство дружбы, желание подружиться с куклой Петрушкой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Кукольный театр Петруш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ОЯБРЬ занятия № 17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воспринимать мелодии спокойного, веселого характера; отзываться на музыку движениями рук, ног, хлопками, притопами, покачива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ишка», «Птички» (муз. Г.Фрида), «Зайчик» (муз. Е.Тиличеевой), «Погремушка» (муз. А.Филиппенк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ствовать приобщению к пению, подпеванию взрослым, сопровождению пения выразительными движениями. Учить узнавать знакомые пес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Заплясали наши ножки» (муз. Н.Лукониной),</w:t>
            </w:r>
          </w:p>
          <w:p>
            <w:pPr>
              <w:pStyle w:val="Style16"/>
              <w:rPr/>
            </w:pPr>
            <w:r>
              <w:rPr/>
              <w:t>«Праздник» (муз. Т.Ломовой, сл. Л.Мироновой),</w:t>
            </w:r>
          </w:p>
          <w:p>
            <w:pPr>
              <w:pStyle w:val="Style16"/>
              <w:rPr/>
            </w:pPr>
            <w:r>
              <w:rPr/>
              <w:t>«Где же наши ручки?» (муз. и сл. Т.Ломов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активно двигаться под музыку разного характера (бодро шагать, легко бегать);выполнять мягкую пружинку, покачивания; танцевать впаре, не терять партнера, выполнять танцевальные движения по показу, вместе.</w:t>
            </w:r>
          </w:p>
          <w:p>
            <w:pPr>
              <w:pStyle w:val="Style16"/>
              <w:rPr/>
            </w:pPr>
            <w:r>
              <w:rPr/>
              <w:t>Развивать активность, умение реагировать на музыку сменой дви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Ходьба» (муз. Э.Павлова),</w:t>
            </w:r>
          </w:p>
          <w:p>
            <w:pPr>
              <w:pStyle w:val="Style16"/>
              <w:rPr/>
            </w:pPr>
            <w:r>
              <w:rPr/>
              <w:t>«Устали наши ножки» (муз. Т.Ломовой, сл. Е.Соковниной),</w:t>
            </w:r>
          </w:p>
          <w:p>
            <w:pPr>
              <w:pStyle w:val="Style16"/>
              <w:rPr/>
            </w:pPr>
            <w:r>
              <w:rPr/>
              <w:t>«Пружинка» (русская народная мелодия в обр. Т.Ломовой),</w:t>
            </w:r>
          </w:p>
          <w:p>
            <w:pPr>
              <w:pStyle w:val="Style16"/>
              <w:rPr/>
            </w:pPr>
            <w:r>
              <w:rPr/>
              <w:t>«Покачивания в парах» (муз. М.Раухвергера),</w:t>
            </w:r>
          </w:p>
          <w:p>
            <w:pPr>
              <w:pStyle w:val="Style16"/>
              <w:rPr/>
            </w:pPr>
            <w:r>
              <w:rPr/>
              <w:t>«Парная пляска» (русская народная мелодия в обр. Е.Тиличеевой),</w:t>
            </w:r>
          </w:p>
          <w:p>
            <w:pPr>
              <w:pStyle w:val="Style16"/>
              <w:rPr/>
            </w:pPr>
            <w:r>
              <w:rPr/>
              <w:t>«Мышки и кот» - музыкальная подвижная игра в сопровождении пьесы «Полька» (муз. К.Лонщан-Друшкевичово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Побуждать к активному участию в праздни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Осень» (музыкально-театрализованный утренник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КАБРЬ занятия №25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шать песни и понимать их содержание, инструментальную музыку различного характера; узнавать знакомые музыкальные произведения, эмоционально откликаться на их характер, настро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У ребяток ручки хлопают» (муз. Е.Тиличеевой, сл. Островского),</w:t>
            </w:r>
          </w:p>
          <w:p>
            <w:pPr>
              <w:pStyle w:val="Style16"/>
              <w:rPr/>
            </w:pPr>
            <w:r>
              <w:rPr/>
              <w:t>«Фонарики» (мелодия и сл. А.Матлиной в обр. Р.Рустамова),</w:t>
            </w:r>
          </w:p>
          <w:p>
            <w:pPr>
              <w:pStyle w:val="Style16"/>
              <w:rPr/>
            </w:pPr>
            <w:r>
              <w:rPr/>
              <w:t>«Вальс снежинок» (муз. Т.Ломов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я допевать за взрослыми повторяющиеся фразы в песне; начинать петь после вступления при поддержке взрослого. Учить петь без крика в умеренном темпе, спокойно. Расширять певческий диапаз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т как мы попляшем», «Заплясали наши ножки» (муз. Н.Лукониной),</w:t>
            </w:r>
          </w:p>
          <w:p>
            <w:pPr>
              <w:pStyle w:val="Style16"/>
              <w:rPr/>
            </w:pPr>
            <w:r>
              <w:rPr/>
              <w:t>«Дед Мороз» (муз. А.Филиппенко, сл. Т.Волгино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ередавать в движении бодрый, спокойный характер музыки; выполнять движения с предметами (снежки, колокольчики); начинать и заканчивать движения с музыкой. Учить держаться в парах, не терять партнера; менять движения со сменой музыки с помощью взрослых; ритмично хлопать, топать, мягко пружинить. Вызвать интерес к музыкальной игре, эмоциональный отклик на музыкально-игровую деят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оезд» (муз. Н.Метлова),</w:t>
            </w:r>
          </w:p>
          <w:p>
            <w:pPr>
              <w:pStyle w:val="Style16"/>
              <w:rPr/>
            </w:pPr>
            <w:r>
              <w:rPr/>
              <w:t>«Пружинка» - вращения в парах (муз. М.Раухвергера),</w:t>
            </w:r>
          </w:p>
          <w:p>
            <w:pPr>
              <w:pStyle w:val="Style16"/>
              <w:rPr/>
            </w:pPr>
            <w:r>
              <w:rPr/>
              <w:t>«Упражнения со снежками», «Зайцы», «Лисички» (муз.Г.Финаровского),</w:t>
            </w:r>
          </w:p>
          <w:p>
            <w:pPr>
              <w:pStyle w:val="Style16"/>
              <w:rPr/>
            </w:pPr>
            <w:r>
              <w:rPr/>
              <w:t>«Танец зверей» (муз. В.Курочкина), «Танец снежинок» (муз. Т.Ломовой), «Парная пляска» (муз. М.Раухвергера) «Игра с колокольчиками» (муз. П.И.Чайковского),</w:t>
            </w:r>
          </w:p>
          <w:p>
            <w:pPr>
              <w:pStyle w:val="Style16"/>
              <w:rPr/>
            </w:pPr>
            <w:r>
              <w:rPr/>
              <w:t>«Веселые прятки», «Зайчики и лисички» (муз. Г.Финаровского, сл. В.Антоново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авлять радость от участия в праздничном концерте. Учить правилам поведения в праздничной обстанов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Новогодний праз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ЯНВАРЬ занятия № 33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шать песни и понимать их содержание, инструментальную музыку различного характера; определять веселую и грустную музыку. Воспитывать эмоциональный отклик на музыку разного характера. Способствовать накапливанию багажа любимых музыкальных произ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арш» (муз. Т.Ломовой),</w:t>
            </w:r>
          </w:p>
          <w:p>
            <w:pPr>
              <w:pStyle w:val="Style16"/>
              <w:rPr/>
            </w:pPr>
            <w:r>
              <w:rPr/>
              <w:t>«Марш» (муз. Е.Тиличеевой),</w:t>
            </w:r>
          </w:p>
          <w:p>
            <w:pPr>
              <w:pStyle w:val="Style16"/>
              <w:rPr/>
            </w:pPr>
            <w:r>
              <w:rPr/>
              <w:t>«Зима» (муз. В.Карасевой, сл. Н.Френкель),</w:t>
            </w:r>
          </w:p>
          <w:p>
            <w:pPr>
              <w:pStyle w:val="Style16"/>
              <w:rPr/>
            </w:pPr>
            <w:r>
              <w:rPr/>
              <w:t>«Прилетела птичка» (муз. Е.Тиличеевой, сл. Ю.Островског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я подпевать повторяющиеся фразы в песне, узнавать знакомые песни. Учить вступать при поддержке взрослых; петь без крика в умеренном темпе. Расширять певческий диапаз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а-да-да» (муз. Е.Тиличеевой, сл. Ю.Островскогo),</w:t>
            </w:r>
          </w:p>
          <w:p>
            <w:pPr>
              <w:pStyle w:val="Style16"/>
              <w:rPr/>
            </w:pPr>
            <w:r>
              <w:rPr/>
              <w:t>«Спи, мой мишка» (муз. Е.Тиличеевой, сл. Ю.Островского),</w:t>
            </w:r>
          </w:p>
          <w:p>
            <w:pPr>
              <w:pStyle w:val="Style16"/>
              <w:rPr/>
            </w:pPr>
            <w:r>
              <w:rPr/>
              <w:t>«Праздник» (муз. Т.Ломовой, сл. Л.Мироново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ередавать в движении бодрый и спокойный характер музыки; выполнять движения с предметами; начинать и заканчивать движения с музыкой. Развивать чувство ритма, координацию движений. Учить держаться в парах, приучать двигаться в парах по всему залу; менять движения с помощью взрослых; легко, ритмично притоптывать, кружиться, мягко выполнять пружинку; образно показывать движения животных. Развивать чувство ритма подвижность, активность. Прививать интерес к музыкально-подвижной иг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Топ-топ» (русская народная мелодия), «Бодрый шаг» (муз. Герчик),</w:t>
            </w:r>
          </w:p>
          <w:p>
            <w:pPr>
              <w:pStyle w:val="Style16"/>
              <w:rPr/>
            </w:pPr>
            <w:r>
              <w:rPr/>
              <w:t>«Машина» (муз. М.Раухвергера), «Упражнения со снежками» (русская народная мелодия),</w:t>
            </w:r>
          </w:p>
          <w:p>
            <w:pPr>
              <w:pStyle w:val="Style16"/>
              <w:rPr/>
            </w:pPr>
            <w:r>
              <w:rPr/>
              <w:t>«Перетопы» (русская народная мелодия),</w:t>
            </w:r>
          </w:p>
          <w:p>
            <w:pPr>
              <w:pStyle w:val="Style16"/>
              <w:rPr/>
            </w:pPr>
            <w:r>
              <w:rPr/>
              <w:t>«Парный танец» (русская народная мелодня в обр. Е.Тиличеевой),</w:t>
            </w:r>
          </w:p>
          <w:p>
            <w:pPr>
              <w:pStyle w:val="Style16"/>
              <w:rPr/>
            </w:pPr>
            <w:r>
              <w:rPr/>
              <w:t>«Мышки и кот» - музыкальная подвижная игра в сопровождении пьесы «Полька» (муз. К.Лоншан-Друшкевичовой),</w:t>
            </w:r>
          </w:p>
          <w:p>
            <w:pPr>
              <w:pStyle w:val="Style16"/>
              <w:rPr/>
            </w:pPr>
            <w:r>
              <w:rPr/>
              <w:t>«Птичка и птенчики» (муз. Е.Тиличеев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авлятъ радость от встречи с бодрой, задорной музыкой, веселой песней, занимательной пляской, подвижной игр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Зимние забавы» (игровое развлечени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ЕВРАЛЬ занятия № 41-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шать песни и понимать их содержание, инструментальную музыку различного характера; определять веселый и грустный характер музыки. Воспитывать эмоциональный отклик на музыку разного характера. Способствовать накапливанию багажа любимых музыкальных произ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раздник», «Зима проходит» (муз. Н.Метлова, сл. М.Клоковой), «Петрушка и мишка» (муз. В.Карасевой, сл. Н.Френкель),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«Маму поздравляют малыши» (муз. Т.Попатенко, сл. Л.Миронов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вступать при поддержке взрослых; петь без крика в умеренном темпе. Закреплять умение подпевать повторяющиеся фразы; узнавать знакомые песни. Расширять певческий диапаз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Бабушке» (муз. З.Качаева), «Солнышко» (муз. Н.Лукониной), «Мамочка» (муз. Е.Тиличеево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передавать в движении бодрый и спокойный характер музыки; выполнять движения с предметами; начинать и заканчивать движения с музыкой; держаться в парах, двигаться по всему залу; менять движения с помощью взрослых; легко и ритмично притоптывать, кружиться, мягко выполнять пружинку; образно показывать движения животных. Развивать чувство ритма, координацию движений, подвижность, активность. Прививать интерес к музыкально-дидактической иг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уравьишка», «Паровоз» (муз. З.Компанейца),</w:t>
            </w:r>
          </w:p>
          <w:p>
            <w:pPr>
              <w:pStyle w:val="Style16"/>
              <w:rPr/>
            </w:pPr>
            <w:r>
              <w:rPr/>
              <w:t>«Сапожки» (русская народная мелодия в обр. Т.Ломовой),</w:t>
            </w:r>
          </w:p>
          <w:p>
            <w:pPr>
              <w:pStyle w:val="Style16"/>
              <w:rPr/>
            </w:pPr>
            <w:r>
              <w:rPr/>
              <w:t xml:space="preserve">«Тихо - громко» (муз. Е.Тнличеевой, сл. Ю.Островского), </w:t>
            </w:r>
          </w:p>
          <w:p>
            <w:pPr>
              <w:pStyle w:val="Style16"/>
              <w:rPr/>
            </w:pPr>
            <w:r>
              <w:rPr/>
              <w:t>«Упражнения с цветами» (муз. Е.Макшанцевой),</w:t>
            </w:r>
          </w:p>
          <w:p>
            <w:pPr>
              <w:pStyle w:val="Style16"/>
              <w:rPr/>
            </w:pPr>
            <w:r>
              <w:rPr/>
              <w:t>«Танец с веночками» (муз. Р.Рустамова),</w:t>
            </w:r>
          </w:p>
          <w:p>
            <w:pPr>
              <w:pStyle w:val="Style16"/>
              <w:rPr/>
            </w:pPr>
            <w:r>
              <w:rPr/>
              <w:t>«Танец петушков» (муз. А.Фнлиппенко),</w:t>
            </w:r>
          </w:p>
          <w:p>
            <w:pPr>
              <w:pStyle w:val="Style16"/>
              <w:rPr/>
            </w:pPr>
            <w:r>
              <w:rPr/>
              <w:t>«Парная пляска» (украинская народная мелодия в обр. Р.Леденева),</w:t>
            </w:r>
          </w:p>
          <w:p>
            <w:pPr>
              <w:pStyle w:val="Style16"/>
              <w:rPr/>
            </w:pPr>
            <w:r>
              <w:rPr/>
              <w:t>«Кот и мыши», «Птица и птенчики» (муз. Е.Тиличеев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авлять радость от просмотра кукольного спектакля. Приучать быть культурными, внимательными, благодарными зр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Зайкина тетя» (кукольный спектакль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Т занятия № 49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шать не только контрастные произведения, но и пьесы изобразительного характера; узнавать знакомые музыкальные произведения; различать низкое и высокое звучание. Способствовать накапливанию музыкальных впечат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Колокольчик», «Веселая песенка» (муз. Г.Левкодимова, сл. И.Черницкой), «Вот какие мы большие», «Пришла ко мне подружка» (сл. В.Лунева; кассета «Танцуй, малыш»: для детей 2-4 лет, мелодии. СПб., 20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и желание участвовать в народных праздниках встречи вес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ть навыки основных певческих интонаций. Учить не только подпевать, но и петь несложные песни с короткими фразами естественным голосом, без крика начинать пение вместе с взросл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обачка Жучка» (муз. Н.Кукловской, сл. Н.Федорченко),</w:t>
            </w:r>
          </w:p>
          <w:p>
            <w:pPr>
              <w:pStyle w:val="Style16"/>
              <w:rPr/>
            </w:pPr>
            <w:r>
              <w:rPr/>
              <w:t xml:space="preserve">«Веселая песенка» (муз. Г.Левкодимова, сл. И.Черницкой), </w:t>
            </w:r>
          </w:p>
          <w:p>
            <w:pPr>
              <w:pStyle w:val="Style16"/>
              <w:rPr/>
            </w:pPr>
            <w:r>
              <w:rPr/>
              <w:t>«Солнышко» (муз. Н.Луконин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бодро ходить под марш, легко бегать в одном направлении стайкой; легко прыгать на двух ногах; навыкам освоения простых танцевальныx движений; держаться своей пары; менять движения в пляске со сменой музыки; различать контрастную музыку; свободно двигаться по залу парами. Развивать умения передавать в играх образы персонажей (зайцы, медведь), различать гpoмкое и тихое звуч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рогулка и пляска» (муз. М.Раухвергера),</w:t>
            </w:r>
          </w:p>
          <w:p>
            <w:pPr>
              <w:pStyle w:val="Style16"/>
              <w:rPr/>
            </w:pPr>
            <w:r>
              <w:rPr/>
              <w:t xml:space="preserve">«Марш и бег» (муз. Е.Тиличеевой), «Ноги и ножки» (муз. А.Филиппенко), </w:t>
            </w:r>
          </w:p>
          <w:p>
            <w:pPr>
              <w:pStyle w:val="Style16"/>
              <w:rPr/>
            </w:pPr>
            <w:r>
              <w:rPr/>
              <w:t>«Покружись и поклонись» (муз. B.Герчик),</w:t>
            </w:r>
          </w:p>
          <w:p>
            <w:pPr>
              <w:pStyle w:val="Style16"/>
              <w:rPr/>
            </w:pPr>
            <w:r>
              <w:rPr/>
              <w:t>«Зайцы и медведь» (муз. Т.Попатенко), «Игра с бубном» (муз Г.Фрид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эстетические чувства. Воспитывать любовь к ма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здник мам (утренник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ПРЕЛЬ занятия №57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слушать не только контрастные произведения, но и пьесы изобразительного характера; узнавать знакомые музыкальные произведения; различать низкое и высокое звучание. Способствовать накапливанию музыкальных впечатлен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амолет» (муз. Е.Тиличеевой, сл. Н.Найденовой),</w:t>
            </w:r>
          </w:p>
          <w:p>
            <w:pPr>
              <w:pStyle w:val="Style16"/>
              <w:rPr/>
            </w:pPr>
            <w:r>
              <w:rPr/>
              <w:t>«Собачка» (муз. Н.Кукловской, сл. Н.Федорченко),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«Кошка» (муз. Ан.Александрова, сл. Н.Френкель),</w:t>
            </w:r>
          </w:p>
          <w:p>
            <w:pPr>
              <w:pStyle w:val="Style16"/>
              <w:rPr/>
            </w:pPr>
            <w:r>
              <w:rPr/>
              <w:t>«Апрель» (муз. П.И.Чайковс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ормировать навыки основных певческих интонаций. Учить не только подпевать, но и петь несложные песни с короткими фразами; петь естественным голосом, без крика; начинать пение вместе с взросл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обачка Жучка» (муз. Н.Кукловской, сл. Н.Федорченко),</w:t>
            </w:r>
          </w:p>
          <w:p>
            <w:pPr>
              <w:pStyle w:val="Style16"/>
              <w:rPr/>
            </w:pPr>
            <w:r>
              <w:rPr/>
              <w:t>«Веселая песенка» (муз. Г.Левкодимова, ел. И.Черницкой),</w:t>
            </w:r>
          </w:p>
          <w:p>
            <w:pPr>
              <w:pStyle w:val="Style16"/>
              <w:rPr/>
            </w:pPr>
            <w:r>
              <w:rPr/>
              <w:t>«Солнышко» (русская народная мелодия в обр. М.Иорданского, слова народны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ить бодро ходить под марш, легко бегать в одном направлении стайкой; легко прыгать на двух ногах. Продолжать работу над освоением простых танцевальных движений, умением держаться своей пары. Учить менять движения в пляске со сменой музыки; различать контрастную музыку; свободно двигаться по залу парами. Развивать умения передавать в играх образы персонажей, различать громкое и тихое звуч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тукалка» (украинская народная мелодия в обр. Р.Леденева), «Ритмические хлопки», «Воротик» (русские народные мелодии в обр. Р.Рустамова),</w:t>
            </w:r>
          </w:p>
          <w:p>
            <w:pPr>
              <w:pStyle w:val="Style16"/>
              <w:rPr/>
            </w:pPr>
            <w:r>
              <w:rPr/>
              <w:t>«Маленький хоровод» (русская народная мелодия в обр. М.Раухвергера)</w:t>
            </w:r>
          </w:p>
          <w:p>
            <w:pPr>
              <w:pStyle w:val="Style16"/>
              <w:rPr/>
            </w:pPr>
            <w:r>
              <w:rPr/>
              <w:t>«Маленький хоровод» (русская народная мелодия в обр. М.Раухвергера),</w:t>
            </w:r>
          </w:p>
          <w:p>
            <w:pPr>
              <w:pStyle w:val="Style16"/>
              <w:rPr/>
            </w:pPr>
            <w:r>
              <w:rPr/>
              <w:t xml:space="preserve">«Кошка и котята», «Прятки с платочками» (русская народная мелодия в обр. Р.Рустамова)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эстетическое чувства. Воспитывать интерес к кукольным спектаклям; сочувствие к героям; слушательскую (зрительскую) активность и культуру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Зайка-хвастунишка» (кукольный спектакль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Й занятия № 65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узыкальные занятия 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Слушание музы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осприятие музыкаль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ить слушать пьесы и песни изобразительного характера; узнавать знакомые произведения; различать высокое и низкое звучание; накапливать музыкальный багаж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Барабан» (муз. Д.Б.Кабалевского), «Барабан» (муз. Г.Фрида),</w:t>
            </w:r>
          </w:p>
          <w:p>
            <w:pPr>
              <w:pStyle w:val="Style16"/>
              <w:rPr/>
            </w:pPr>
            <w:r>
              <w:rPr/>
              <w:t>«Зарядка» (муз. Е.Тиличеевой, сл. Л.Мироновой),</w:t>
            </w:r>
          </w:p>
          <w:p>
            <w:pPr>
              <w:pStyle w:val="Style16"/>
              <w:rPr/>
            </w:pPr>
            <w:r>
              <w:rPr/>
              <w:t>«Серый зайка умывается» (муз. М.Красе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вать интерес к ритмическому рисунку народной чувашской музы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ть эмоционально положительный отклик на музыкальные произведения, радость от общения с музыкой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Пение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Усвоение песенных навы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должать формировать навыки воспроизведения основных мелодий, певческих интонаций. Учить не только подпевать, но и петь простые мелодии, петь без крика, слушать пение взрослы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еренькая кошечка» (муз. В.Витлина, сл. Н.Найденовой),</w:t>
            </w:r>
          </w:p>
          <w:p>
            <w:pPr>
              <w:pStyle w:val="Style16"/>
              <w:rPr/>
            </w:pPr>
            <w:r>
              <w:rPr/>
              <w:t>«Солнышко» (муз. Т.Попатенко, сл. Н.Найденовой),</w:t>
            </w:r>
          </w:p>
          <w:p>
            <w:pPr>
              <w:pStyle w:val="Style16"/>
              <w:rPr/>
            </w:pPr>
            <w:r>
              <w:rPr/>
              <w:t>«Пришла ко мне подружка» (сл. В.Лунева; кассета «Танцуй; малыш»: для детей 2-4 лет, мелодии. - СПб., 200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</w:rPr>
              <w:t>Музыкально-ритмические движения</w:t>
            </w:r>
            <w:r>
              <w:rPr/>
              <w:t xml:space="preserve">: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Упражнения </w:t>
            </w:r>
          </w:p>
          <w:p>
            <w:pPr>
              <w:pStyle w:val="Style16"/>
              <w:rPr/>
            </w:pPr>
            <w:r>
              <w:rPr/>
              <w:t xml:space="preserve">• </w:t>
            </w:r>
            <w:r>
              <w:rPr/>
              <w:t xml:space="preserve">Пляски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ь ходить бодро в одном направлении; владеть предметами (шары, цветы, платочки); образовывать и держать круг; менять движения в пляске со сменой частей; танцевать с предметами; держать и не терять пару. Доставлять радость в игровой деятельности. Развивать ловкость, подви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Упражнение с цветами», «Зашагали ножки» (муз. М.Раухвергера), «Хоровод» (русская народная мелодия в обр. М.Раухвергера),</w:t>
            </w:r>
          </w:p>
          <w:p>
            <w:pPr>
              <w:pStyle w:val="Style16"/>
              <w:rPr/>
            </w:pPr>
            <w:r>
              <w:rPr/>
              <w:t>«Вальс» (муз. Т.Ломовой),</w:t>
            </w:r>
          </w:p>
          <w:p>
            <w:pPr>
              <w:pStyle w:val="Style16"/>
              <w:rPr/>
            </w:pPr>
            <w:r>
              <w:rPr/>
              <w:t>«Танец с балалайками» (русская народная мелодия «Светит месяц»), «Хоровод» (русская народная мелодия в обр. М.Раухвергера),</w:t>
            </w:r>
          </w:p>
          <w:p>
            <w:pPr>
              <w:pStyle w:val="Style16"/>
              <w:rPr/>
            </w:pPr>
            <w:r>
              <w:rPr/>
              <w:t>«Солнышко и дождик» (муз. М.Раухвергера),</w:t>
            </w:r>
          </w:p>
          <w:p>
            <w:pPr>
              <w:pStyle w:val="Style16"/>
              <w:rPr/>
            </w:pPr>
            <w:r>
              <w:rPr/>
              <w:t>«Игра с погремушками» И.Кишк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вивать эстетические чувства, приобщая детей к произведениям фольклора, музыкального народного творч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воды весны (праздничные народные гуляния)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</w:t>
      </w:r>
    </w:p>
    <w:p>
      <w:pPr>
        <w:pStyle w:val="Style16"/>
        <w:ind w:firstLine="550"/>
        <w:jc w:val="both"/>
        <w:rPr>
          <w:b/>
          <w:b/>
        </w:rPr>
      </w:pPr>
      <w:r>
        <w:rPr>
          <w:b/>
        </w:rPr>
        <w:t xml:space="preserve">К концу года дети первой младшей группы могут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узнавать знакомые мелодии и различать высоту звуков (высокий - низкий)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месте с воспитателем подпевать в песне музыкальные фразы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двигаться в соответствии с характером музыки, начинать движение с первыми звуками музыки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ыполнять движения: притопывать ногой, хлопать в ладоши, поворачивать кисти рук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различать и называть музыкальные инструменты: погремушки, бубен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firstLine="550"/>
        <w:jc w:val="both"/>
        <w:rPr/>
      </w:pPr>
      <w:r>
        <w:rPr/>
        <w:t xml:space="preserve">Анализ уровня нервно-психического развития проводится педагогом-психологом 2 раза в год (в сентябре, в мае), педагогический анализ проводится 1 раз в год (в мае) по критериям умений детей первой младшей группы к концу года по разделу «Художественная литература» программы «Программа воспитания и обучения в детском саду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 Л.А.Венгер, Э.Г.Пилюгина,  Н.Б.Венгер – М.Просвещение,1988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 под ред. В.В.Гербовой, Т.С.Комаровой – М.Мозайка-Синтез, 2006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Б. Ребенок и окружающий мир: программа и методические рекомендации / О.Б.Дыбина – М.Мозайка-Синтез, 2008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/ под ред. М. А. Васильевой, В. В. Гербовой, Т. С. Комаровой – 3-е издание М.Мозайка- Синтез  г. Москва, 2005 г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Воспитание ребенка-дошкольника»/ под рук. О.В.Драгуновой – Чебоксары- Чувашское книжное издательство, 1995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УЧЕБНАЯ ПРОГРАММА ПО РАЗДЕЛУ 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младш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jc w:val="both"/>
        <w:rPr/>
      </w:pPr>
      <w:r>
        <w:rPr/>
        <w:t xml:space="preserve">Третий год жизни - важный этап в развитии ребенка. Темп физического развития замедляется, но организм в целом крепнет, движения совершенствуются. Однако опорно-двигательный аппарат развит сравнительно слабо, двигательный опыт небольшой, движения часто не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 и амплитуду движений. Все это необходимо учитывать при организации работы по физическому воспитанию, используя различные формы двигательной деятельности. </w:t>
      </w:r>
    </w:p>
    <w:p>
      <w:pPr>
        <w:pStyle w:val="Style16"/>
        <w:ind w:firstLine="708"/>
        <w:jc w:val="both"/>
        <w:rPr/>
      </w:pPr>
      <w:r>
        <w:rPr/>
        <w:t>Базовой программой изучения раздела является «Программа воспитания и обучения в детском саду» под редакцией М.А.Васильевой, В.В.Гербовой, Т.С.Комаровой. Основной задачей обучения является формирование умения действовать совместно - на основе подражания воспитателю или в соответствии с его указаниями. В этой группе проводятся два занятия в неделю: в холодный сезон - в зале, летом - на площадке. В течение учебного года детей делят на две подгруппы с учетом состояния их здоровья и уровня сформированности двигательных навыков. Продолжительность занятий с одной подгруппой - 10 минут. Общее количество занятий в год – 72. Остальные дети в это время играют под наблюдением помощника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ПРОГРАММЫ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79"/>
        <w:gridCol w:w="7958"/>
        <w:gridCol w:w="1843"/>
        <w:gridCol w:w="1843"/>
        <w:gridCol w:w="104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о-региональный компон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занятий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вижени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/>
              <w:t xml:space="preserve">1. Построения, перестроения: стайкой; врассыпную; в колонну по одному; в колонну парами; построение в колонну по одному с перестроением в пары, стоя на месте; построение в шеренгу и равнение по линии с поворотом в колонну; перестроение в круг по зрительному ориентиру; перестроение из колонны в шеренгу и наоборот; размыкание и смыкание при построении и перестроении обычным шагом.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/>
              <w:t xml:space="preserve">2. Ходьба: стайкой; врассыпную; чередование ходьбы врассыпную с ходьбой стайкой; в колонне по зрительным ориентирам; на носках; парами; с высоким подниманием колена; по кругу взявшись за руки; с ускорением; с остановкой по сигналу; по наклонной и горизонтальной поверхности; приставным шагом; с дополнительными заданиями; по профилактической дорожке.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/>
              <w:t>3. Бег: стайкой; врассыпную; чередование бега врассыпную с бегом в обусловленное место; в колонне по зрительной ориентации; с ускорением и замедлением; в колонне парами; по кругу взявшись за руки; в медленном темпе (до 80 м); с остановкой по сигналу; со сменой темпа по сигналу; с дополнительным заданием; на скорость (до 10 м).</w:t>
            </w:r>
          </w:p>
          <w:p>
            <w:pPr>
              <w:pStyle w:val="Style16"/>
              <w:jc w:val="both"/>
              <w:rPr/>
            </w:pPr>
            <w:r>
              <w:rPr/>
              <w:t>4. Равновесие: ходьба на дорожке (ширина 20 см, длина 2 м), по извилистой дорожке (ширина 25-30 см), по шнуру; перешагивание через препятствие (высота 10-15 см); ходьба из обруча в обруч; из круга в круг, с ящика на ящик (высота 10-15 см); подъем на возвышение и спуск с него (высота до 25 см).</w:t>
            </w:r>
          </w:p>
          <w:p>
            <w:pPr>
              <w:pStyle w:val="Style16"/>
              <w:jc w:val="both"/>
              <w:rPr/>
            </w:pPr>
            <w:r>
              <w:rPr/>
              <w:t>5. Прыжки: на всей ступне с подниманием на носки; на двух ногах на месте; с поворотом вокруг себя; с продвижением вперед; вверх на месте с целью достать предмет; спрыгивание с высоты (10 см); прыжки через линии (расстояние 10-30 см), со сменой положения ног; прямой галоп; в длину с места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6. Бросание, катание, ловля: прокатывание мяча одной рукой, двумя руками; прокатывание мяча под дугу и друг другу; броски мяча вперед снизу и до груди; броски мяча из-за головы; ловля мяча с расстояния 50-100 см; перебрасывание мяча через веревку, находящуюся на уровне груди ребенка (расстояние 1-1,5 м); бросание предметов в цель одной рукой, двумя руками; метание на дальность правой и левой рукой (расстояние 2,5-3 м).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7. Ползание, лазание: ползание на средних четвереньках по прямой (3-4 м), за катящимся предметом, по доске на средних четвереньках, под препятствие (высота 30-40 см), между ножками стула произвольным способом в обруч; перелезание через бревно (высота 20 см); подтягивание на скамейке, на животе; лазание по лестнице-стремянке и спуск с нее; влезание на гимнастическую стенку удобным способ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ребенка к выполнению различных движений, включаться в подвижные игры со взросл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 на выполнение различных движе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ие упражнения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Упражнения для кистей рук, развитие и укрепление мышц плечевого пояса</w:t>
            </w:r>
          </w:p>
          <w:p>
            <w:pPr>
              <w:pStyle w:val="Style16"/>
              <w:jc w:val="both"/>
              <w:rPr/>
            </w:pPr>
            <w:r>
              <w:rPr/>
              <w:t>2.Упражнения для развития и укрепления мышц спины и гибкости позвоночника</w:t>
            </w:r>
          </w:p>
          <w:p>
            <w:pPr>
              <w:pStyle w:val="Style16"/>
              <w:jc w:val="both"/>
              <w:rPr/>
            </w:pPr>
            <w:r>
              <w:rPr/>
              <w:t>3. Упражнения для развития и укрепления мышц брюшного пресса и н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С ходьбой и бегом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 ползанием 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С бросанием и ловлей мяча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 подпрыгиванием 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На ориентировку в пространстве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С разнообразными движениями и п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К концу года дети первой младшей группы могут</w:t>
      </w:r>
      <w:r>
        <w:rPr/>
        <w:t xml:space="preserve">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ходить и бегать не наталкиваясь друг на друга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прыгать на двух ногах на месте, с продвижением вперед и т. д.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брать, держать, переносить, класть, бросать, катать мяч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ползать, подлезать под натянутую веревку, перелезать через бревно, лежащее на полу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самостоятельно есть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ПЛАН-ГРАФИК РАСПРЕДЕЛЕНИЯ ФИЗИЧЕСКИХ УПРАЖНЕНИЙ И ПОДВИЖНЫХ ИГР НА УЧЕБНЫЙ ГОД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80"/>
        <w:gridCol w:w="381"/>
        <w:gridCol w:w="381"/>
        <w:gridCol w:w="380"/>
        <w:gridCol w:w="380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пражнения в основных видах движений; подвижные игры</w:t>
            </w:r>
          </w:p>
        </w:tc>
        <w:tc>
          <w:tcPr>
            <w:tcW w:w="132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ерестроени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Ходьба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ег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развивающие упражн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е на равновес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ыжки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тани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азани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ижная игр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+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ПЕРСПЕКТИВНОЕ ПЛАНИРОВАНИЕ ЗАНЯТИЙ В СПОРТИВНОМ ЗАЛ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559"/>
        <w:gridCol w:w="1552"/>
        <w:gridCol w:w="1502"/>
        <w:gridCol w:w="1624"/>
        <w:gridCol w:w="1444"/>
        <w:gridCol w:w="1589"/>
        <w:gridCol w:w="1361"/>
        <w:gridCol w:w="203"/>
        <w:gridCol w:w="16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отивация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ере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Ходьб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е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Общеразвивающие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пражнения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(ОРУ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Упражненияна равновес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рыж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етани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Лаз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движные игры (ПИ)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НТЯБРЬ занятия № 1-8</w:t>
            </w:r>
          </w:p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ойдем в гости к кукле, зайчику, мишке»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стай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тайкой за инструктор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обычной стайко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3"/>
                <w:szCs w:val="23"/>
              </w:rPr>
              <w:t>«Колобок» (в положении на животе перекатывание несколько раз в одну, потом в другую сторону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между предме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a всей ступне с подниманием на носки (пружинк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мяча одной рук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Доползи до флаж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огонялки» с персонаж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В гостях у куклы, зайчика, мишки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стай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тайкой за инструктор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тайко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погремуш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между предме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всей ступне с работой ру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кати мяч под стойку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на средних четвереньках по прямой (3-4 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огонялки» с персонаж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. «Пойдем в гости к кукле, лошадке, собачке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рассып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рассыпную по з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рассыпную по з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погремуш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между предме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ние мяча двумя рук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зание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средних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верень-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х по пря-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мой (3-4 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тички, летите ко мн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V.</w:t>
            </w:r>
            <w:r>
              <w:rPr>
                <w:sz w:val="23"/>
                <w:szCs w:val="23"/>
              </w:rPr>
              <w:t xml:space="preserve"> «Птички летают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рассып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дование ходьбы врассыпную с ходьбой стайк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дование бега врассыпную с бегом в обусловленное место по сигналу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бавные птич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между предме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на мес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ание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яча двумя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ук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зание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средних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верень-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ах (3-4 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Птички, летите ко мне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ТЯБРЬ занятия № 9-16</w:t>
            </w:r>
          </w:p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В гостях у кукол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по од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друг за другом по зрительной ориент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друг за другом: по зрительной ориент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играем и потанцуем с кукл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дорожке (ширина 20 см, длина 2 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на месте с поворотом вокруг себ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ние мяча двумя рукам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Доползи до погремушк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олнышко и дождик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В гостях у кукол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друг за д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друг за другом по зрительной ориент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на носк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зобрази великана» - потянуться ввер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дорожке (ширина 20 см, длина 2 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на месте с поворотом вокруг себ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мяча двумя руками под д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ползи по доск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огони скорее мяч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ойдем в гости к зверятам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друг за д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рассыпну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играем со зверят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дорожке (ширина 20 см, длина 2 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Лошадки» -согласованные прыжки - «лошади» и «кучер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мяча двумя руками под д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за катящимся предмет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 гости к зверятам»(имитация повадок живот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ойдем в гости к зверятам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друг за друг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друг за другом на носках по зрительным ориентира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, не отставая и не перегоняя товарищей (по зрительным ориентира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о зверят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дос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с продвиже-нием впере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мяча двумя руками под д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на четвереньках за катящимся предметом с ускорением и замедлени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В гости к зверятам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ЯБРЬ занятия №17-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робышки-попрыгунчики»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рассып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рассыпну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рассыпну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Мы как воробы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извилистой дорожке (ширина 25-30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, с небольшим продвижением впере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Попади  в обруч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 скамейк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робышки и кот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Воробышки -попрьпунчики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друг за д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друг за другом  с ускорением и замедле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Мы как воробы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извилистой дорожке (ширина 25-30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на месте в пар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атывание обруча друг др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 доске на средних четвереньках (по мосту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робышки и кот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утешествие в лес на поезде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друг за д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друг за друг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друг за друг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адают, падают листь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одьба по извилистой дорожке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ширина 25-30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прыгни выш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под д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 доске на средних четвереньках (по мосту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«Лесные жучки»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утешествие в лес на автобусе»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3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п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пар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пар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жнения с шиш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ерейди болото по островк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вверх на месте с целью достать предм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3"/>
                <w:szCs w:val="23"/>
              </w:rPr>
              <w:t xml:space="preserve">Прокатывание мяча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 др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 доске на средних четвереньках (по мосту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Лесные жучки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КАБРЬ занятия №25-32</w:t>
            </w:r>
          </w:p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Курочка с цыплятами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п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высоким подниманием колена в колонне пар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парами, чередующийся с бегом врассыпну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ушистые цыплят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шнуру прям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вверх с места с целью достать предм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атывание мяча друг др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аседка и цыпля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Цыплята и кот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Куроч-ка с цыплятами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колонну с перестроением в пары, стоя на ме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арами с высоким подниманием колена и взмахом ру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парами, чередующийся с бегом врассыпну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ушистые цыплят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шнуру прям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вверх с места с целью достать предм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3"/>
                <w:szCs w:val="23"/>
              </w:rPr>
              <w:t xml:space="preserve">Прокатывание мяча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 друг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д препятствием (высота 30-40 с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Цыплята и кот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Цирк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у и равнение по линии с поворотом в колонну друг за д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по кругу (взявшись за руки) со сменой направления по сигн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по кругу (взявщись за руки) со сменой направления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еселые пету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шнуру зигзаг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Конник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вперед сниз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д препятствие (высота 30-40 с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Лошадк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.</w:t>
            </w:r>
            <w:r>
              <w:rPr>
                <w:sz w:val="23"/>
                <w:szCs w:val="23"/>
              </w:rPr>
              <w:t xml:space="preserve"> «Цирк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п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арами с высоким подниманием колена и взмахом ру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беги с вертушко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еселые пету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узенькой дорож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ыгивание с высоты (со скамейки, высота 10 с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вперед сниз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зание под препятствие (высота 30-40 с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Лошадки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НВАРЬ занятия №33-40</w:t>
            </w:r>
          </w:p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агазин Игpушек» (на автомобиле)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у, равнение по зрительным ориентирам с поворотом в колон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друг за друг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друг за другом в медленном темпе (30-40 сек, расстояние до 80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жнения с платоч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шагивание через препятствие 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ыгивание с высоты (со скамейки, высота 15 с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вперед сниз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аседка и цыпля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Автомобиль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агазин игрушек» (на самолете)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у по одному с перестроением в круг по ориен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с ускорением и замедлением тем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беги с вертушкой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Дотянись до великан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шагивание через препятствие 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ыгивание с высоты вниз (высота 15 с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рось дальше»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ползание между ножками стула произволь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Самолет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ой веселый, звонкий мяч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y с перестроениемвкруг по ориен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одьба в колонне с остановкой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игн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с остaновкой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играем с разноцветными мячами»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шагивание через препятствие 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йки» (подпрыгивание на двух  ногах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от груд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ползание между ножками стула произволь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ой веселый, звонкий мяч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ой веселый, звонкий мяч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9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ту с перестроением в круг по ориен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 колонне с остановкой по сигн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колонне с остановкой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играем с разноцветными мяч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е наступи в лужу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через ли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от груд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ползание в обруч, расположенный вертикально к полу, не касаясь руками по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Мой веселый, звонкий мяч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ВРАЛЬ занятия №41-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ыши и кот Васька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на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рассыпную на носк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рассыпную на носк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Мы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обруча в обру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через верев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от груд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аседка и цыпля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Кот и мыш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Мыши и кот Васька»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3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на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врассыпную на носк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3"/>
                <w:szCs w:val="23"/>
              </w:rPr>
              <w:t xml:space="preserve">Бег врассыпную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 носк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Мыш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обруча в обру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в длину через две линии (расстояние 10-30 с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расывание мяча вверх и ловля двумя рукам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езание через брев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«Кот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и мыш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На помощь Колобку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5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у с перестроением в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на носках, поднимая колени «по высокой траве», перешагивая через препятств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тайкой по кругу с ycкopeнием и замедле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стречи животных в лесу» (имитация их движений: заяц, волк, медведь, лис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обруча в обру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прыгни повыш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из-за головы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езание через брев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Самолеты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.</w:t>
            </w:r>
            <w:r>
              <w:rPr>
                <w:sz w:val="23"/>
                <w:szCs w:val="23"/>
              </w:rPr>
              <w:t xml:space="preserve"> «Кого встретил Колобок?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бодное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на носках, на внешней стороне стоп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беги и не сбей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гадывание загадок о животных, изображение животны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 ступенькам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(до 2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из-за головы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лезание через бревно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(высота 20 с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лшебная дудочка» (дудочка играет-все пляшут, перестает играть - все замирают, удерживая равновесие)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РТ занятия № 49-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.</w:t>
            </w:r>
            <w:r>
              <w:rPr>
                <w:sz w:val="23"/>
                <w:szCs w:val="23"/>
              </w:rPr>
              <w:t xml:space="preserve"> «Прыгай, как мяч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троение из шеренги в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кругу (взявшись за руки) со сменой направления по сигн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по кругу (взявшись за руки) со сменой направления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жнения с мяч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круга в круг с мячом в рук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с мячом в руках (до 2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мяча из-за головы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ползи по бревн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Брось и догон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рыгай, как мяч»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1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троение из шеренги в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кругу (взявшись за руки) со сменой направления по сигнал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по кругу (взявшись за руки) со сменой направления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жнения с мяч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круга в круг с мячом в рук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на двух ногах с мячом в руках (до 2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ймай мяч»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тягивание на скамейке в положении лежа на живо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Пузырь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У солнышка в гостях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3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троение из колонны в шеренгу и на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наклонной горизонтальной поверхности с перешагиванием через «камешки», «канавк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 ускрением и замедлением темп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ат на живот и обратно с мячом в рука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из круга в круг держа руки за голов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Допрыгни!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вля мяча, брошенного инструктором (расстояние 100 с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тягивание на скамейке в положении лежа на живо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Поезд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У солнышка в гостях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5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троение из шеренги в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препятствия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«Перемена мест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жнения с флаж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ребристой дос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со сменой положения ног (врозь-вместе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овля мяча, брошенного инструктором (расстояние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00 с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rягивание на скамейке в положении лежа на живо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Где звенит?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ПРЕЛЬ занятия № 57-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оиграем с солнечными зайчиками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арабан» (действия по построению на различение динам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дополнительным заданием с остановкой по сигналу, поворот вокруг себ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медленном темпе (30-40 с, расстояние до 80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солнечными зайчик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одьба с ящика на ящик </w:t>
            </w:r>
          </w:p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со сменой положения ног (врозь-вместе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брасывание мяча через веревку, находящуюсяна уровне груди ребенка (расстояние 1-1,5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ажите, кто как лазает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Лошадк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Поиграем с солнечными зайчиками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59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арабан» (действия по построениюнаразличение динам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дополнительным заданием с остановкой по сигналу, поворот вокруг себ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в медленном темпе (30-40 сек, расстояние до 80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солнечными зайчикам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ящика на ящик 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со сменой положения ног (врозь-вместе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р мяча о стену (или щит) и ловля его двумя рукам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ние по лестнице-стремянке и спуск с не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Заинька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Волшебная палочка-скакалочка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 шеренгy по флажку того или иного ц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высоким подниманием кол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о сменой темпа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волшебной палочко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с ящика на ящик (высота 10-1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Лошадк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брасывание мяча через веревку находящуюся на уровне груди ребенка (расстояние 1-1,5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ние по лестнице-стремянке и спуск с не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Лошадк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Волшебная палочка-скакалочка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3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вкруг по флажку определенного ц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риставным шаг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о сменой темпа по сигнал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волшебной палочко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з кружка в кружок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й гало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предметов в цель (1 м) одной руко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ние по лестнице-стремянке и спуск с не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«Лошадки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Й занятия № 65-72</w:t>
            </w:r>
          </w:p>
          <w:p>
            <w:pPr>
              <w:pStyle w:val="Style1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На солнечной полянке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5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ыкание и смыкание при построении обычным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профилак-тической дорож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 дополнительным заданием: догонять убегающи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солнышком и ветерком» (на скамейк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ъем на возвьппение и спуск с него (высота до 2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й гало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предметов в цель (расстояние 1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ползи и не заден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олнышко и дождик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«На солнечной полянке»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7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ыкание и смыкание при построении обычным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пал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3"/>
                <w:szCs w:val="23"/>
              </w:rPr>
              <w:t xml:space="preserve">Бег с дополителъным заданием: </w:t>
            </w:r>
          </w:p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бегать от догоняющи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гра с солнышком и ветерком» (на скамейк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ъем на возвышение и спуск с него (высота до 2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й гало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осание предметов в цель (расстояние 1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езание на гимнастичес-кую стенку удоб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олнышко и дождик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I.</w:t>
            </w:r>
            <w:r>
              <w:rPr>
                <w:sz w:val="23"/>
                <w:szCs w:val="23"/>
              </w:rPr>
              <w:t xml:space="preserve"> «На рыбалку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по команде инстру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риставным шагом вперед правой и левой ног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на скорость (расстояние до 10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Рыба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ъем на возвышение и спуск с него (высота до 2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й гало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ние на дальность правой и левой рукой (2,5-3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езание на гимнастичес-кую стенку удоб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робышки и автомобиль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V.</w:t>
            </w:r>
            <w:r>
              <w:rPr>
                <w:sz w:val="23"/>
                <w:szCs w:val="23"/>
              </w:rPr>
              <w:t xml:space="preserve"> «На рыбалку»</w:t>
            </w:r>
          </w:p>
          <w:p>
            <w:pPr>
              <w:pStyle w:val="Style16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71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по команде инстру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ьба по толстому шнур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г с указанием на игровой образ («Побежим тихо, как мышки» и т. п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Рыба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ъем на возвышение и спуск с него (высота до 25 с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ыжки в длину с мес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ание на дальность правой и левой рукой (2,5-3 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езание на гимнастичес-кую стенку удоб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Воробышки и автомобиль»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Style16"/>
        <w:ind w:firstLine="708"/>
        <w:jc w:val="center"/>
        <w:rPr/>
      </w:pPr>
      <w:r>
        <w:rPr/>
        <w:t>ТРЕБОВАНИЯ К УРОВНЮ ПОДГОТОВКИ ВОСПИТАННИКОВ</w:t>
      </w:r>
    </w:p>
    <w:p>
      <w:pPr>
        <w:pStyle w:val="Style16"/>
        <w:ind w:firstLine="550"/>
        <w:jc w:val="both"/>
        <w:rPr>
          <w:b/>
          <w:b/>
        </w:rPr>
      </w:pPr>
      <w:r>
        <w:rPr>
          <w:b/>
        </w:rPr>
        <w:t xml:space="preserve">К концу года дети первой младшей группы могут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ходить и бегать не наталкиваясь друг на друга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прыгать на двух ногах на месте, с продвижением вперед и т. д.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брать, держать, переносить, класть, бросать, катать мяч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ползать, подлезать под натянутую веревку, перелезать через бревно, лежащее на полу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самостоятельно есть.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suppressAutoHyphens w:val="true"/>
        <w:jc w:val="center"/>
        <w:rPr/>
      </w:pPr>
      <w:r>
        <w:rPr/>
        <w:t>СПОСОБЫ ПРОВЕРКИ ЗНАНИЙ, УМЕНИЙ, НАВЫКОВ</w:t>
      </w:r>
    </w:p>
    <w:p>
      <w:pPr>
        <w:pStyle w:val="Style16"/>
        <w:suppressAutoHyphens w:val="true"/>
        <w:ind w:firstLine="550"/>
        <w:jc w:val="both"/>
        <w:rPr/>
      </w:pPr>
      <w:r>
        <w:rPr/>
        <w:t xml:space="preserve">Анализ уровня нервно-психического развития проводится педагогом-психологом 2 раза в год (в сентябре, в мае), педагогический анализ проводится 1 раз в год (в мае) по критериям умений детей первой младшей группы к концу года по разделу «Физическая культура» программы «Программа воспитания и обучения в детском саду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нгер Л.А. Воспитание сенсорной культуры от рождения до 6 лет / Л.А.Венгер, Э.Г.Пилюгина,  Н.Б.Венгер – М.Просвещение,198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в первой младшей группе детского сада /  под ред. В.В.Гербовой, Т.С.Комаровой – М.Мозайка-Синтез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Б. Ребенок и окружающий мир: программа и методические рекомендации / О.Б.Дыбина – М.Мозайка-Синтез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/ под ред. М. А. Васильевой, В. В. Гербовой, Т. С. Комаровой – 3-е издание М.Мозайка- Синтез  г. Москва, 2005 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Воспитание ребенка-дошкольника»/ под рук. О.В.Драгуновой – Чебоксары- Чувашское книжное издательство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«Возрождение». – Н.Новгород, 1999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ультурологическое образование детей дошкольного возраста: Методическое пособие.- Выпуски 1 - 6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5">
    <w:name w:val="Текст сноски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2:16:00Z</dcterms:created>
  <dc:creator>Admin</dc:creator>
  <dc:description/>
  <cp:keywords/>
  <dc:language>en-US</dc:language>
  <cp:lastModifiedBy>1</cp:lastModifiedBy>
  <dcterms:modified xsi:type="dcterms:W3CDTF">2010-02-08T08:31:00Z</dcterms:modified>
  <cp:revision>37</cp:revision>
  <dc:subject/>
  <dc:title/>
</cp:coreProperties>
</file>