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  Проверочная работа по теме «Что мы называем нашей Родиной?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Цели:  </w:t>
      </w:r>
      <w:r>
        <w:rPr>
          <w:i/>
          <w:sz w:val="28"/>
          <w:szCs w:val="28"/>
        </w:rPr>
        <w:t>- обеспечить контроль усвоения   учащимися грамматического  материала: склонение имён прилагательных, местоимённые наречия, лексического и страноведческого материала;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создать условия для развития мышления, внимания, памяти, развития национального самосозна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речевой компетенции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воспитание толерантности, ответственности, доброжелательности, самостоятельности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 xml:space="preserve">Мотивационно-целевой этап 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Guten Tag! Setzt euch! Wer hat heute Klassendienst? Welches Datum ist heute? Wer fehlt heute?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Heute haben wir eine Selbstarbeit. Ihr müsst eure Kenntnisse in Lexik und Grammatik zeigen.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sz w:val="28"/>
          <w:szCs w:val="28"/>
          <w:lang w:val="de-DE"/>
        </w:rPr>
        <w:t xml:space="preserve">II.  </w:t>
      </w: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зарядка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Beginnen wir mit der Sprechgymnastik!  Beantwortet meine Fragen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us wie viel Kantonen und Halbkantonen besteht die Schweiz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n welchen Ländern grenzt Deutschland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viel Sprachen spricht man in der Schweiz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heißt die Hauptstadt Deutschlands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sz w:val="28"/>
          <w:szCs w:val="28"/>
          <w:lang w:val="de-DE"/>
        </w:rPr>
        <w:t>III</w:t>
      </w:r>
      <w:r>
        <w:rPr>
          <w:b/>
          <w:sz w:val="28"/>
          <w:szCs w:val="28"/>
        </w:rPr>
        <w:t>.  Проверочная работа по пройденной тем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de-DE"/>
        </w:rPr>
        <w:t xml:space="preserve">Macht eure Arbeitshefte auf, schreibt das Datum, das Wort </w:t>
      </w:r>
      <w:r>
        <w:rPr>
          <w:i/>
          <w:sz w:val="28"/>
          <w:szCs w:val="28"/>
          <w:lang w:val="de-DE"/>
        </w:rPr>
        <w:t>Selbstarbeit</w:t>
      </w:r>
      <w:r>
        <w:rPr>
          <w:sz w:val="28"/>
          <w:szCs w:val="28"/>
          <w:lang w:val="de-DE"/>
        </w:rPr>
        <w:t xml:space="preserve"> und eure Variante. Beginnt zu arbeiten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Selbstarbeit zum Thema: Was nennen wir unsere Heimat?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Klasse 7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 xml:space="preserve">V – I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Wähle die richtige Variante!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Schweiz besteht aus …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de-DE"/>
        </w:rPr>
        <w:t>a) 26 Kantonen und Großkantonen;     b) 16 Bundesländern;          c) 26 Kantonen und Halbkanton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2. Im Norden grenzt Deutschland an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Österreich;             b) Dänemark;               c)  Pol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3. Die Hauptstadt der Schweiz heißt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Berlin;                   b) Bern;                      c) Wi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4. Johann Strauß wohnte in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eutschland;         b) der Schweiz;          c) Österreich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5. der Unterschied bedeutet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</w:t>
      </w:r>
      <w:r>
        <w:rPr>
          <w:sz w:val="28"/>
          <w:szCs w:val="28"/>
        </w:rPr>
        <w:t>различие</w:t>
      </w:r>
      <w:r>
        <w:rPr>
          <w:sz w:val="28"/>
          <w:szCs w:val="28"/>
          <w:lang w:val="de-DE"/>
        </w:rPr>
        <w:t xml:space="preserve">;              b) </w:t>
      </w:r>
      <w:r>
        <w:rPr>
          <w:sz w:val="28"/>
          <w:szCs w:val="28"/>
        </w:rPr>
        <w:t>местность</w:t>
      </w:r>
      <w:r>
        <w:rPr>
          <w:sz w:val="28"/>
          <w:szCs w:val="28"/>
          <w:lang w:val="de-DE"/>
        </w:rPr>
        <w:t xml:space="preserve">;               c) </w:t>
      </w:r>
      <w:r>
        <w:rPr>
          <w:sz w:val="28"/>
          <w:szCs w:val="28"/>
        </w:rPr>
        <w:t>единств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 xml:space="preserve">6. die Europäische …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Union;                   b) Gemeinschaft;           c) Einheit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7. Ich rate dir,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ins Ausland zu fahrt;      b) ins Ausland zu fahren;       c) ins Ausland fahr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8. Mein freund lebt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im Süden;                       b) nach Süden;                        c) in Süd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9. Unser Land ist reich an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Wälder;                          b) die Wälder;                         c) Wäldern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10. der Sturm bedeutet …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</w:t>
      </w:r>
      <w:r>
        <w:rPr>
          <w:sz w:val="28"/>
          <w:szCs w:val="28"/>
        </w:rPr>
        <w:t>свет</w:t>
      </w:r>
      <w:r>
        <w:rPr>
          <w:sz w:val="28"/>
          <w:szCs w:val="28"/>
          <w:lang w:val="de-DE"/>
        </w:rPr>
        <w:t xml:space="preserve">;                               b) </w:t>
      </w:r>
      <w:r>
        <w:rPr>
          <w:sz w:val="28"/>
          <w:szCs w:val="28"/>
        </w:rPr>
        <w:t>штурман</w:t>
      </w:r>
      <w:r>
        <w:rPr>
          <w:sz w:val="28"/>
          <w:szCs w:val="28"/>
          <w:lang w:val="de-DE"/>
        </w:rPr>
        <w:t xml:space="preserve">;                           c) </w:t>
      </w:r>
      <w:r>
        <w:rPr>
          <w:sz w:val="28"/>
          <w:szCs w:val="28"/>
        </w:rPr>
        <w:t>шторм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11. Die Zigeuner haben … im Blut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en Dollar;                     b) Musik;                                c) Bier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12. Wir beschäftigen uns … dem Lesen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de-DE"/>
        </w:rPr>
        <w:t>a) an;                                  b) mit;                                      c) für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13. Ich verbrachte die Ferien an dem warm… Meer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–es;                                b) –e;                                       c) –en  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 xml:space="preserve">14. ein hübsch… Mädchen          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–es;                                b) –e;                                       c) –en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. Beantwortet die Fragen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ofür interessierst du dich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ist dein Heimatland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de-DE"/>
        </w:rPr>
        <w:t xml:space="preserve">2. Setze richtige Präposition ein!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ernd interessiert sich … Kunst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eine Oma wartet … den Bus Nummer 5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r arbeiten … diesem Buch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telle die Sätze zusammen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t, Mensch, Heimat, jeder, sein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chreibe, diesen, über, ich, Sportler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Selbstarbeit zum Thema: Was nennen wir unsere Heimat?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Klasse 7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 xml:space="preserve">V – II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Wähle die richtige Variante!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utschland besteht aus …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26 Kantonen und Großkantonen;     b) 16 Bundesländern;          c) 26 Kantonen und Halbkanton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2. Im Süden grenzt Deutschland an …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de-DE"/>
        </w:rPr>
        <w:t xml:space="preserve">a) die Schweiz, Österreich;      b) Polen, die Tschechische Republik;      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Luxemburg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3. Die Hauptstadt Österreichs heißt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Berlin;                   b) Bern;                      c) Wi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4. In der Schweiz spricht man … Sprachen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3;                           b) 4;                            c) 5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5. die Einheit bedeutet …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a</w:t>
      </w:r>
      <w:r>
        <w:rPr>
          <w:sz w:val="28"/>
          <w:szCs w:val="28"/>
        </w:rPr>
        <w:t xml:space="preserve">) различие;              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) местность;               </w:t>
      </w:r>
      <w:r>
        <w:rPr>
          <w:sz w:val="28"/>
          <w:szCs w:val="28"/>
          <w:lang w:val="de-DE"/>
        </w:rPr>
        <w:t>c</w:t>
      </w:r>
      <w:r>
        <w:rPr>
          <w:sz w:val="28"/>
          <w:szCs w:val="28"/>
        </w:rPr>
        <w:t>) единств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de-DE"/>
        </w:rPr>
        <w:t>6. geboren …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sein;                       b) aufwachsen;             c) pfleg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7. Wir raten euch,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viel reisen;             b) viel zu reist;             c) viel zu reisen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8. Meine Oma lebt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nach Osten;            b) im Osten;                 c) in Osten     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>9. Unser Land ist reich an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die Felder;              b) Feldern;                   c) Felderer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 xml:space="preserve">10. die Welle bedeutet …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a) </w:t>
      </w:r>
      <w:r>
        <w:rPr>
          <w:sz w:val="28"/>
          <w:szCs w:val="28"/>
        </w:rPr>
        <w:t>волна</w:t>
      </w:r>
      <w:r>
        <w:rPr>
          <w:sz w:val="28"/>
          <w:szCs w:val="28"/>
          <w:lang w:val="de-DE"/>
        </w:rPr>
        <w:t xml:space="preserve">;                   b) </w:t>
      </w:r>
      <w:r>
        <w:rPr>
          <w:sz w:val="28"/>
          <w:szCs w:val="28"/>
        </w:rPr>
        <w:t>шторм</w:t>
      </w:r>
      <w:r>
        <w:rPr>
          <w:sz w:val="28"/>
          <w:szCs w:val="28"/>
          <w:lang w:val="de-DE"/>
        </w:rPr>
        <w:t xml:space="preserve">;                    c) </w:t>
      </w:r>
      <w:r>
        <w:rPr>
          <w:sz w:val="28"/>
          <w:szCs w:val="28"/>
        </w:rPr>
        <w:t>воля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>11. Die Amerikaner lieben nur … 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Musik;                    b) den Zucker;             c) den Dollar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>12. Ich interessiere mich … Musik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auf;                         b) für;                          c) nach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>13. Die Touristen lieben den grün… Wald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–en;                         b) –e;                          c) –er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>14. ein blau… Fluss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–e;                           b) –en;                            c) –er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. Beantwortet die Fragen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orauf wartest du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ist dein Heimatdorf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de-DE"/>
        </w:rPr>
        <w:t xml:space="preserve">2. Setze richtige Präposition ein!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ie Schweiz ist reich … Naturschätzen.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Österreicher sind … ihre weltbekannten Komponisten stolz.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nna interessiert sich … Rocksänger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telle die Sätze zusamme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gastfreundlich, Menschen, offen, und, sind, russische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indet, morgen, statt, die Versammlung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IV. </w:t>
      </w:r>
      <w:r>
        <w:rPr>
          <w:b/>
          <w:sz w:val="28"/>
          <w:szCs w:val="28"/>
        </w:rPr>
        <w:t>Рефлексия</w:t>
      </w:r>
    </w:p>
    <w:p>
      <w:pPr>
        <w:pStyle w:val="Normal"/>
        <w:autoSpaceDE w:val="false"/>
        <w:rPr/>
      </w:pPr>
      <w:r>
        <w:rPr>
          <w:sz w:val="28"/>
          <w:szCs w:val="28"/>
          <w:lang w:val="de-DE"/>
        </w:rPr>
        <w:t>Habt ihr die Selbstarbeit geschrieben?  Gibt’s Fragen?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war schwer/ leicht?</w:t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V. </w:t>
      </w:r>
      <w:r>
        <w:rPr>
          <w:b/>
          <w:sz w:val="28"/>
          <w:szCs w:val="28"/>
        </w:rPr>
        <w:t>Предъявление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домашнего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задания</w:t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Macht die Tagebücher auf und schreibt die Hausaufgabe</w:t>
      </w:r>
      <w:r>
        <w:rPr>
          <w:sz w:val="28"/>
          <w:szCs w:val="28"/>
          <w:lang w:val="de-DE"/>
        </w:rPr>
        <w:t xml:space="preserve">: </w:t>
      </w:r>
      <w:r>
        <w:rPr>
          <w:b/>
          <w:sz w:val="28"/>
          <w:szCs w:val="28"/>
        </w:rPr>
        <w:t>домашнее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чтение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. 221-22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чтение, перев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6:00Z</dcterms:created>
  <dc:creator>user3000</dc:creator>
  <dc:description/>
  <cp:keywords/>
  <dc:language>en-US</dc:language>
  <cp:lastModifiedBy>user3000</cp:lastModifiedBy>
  <dcterms:modified xsi:type="dcterms:W3CDTF">2013-03-22T08:57:00Z</dcterms:modified>
  <cp:revision>1</cp:revision>
  <dc:subject/>
  <dc:title>Тема:    Проверочная работа по теме «Что мы называем нашей Родиной</dc:title>
</cp:coreProperties>
</file>