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по дну моря.</w:t>
      </w:r>
    </w:p>
    <w:p>
      <w:pPr>
        <w:pStyle w:val="Normal"/>
        <w:ind w:left="-360" w:right="-36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65" w:firstLine="360"/>
        <w:rPr/>
      </w:pPr>
      <w:r>
        <w:rPr>
          <w:b/>
          <w:sz w:val="28"/>
          <w:szCs w:val="28"/>
        </w:rPr>
        <w:t xml:space="preserve">Виды детской деятельности: </w:t>
      </w:r>
      <w:r>
        <w:rPr>
          <w:sz w:val="28"/>
          <w:szCs w:val="28"/>
        </w:rPr>
        <w:t>коммуникативная, познавательно – исследовательская, трудовая, продуктивная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познание». «коммуникация», «труд», «художественное творчество»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ение знаний детей о морских обитателях, их роли в очистке воды; закрепить знания о роли человека в сохранении чистой воды на планете.</w:t>
      </w:r>
    </w:p>
    <w:p>
      <w:pPr>
        <w:pStyle w:val="Normal"/>
        <w:ind w:left="-360" w:right="-365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Подведение детей к понимаю того, что жизнь человека на Земле во многом зависит от окружающей среды: чистая вода, воздух благоприятно сказываются на здоровье и жизни человека и животных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ение и систематизация знаний о морских обитателях, их роли в очистке воды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ление умений различать по внешнему виду и называть некоторых морских обитателей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е умения устанавливать причинно- следственные связи между природными объектами и явлениями (если в загрязненной воде погибнут морские растения и мелкие животные, то крупным животным нечем будет питаться и они тоже погибнут, и человек не сможет никогда исследовать тайны подводного мира)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познавательного интереса к миру природы, умение самостоятельно добывать нужную информацию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привычки правильного поведения в природе (не оставлять мусор во время отдыха, унося его с собой)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Познакомиться с плавающим пластилином и его свойствами.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д занятия 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Ребята, сегодня к нам в детский сад пришло необычное послание. Посмотрите (показывает бутылку с письмом внутри).  Как вы думаете, от кого может быть это послание?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От кого-то, кто живет в воде или от того, кто пострадал во время крушения корабля и просит о помощи. Обычно в бутылку кладут письмо люди, с которыми случается беда в море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Ну что ж, давайте достанем письмо и прочтем его. (Воспитатель или кто-либо из детей достает, читает): «Здравствуйте, ребята! Я – Нептун, великий царь всех морей и океанов узнал, что вы умеете беречь и охранять природу и знаете, как это делать. Большая беда случилась в Мировом океане! Вода сильно загрязнена! Морские обитатели гибнут! Подскажите мне, пожалуйста, надежный способ очистки грязной воды! Жду вашего ответа и приглашаю вас в путешествие в морские глубины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арь Нептун» 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Ребята, сможем мы выполнить просьбу Нептуна?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тите внимание на глобус. Что такое глобус?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Глобус – это модель нашей планеты Земля. 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Да, ребята. Большую часть поверхности глобуса занимает  голубой и синий цвет. Что означает этот цвет на глобусе?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Синий цвет на глобусе – это вода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Действительно, вода занимает огромное пространство на планете, намного большее, чем суша. Это водное пространство называют Мировой океан. И вот беда – Мировой океан сильно загрязнен. Как вы думаете, чем может быть загрязнена вода в океане?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Мусором, пластиковыми пакетами и бутылками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Да, ребята, вы правы. А почему так происходит? Откуда в воде мусор?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Люди не соблюдают правила: мусор надо уносить с собой с пляжа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Молодцы! А еще, ребята, вода в океане загрязнена нефтью и радиоактивными отходами, которые попадают в воду во время аварий при бурении скважин на дне моря и крушений танкеров, перевозящих нефть и топливо. Нефть похожа на черное подсолнечное масло, только она очень ядовита и губительна для рыб и других морских обитателей. Подумайте, какими способами можно очистить воду от нефти?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Загрязненную воду можно очистить с помощью фильтра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Хорошо. Пройдем в нашу лабораторию. 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и воспитатель проходят к столам, на которых приготовлены стаканчики с загрязненной водой пустые прозрачные стаканчики, воронки, различные материалы для изготовления фильтров (салфетки бумажные, ватные диски..). Дети надевают халатики и приступают к фильтрованию загрязненной воды разными способами по выбору. По окончанию работы дети вместе с воспитателем определяют, в каком стаканчике вода получилась наиболее прозрачной и делают вывод о наиболее эффективном способе фильтрования воды)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Поставим стаканчики с фильтрованной водой в ряд и внимательно посмотрим, в каком стаканчике вода наиболее прозрачная? С помощью какого фильтра вода очищается лучше всего? 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Вода лучше всего очистилась с помощью фильтра из бумажной салфетки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Хорошо. Значит, какой ответ мы дадим Нептуну? Какой способ очистки загрязненной воды оказался наиболее надежным? 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Наиболее эффективный способ очистки загрязненной воды – ее фильтрование с помощью фильтра, изготовленного из бумажной салфетки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Ребята, давайте немного отдохнем.</w:t>
      </w:r>
    </w:p>
    <w:p>
      <w:pPr>
        <w:pStyle w:val="Normal"/>
        <w:ind w:left="-360" w:right="-365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65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Море»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Рыбы плавали, ныряли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полняются движения в соответствии с текстом)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В солененькой морской воде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сойдутся- разойдутся,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зароются в песке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Море волнуется раз,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е волнуется два,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е волнуется три –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ская фигура замри-отомри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оги на ширине плеч, покачивание руками справа-налево, изображая волны. Руки вскинуть вверх и опустить вниз)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Вот проплывает медуза,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лавные волнообразные движения опущенных вниз рук, ходьба)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А это промчался катран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г с выставленными вперед руками со сложенными ладонями)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Створки открыли мидии,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сесть на корточки и медленно подняться, раскрывая ладони)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Медленно движется краб.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редвижение на полусогнутых ногах, выставив в стороны руки)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Это, конечно, дельфины,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клоны вперед в движении, имитирующие ныряния)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Всех разгадаю вас я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ки развести в стороны)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Отлично. мы отдохнули и нашли  ответ на вопрос Нептуна . Теперь пора отправиться в морское путешествие. Хотите стать исследователями морских глубин? Для этого мы должны погрузиться на большую глубину. Как же мы сделаем это? С помощью, какой специальной техники мы сможем опуститься на морское дно?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Исследовать морские глубины можно на подводной лодке, исследовательских кораблях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Молодцы, ребята. Люди придумали специальный подводный исследовательский корабль для изучения морских глубин. Это корабль называется батискаф. Он помогает разгадать многие неизведанные тайны морей и океанов. Посмотрите на экран. Это батискаф. Ну что, готовы вы отправиться в морское путешествие? Все смелые и отважные? Тогда занимаем места в батискафе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с воспитателем рассаживаются на стульчики перед экраном)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Итак, начинаем погружение! (На экране появляется изображение батискафа, погружающегося в морские глубины)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у вот батискаф и доставил нас на морское дно. Для того, чтобы совершить прогулку по морскому дну, необходимо одеть водолазные костюмы. Одеваем (имитируют движения одевания костюмов). Выходим в открытое море…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В. Как здесь красиво. И вот сейчас я хочу рассказать вам о морских обитателях , которые, подобно фильтру, очищают воду. 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доросли </w:t>
      </w:r>
      <w:r>
        <w:rPr>
          <w:sz w:val="28"/>
          <w:szCs w:val="28"/>
        </w:rPr>
        <w:t>обогащают воду кислородом, которым дышат рыбы.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Обратите внимание, это- </w:t>
      </w:r>
      <w:r>
        <w:rPr>
          <w:b/>
          <w:sz w:val="28"/>
          <w:szCs w:val="28"/>
        </w:rPr>
        <w:t>морские губки</w:t>
      </w:r>
      <w:r>
        <w:rPr>
          <w:sz w:val="28"/>
          <w:szCs w:val="28"/>
        </w:rPr>
        <w:t xml:space="preserve">. Они пропускают через себя морскую воду и удерживают находящиеся в ней частицы. Губки выделяют вещества, убивающие вредных микробов. Посмотрите, их тела больше похожи необычные толстые растения, чем на животных. 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это </w:t>
      </w:r>
      <w:r>
        <w:rPr>
          <w:b/>
          <w:sz w:val="28"/>
          <w:szCs w:val="28"/>
        </w:rPr>
        <w:t>медузы.</w:t>
      </w:r>
      <w:r>
        <w:rPr>
          <w:sz w:val="28"/>
          <w:szCs w:val="28"/>
        </w:rPr>
        <w:t xml:space="preserve"> Они своими щупальцами – юбочками захватывают из воды планктон, который состоит из водорослей и микроорганизмов и таким образом очищают воду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>(на экране дельфин с письмом) Ребята, а что это? Кажется дельфин прислал нам письмо. Давайте пройдем к столу и посмотрим, что там.</w:t>
      </w:r>
    </w:p>
    <w:p>
      <w:pPr>
        <w:pStyle w:val="Normal"/>
        <w:ind w:left="-360" w:right="-365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. Из разрезанных фотографий собрать целое изображение.</w:t>
      </w:r>
    </w:p>
    <w:p>
      <w:pPr>
        <w:pStyle w:val="Normal"/>
        <w:ind w:left="-360" w:right="-365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360" w:right="-365" w:firstLine="360"/>
        <w:rPr/>
      </w:pPr>
      <w:r>
        <w:rPr>
          <w:b/>
          <w:sz w:val="28"/>
          <w:szCs w:val="28"/>
        </w:rPr>
        <w:t>Крабы</w:t>
      </w:r>
      <w:r>
        <w:rPr>
          <w:sz w:val="28"/>
          <w:szCs w:val="28"/>
        </w:rPr>
        <w:t xml:space="preserve"> очищают морское дно от больных и мертвых животных.</w:t>
      </w:r>
    </w:p>
    <w:p>
      <w:pPr>
        <w:pStyle w:val="Normal"/>
        <w:tabs>
          <w:tab w:val="clear" w:pos="708"/>
          <w:tab w:val="left" w:pos="1260" w:leader="none"/>
        </w:tabs>
        <w:ind w:left="-360" w:right="-365" w:firstLine="180"/>
        <w:rPr/>
      </w:pPr>
      <w:r>
        <w:rPr>
          <w:b/>
          <w:sz w:val="28"/>
          <w:szCs w:val="28"/>
        </w:rPr>
        <w:t>Мидии</w:t>
      </w:r>
      <w:r>
        <w:rPr>
          <w:sz w:val="28"/>
          <w:szCs w:val="28"/>
        </w:rPr>
        <w:t xml:space="preserve"> приносят огромную пользу морю. Они пропускают через себя загрязненную воду и возвращают ее морю чистой и осветленной, съедая всю грязь. Причем работают мидии без перерывов. Одна мидия за час пропускает через себя 3 литра воды.</w:t>
      </w:r>
    </w:p>
    <w:p>
      <w:pPr>
        <w:pStyle w:val="Normal"/>
        <w:tabs>
          <w:tab w:val="clear" w:pos="708"/>
          <w:tab w:val="left" w:pos="1260" w:leader="none"/>
        </w:tabs>
        <w:ind w:left="-36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столько. ( Показ трехлитровой банки, наполненной водой.)</w:t>
      </w:r>
    </w:p>
    <w:p>
      <w:pPr>
        <w:pStyle w:val="Normal"/>
        <w:tabs>
          <w:tab w:val="clear" w:pos="708"/>
          <w:tab w:val="left" w:pos="1260" w:leader="none"/>
        </w:tabs>
        <w:ind w:left="-360" w:right="-365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ь такая легенда: в лунные ночи моллюски поднимаются вверх, и, приоткрыв створки, ловят капельки лунного света, и в той раковине, которой посчастливится, рождаются жемчужины, будто облитые лунным светом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Ребята а вот морские ежи. Они способны очищать воду от радиоактивных веществ, которые могут вызвать у людей тяжелые заболевания. </w:t>
      </w:r>
    </w:p>
    <w:p>
      <w:pPr>
        <w:pStyle w:val="Normal"/>
        <w:tabs>
          <w:tab w:val="clear" w:pos="708"/>
          <w:tab w:val="left" w:pos="1260" w:leader="none"/>
        </w:tabs>
        <w:ind w:left="-3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360" w:right="-365" w:firstLine="540"/>
        <w:rPr>
          <w:sz w:val="28"/>
          <w:szCs w:val="28"/>
        </w:rPr>
      </w:pPr>
      <w:r>
        <w:rPr>
          <w:sz w:val="28"/>
          <w:szCs w:val="28"/>
        </w:rPr>
        <w:t xml:space="preserve">(на экране рыбка и геометрические фигуры) ребята, как вы думаете, а можно сложить рыбку из геометрических фигур? Давайте  попробуем. </w:t>
      </w:r>
    </w:p>
    <w:p>
      <w:pPr>
        <w:pStyle w:val="Normal"/>
        <w:tabs>
          <w:tab w:val="clear" w:pos="708"/>
          <w:tab w:val="left" w:pos="1260" w:leader="none"/>
        </w:tabs>
        <w:ind w:left="-360" w:right="-365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ходят к столам и собирают из геометрических фигур рыбок.</w:t>
      </w:r>
    </w:p>
    <w:p>
      <w:pPr>
        <w:pStyle w:val="Normal"/>
        <w:ind w:left="-360" w:right="-365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Еще есть, ребята, рыбы, которые чистят морских обитателей, их рот, жабры, плавники, съедая паразитов, живущих в не защищенных чешуей щелях. А это - </w:t>
      </w:r>
      <w:r>
        <w:rPr>
          <w:b/>
          <w:sz w:val="28"/>
          <w:szCs w:val="28"/>
        </w:rPr>
        <w:t>рыба-ангел</w:t>
      </w:r>
      <w:r>
        <w:rPr>
          <w:sz w:val="28"/>
          <w:szCs w:val="28"/>
        </w:rPr>
        <w:t xml:space="preserve">. Рыба- ангел имеет яркую окраску и плоское тело. Эти рыбы предпочитают жить вблизи коралловых рифов. Рыба-ангел чисти более крупных рыб, поедая паразитов с их чешуи. 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вот губан-чистильщик</w:t>
      </w:r>
      <w:r>
        <w:rPr>
          <w:sz w:val="28"/>
          <w:szCs w:val="28"/>
        </w:rPr>
        <w:t xml:space="preserve">. Это мелкая рыбка не более 10 см. Чистит крупных морских обитателей, например мурен. Мурена даже позволяет ей чистить у себя во рту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В. Ребята, посмотрите, появился морской царь Нептун. Он ждет ответа на свой вопрос. Давайте расскажем ему о наиболее эффективном способе очистке загрязненной воды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Здравствуй, Нептун, великий царь морей и океанов! Мы хотим рассказать тебе о наиболее надежном способе очистки грязной воды. Мы проводили опыты – очищали загрязненную воду и выяснили, что лучше всего вода очистилась с помощью бумажной салфетки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птун исчезает с экрана)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Молодцы, ребята Нептун доволен вашим ответом. Он сразу же поспешил очищать воду, так как в загрязненной воде погибают морские обитатели.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В. Ну вот, ребята, подошла к концу наша прогулка по морскому дну. Пора возвращаться домой. Занимаем места в батискафе. Снимаем водолазные костюмы. Все готовы к подъему на поверхность океана? Замечательно! Можете закрыть глаза, расслабиться и вспомнить, с какими морскими обитателями мы встретились во время путешествия. (Звучит спокойная музыка). </w:t>
      </w:r>
    </w:p>
    <w:p>
      <w:pPr>
        <w:pStyle w:val="Normal"/>
        <w:ind w:left="-360" w:right="-36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Подъем успешно завершен, выходим из батискафа, вот мы и в нашей группе. Понравилось вам наше путешествие?</w:t>
      </w:r>
    </w:p>
    <w:p>
      <w:pPr>
        <w:pStyle w:val="Normal"/>
        <w:ind w:left="-360" w:right="-365" w:firstLine="360"/>
        <w:rPr/>
      </w:pPr>
      <w:r>
        <w:rPr>
          <w:sz w:val="28"/>
          <w:szCs w:val="28"/>
        </w:rPr>
        <w:t>Ребята, а давайте мы с вами создадим свое подводное царство. Дети подходят к столу и лепят рыбок из плавающего пластилины. Затем рыбок пускают в таз в вод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0:00Z</dcterms:created>
  <dc:creator>Loner-XP</dc:creator>
  <dc:description/>
  <cp:keywords/>
  <dc:language>en-US</dc:language>
  <cp:lastModifiedBy>Loner-XP</cp:lastModifiedBy>
  <cp:lastPrinted>2013-02-20T19:42:00Z</cp:lastPrinted>
  <dcterms:modified xsi:type="dcterms:W3CDTF">2013-03-22T11:09:00Z</dcterms:modified>
  <cp:revision>4</cp:revision>
  <dc:subject/>
  <dc:title>Подведение детей к понимаю того, что жизнь человека на Земле во многом зависит от окружающей среды: чистая вода, воздух благоприятно сказываются на здоровье и жизни человека и животных</dc:title>
</cp:coreProperties>
</file>