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pt" to="57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14300</wp:posOffset>
                </wp:positionV>
                <wp:extent cx="342900" cy="1143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pt" to="66.5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ow I           know how to</w:t>
        <w:tab/>
        <w:tab/>
        <w:t>speak abou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an</w:t>
        <w:tab/>
        <w:tab/>
        <w:tab/>
        <w:t>understand the informat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explain the proble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say my opinion on..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give argument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find necessary informat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express my attitude to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.1pt" to="228.5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820</wp:posOffset>
                </wp:positionH>
                <wp:positionV relativeFrom="paragraph">
                  <wp:posOffset>83820</wp:posOffset>
                </wp:positionV>
                <wp:extent cx="1028700" cy="342900"/>
                <wp:effectExtent l="1905" t="508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6pt" to="237.5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8820</wp:posOffset>
                </wp:positionH>
                <wp:positionV relativeFrom="paragraph">
                  <wp:posOffset>83820</wp:posOffset>
                </wp:positionV>
                <wp:extent cx="1028700" cy="5715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6pt" to="237.5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8820</wp:posOffset>
                </wp:positionH>
                <wp:positionV relativeFrom="paragraph">
                  <wp:posOffset>83820</wp:posOffset>
                </wp:positionV>
                <wp:extent cx="1028700" cy="9144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6pt" to="237.55pt,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During today's lesson I have </w:t>
        <w:tab/>
        <w:tab/>
        <w:tab/>
        <w:tab/>
        <w:t>got acquainted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found out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earnt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rememb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pt" to="57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114300</wp:posOffset>
                </wp:positionV>
                <wp:extent cx="342900" cy="114300"/>
                <wp:effectExtent l="1905" t="5080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pt" to="66.5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ow I           know how to</w:t>
        <w:tab/>
        <w:tab/>
        <w:t>speak abou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an</w:t>
        <w:tab/>
        <w:tab/>
        <w:tab/>
        <w:t>understand the informat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explain the proble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say my opinion on..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give argument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find necessary informat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express my attitude to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.1pt" to="228.5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8820</wp:posOffset>
                </wp:positionH>
                <wp:positionV relativeFrom="paragraph">
                  <wp:posOffset>83820</wp:posOffset>
                </wp:positionV>
                <wp:extent cx="1028700" cy="342900"/>
                <wp:effectExtent l="1905" t="5080" r="63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6pt" to="237.5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8820</wp:posOffset>
                </wp:positionH>
                <wp:positionV relativeFrom="paragraph">
                  <wp:posOffset>83820</wp:posOffset>
                </wp:positionV>
                <wp:extent cx="1028700" cy="5715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6pt" to="237.5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8820</wp:posOffset>
                </wp:positionH>
                <wp:positionV relativeFrom="paragraph">
                  <wp:posOffset>83820</wp:posOffset>
                </wp:positionV>
                <wp:extent cx="1028700" cy="914400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6pt" to="237.55pt,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During today's lesson I have </w:t>
        <w:tab/>
        <w:tab/>
        <w:tab/>
        <w:tab/>
        <w:t>got acquainted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found out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earnt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rememb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3:22:00Z</dcterms:created>
  <dc:creator>Svetlana</dc:creator>
  <dc:description/>
  <cp:keywords/>
  <dc:language>en-US</dc:language>
  <cp:lastModifiedBy>Svetlana</cp:lastModifiedBy>
  <dcterms:modified xsi:type="dcterms:W3CDTF">2012-11-05T12:18:00Z</dcterms:modified>
  <cp:revision>2</cp:revision>
  <dc:subject/>
  <dc:title> </dc:title>
</cp:coreProperties>
</file>