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ЭКОЛОГО-БИОЛОГИЧЕСК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КУТ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СОЦИАЛЬ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бята и зверя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втор: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карева Елена, 12 л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динение «Соседи по план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: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мчинова Любовь Гавриловна, педагог дополните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 …………………………………………………  3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 …………………………………………………………….3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…………………………………………………. 3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зультаты ………………………………………………….  4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……………………………………………………………4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……………………………………………………………….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Ребята и зверята» направлен на выявление интереса у учащихся начальной школы к условиям содержания домашни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о просим своих родителей подарить нам домашнее животное. С одной стороны, вроде бы и хорошо, что мы будем ухаживать за собачкой или кошечкой, а с другой, родителям  не хочется лишних проблем и мусора в доме. Как быть? Какую пользу могут прине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машние животные н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шим родителя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ое становится полноправным членом семьи, он такой же, как и все, просто не может выразить словами свои чувства и желания. Животные сильно привязываются к нам и становятся преданным и верным друг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местная жизнь с животными – это наилучшая возможность, научиться нести ответственность, заботиться о ком-то, завоевать чьё-то доверие и избежать одиночества, снять стресс и расслаби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проекта состоит в том, чтобы помочь одноклассникам определиться в выборе домашнего питомц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этому целью </w:t>
      </w:r>
      <w:r>
        <w:rPr>
          <w:rFonts w:cs="Times New Roman" w:ascii="Times New Roman" w:hAnsi="Times New Roman"/>
          <w:sz w:val="28"/>
          <w:szCs w:val="28"/>
        </w:rPr>
        <w:t>моей работы бы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снить, каких животных содержат мои одноклассники, и каких животных они захотели бы завести у себя дом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я использовала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етод исследования 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кет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м 3 «а» классе в октябре 2010 года я провела анкетирование, в котором приняли участие  27 ученик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ондентам были предложены следующие вопро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ть ли у Вас необходимость заводить дома животно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да   б) нет   в) не зна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ое животное проживает вместе с Вам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ш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ба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тицы (канарейка, попугайчи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ы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Грызуны (хомяк, морская свинка, крыса, мыш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есмыкающиеся (черепах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Никаких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Другие (напишите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ухаживает за животными дом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Родители      б) Я сам    в) Другие члены семь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ое животное вы хотели бы завести  у себя дома?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Выводы и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анкетирования были сделаны следующие вывод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ведению домашних животных в семье большинство учащихся из моего  класса относятся положительно. 24 человека из 27 считают, что им необходимо завести домашнее животно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большинства одноклассников дома есть кошки (14 человек)  и собаки (11 человек), причем почти половина класса содержит несколько животных дома. У одного человека дома нет домашних животны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животными ухаживают в основном дети сами или вместе с родителями. У 4 человек – другие члены семь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животного, которое хотели бы завести дети большинство грызунов (хомяки, кролики, морские свинки). Причем, хомяков больше. На втором месте – собаки и птицы. Рыбки и рептилии (черепахи, ящерицы) -  заняли третье место.  3 человека хотели бы завести обезьяну, двое – лошадь. Так же были желающие завести крокодила, осьминога, ры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комендаци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месте с родителями учится заботиться о маленьком животном: кормить, гулять, лечить, наблюдает за его повадками, характером, а затем начинает его любить и дорожить им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выбор домашних любимцев очень велик: змеи, пауки, рыбки, экзотические игуаны, черепахи и даже обезьяны – всех их можно приобрести в обычном зоомагазине. Когда вы отправляетесь за новым другом, помните, что вы покупаете не игрушки, а нового члена семьи, который так же, как вы, будет нуждаться в заботе, любви и ласке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составить рекомендации о животных, которые подходят для детей моего возраста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ака. </w:t>
      </w:r>
      <w:r>
        <w:rPr>
          <w:rFonts w:cs="Times New Roman" w:ascii="Times New Roman" w:hAnsi="Times New Roman"/>
          <w:sz w:val="28"/>
          <w:szCs w:val="28"/>
        </w:rPr>
        <w:t>Какой ребёнок не мечтал о щенке? Собаки – самые верные, любящие и популярные домашние любимцы. Сейчас существуют сотни пород: бойцовские и пастушьи, охранные и комнатные, пушистые и короткошёрстные. Выбрать подходящую собаку не сложно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ы и ваш любимец чувствовали себя комфортно, руководствуйтесь некоторыми правилами при выборе. Во-первых, узнайте о породе, которая вам понравилась как можно больше. Если вы домосед, то вам не подойдёт очень активная собака и наоборот, если вы любите активный отдых, то меланхоличный пёс будет плохой компанией. Во-вторых, критично подойдите к условиям содержания собаки. Некоторые породы требуют много места для того, чтобы расти здоровыми и счастливыми, другим нужно тепло, третьим всё ваше внимание. 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шки. </w:t>
      </w:r>
      <w:r>
        <w:rPr>
          <w:rFonts w:cs="Times New Roman" w:ascii="Times New Roman" w:hAnsi="Times New Roman"/>
          <w:sz w:val="28"/>
          <w:szCs w:val="28"/>
        </w:rPr>
        <w:t>Кошки привлекают к себе внимание человека с давних времён. Это красивые и очень гордые животные. Большинство представляет кошку, как пушистый мурлыкающий комочек шерсти. Но мало кто думает о том, что некоторые породы кошек не отличаются терпением, лаской и бывают достаточно агрессивными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и</w:t>
      </w:r>
      <w:r>
        <w:rPr>
          <w:rFonts w:cs="Times New Roman" w:ascii="Times New Roman" w:hAnsi="Times New Roman"/>
          <w:sz w:val="28"/>
          <w:szCs w:val="28"/>
        </w:rPr>
        <w:t xml:space="preserve"> подходят спокойным людям, которые лишены желания унижать животное, которое меньше их, не смотря на все его проделки. Жестокости и равнодушия кошки не переносят, об этом стоить помнить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тицы. </w:t>
      </w:r>
      <w:r>
        <w:rPr>
          <w:rFonts w:cs="Times New Roman" w:ascii="Times New Roman" w:hAnsi="Times New Roman"/>
          <w:sz w:val="28"/>
          <w:szCs w:val="28"/>
        </w:rPr>
        <w:t>Птиц очень любят дарить детям. Они не требуют особого ухода, живут в клетке, поют песни и некоторых из них можно научить говорить. Отчасти это так. Но птицы, как и все живые существа, имеют потребности, которые хозяину придётся удовлетворять. Иногда это свобода, птицам важно расправлять крылья время от времени, иногда это вторая половинка – известно, что многие виды птиц дольше живут в паре, иногда это особенные условия содержания. Птицы подходят тем, кто готов терпеть болтовню неугомонного собеседника.</w:t>
      </w:r>
    </w:p>
    <w:p>
      <w:pPr>
        <w:pStyle w:val="Normal"/>
        <w:spacing w:lineRule="auto" w:line="240" w:before="0" w:after="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ызуны. </w:t>
      </w:r>
      <w:r>
        <w:rPr>
          <w:rFonts w:cs="Times New Roman" w:ascii="Times New Roman" w:hAnsi="Times New Roman"/>
          <w:sz w:val="28"/>
          <w:szCs w:val="28"/>
        </w:rPr>
        <w:t>Хомячки, морские свинки, карликовые кролики – лидеры продаж во всех зоомагазинах. Эти маленькие милые зверушки покорили сердца многих людей. Пожалуй, они сочетают в себе всё, что мы ждём от животного – они неприхотливы, милы, пушисты. Но грызуны редко бывают общительны, они пугливы, редко отвечают на ласку лаской. В некоторых ситуациях даже самый безобидный кролик может поранить сильнее, чем разъярённый кот. Эти животные подходят тем, у кого нет возможности заниматься со зверьками много времени, кто любит приятные тактильные ощущения и тем, кому просто нравятся милые маленькие со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говорят, что природа - это раскрытая книга и надо только уметь ее читать, а для этого надо научиться терпеливо наблю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ратья меньшие» спасают нас от одиночества, учат заботиться о слабых и беззащитных, помогают бороться со стрессами, дурным настроением, и даже со многими недугами. Домашние животные становятся настоящими друзьями человека и полноправными членами семь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й группе животных присущи определенные поведенческие особенности. Проживая вместе с нами, они стараются приспособиться к наше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у нужно найти общий язык со своим питомцем. Надо, чтобы обе стороны понимали друг друга. Отношение человека к домашним животным строится на терпении и воспитании, а это невозможно без знания системы знаков, выражающих поведение домашнего любим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животными  заставило нас самих  обратить внимание на свое поведение, эмоции не только в отношении домашних любимцев, но и к окружающим нас люд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палюк С.В. «Хомяки». Серия «Наши питомцы» 2010 г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а Д. «Хомячки». Содержание, кормление, разведение, леч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ашина Е. «500 практических советов владельцам кошек» 2000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 ресурс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 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itome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kind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at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q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t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il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2958/1170/</w:t>
        </w:r>
      </w:hyperlink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-mama.ru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930" w:hanging="51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41">
    <w:name w:val="стиль41"/>
    <w:qFormat/>
    <w:rPr>
      <w:rFonts w:ascii="Arial" w:hAnsi="Arial" w:cs="Arial"/>
    </w:rPr>
  </w:style>
  <w:style w:type="character" w:styleId="51">
    <w:name w:val="стиль51"/>
    <w:qFormat/>
    <w:rPr>
      <w:sz w:val="18"/>
      <w:szCs w:val="18"/>
    </w:rPr>
  </w:style>
  <w:style w:type="character" w:styleId="Articleseperator">
    <w:name w:val="article_seperator"/>
    <w:basedOn w:val="Style10"/>
    <w:qFormat/>
    <w:rPr/>
  </w:style>
  <w:style w:type="character" w:styleId="Article1">
    <w:name w:val="article1"/>
    <w:qFormat/>
    <w:rPr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lineRule="auto" w:line="240" w:before="75" w:after="0"/>
    </w:pPr>
    <w:rPr>
      <w:rFonts w:ascii="Times New Roman" w:hAnsi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ashkam.ru/bit_dosug_semiy/flora_fauna.html" TargetMode="External"/><Relationship Id="rId3" Type="http://schemas.openxmlformats.org/officeDocument/2006/relationships/hyperlink" Target="http://www.moscow-faq.ru/sites.php?url=http://www.kp.ru/daily/22958/1170/" TargetMode="External"/><Relationship Id="rId4" Type="http://schemas.openxmlformats.org/officeDocument/2006/relationships/hyperlink" Target="http://www.u-mam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36:00Z</dcterms:created>
  <dc:creator>Гоха</dc:creator>
  <dc:description/>
  <cp:keywords/>
  <dc:language>en-US</dc:language>
  <cp:lastModifiedBy>1</cp:lastModifiedBy>
  <dcterms:modified xsi:type="dcterms:W3CDTF">2013-03-22T15:10:00Z</dcterms:modified>
  <cp:revision>32</cp:revision>
  <dc:subject/>
  <dc:title>МУНИЦИПАЛЬНОЕ ОБРАЗОВАТЕЛЬНОЕ УЧРЕЖДЕНИЕ </dc:title>
</cp:coreProperties>
</file>