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У «Головинская средняя общеобразовательная школа Белгородского района Белгородской области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СЦЕНАРИЙ АГИТБРИГА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52"/>
          <w:szCs w:val="52"/>
        </w:rPr>
        <w:t>«РЕБЁНОК - ГЛАВНЫЙ ПАССАЖИР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. Головин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участник: Агитбригада</w:t>
        <w:br/>
        <w:t>ВСЕ "КЛАКСОН"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Головинской школы  приветствует всех собравшихся в этом зале знатоков правил дорожного движения. Будем знакомы!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(протягивая руку к залу): Будем знакомы!</w:t>
        <w:br/>
        <w:t xml:space="preserve">(Далее каждый участник агитбригады, произнося свою строчку, поднимает вверх табличку с буквой. Из букв складывается название команды "КЛАКСОН") 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: Когда на светофоре вспыхнет,</w:t>
        <w:br/>
        <w:t>2-й: Любимый наш зеленый свет,</w:t>
        <w:br/>
        <w:t>3-й: Автомобиль помчится по дороге,</w:t>
        <w:br/>
        <w:t>4-й: Как вихрь, которому преграды нет.</w:t>
        <w:br/>
        <w:t>5-й: Смотри водитель на дорогу:</w:t>
        <w:br/>
        <w:t>6-й: Опять подводит пешеход.</w:t>
        <w:br/>
        <w:t>7-й: Надежность, безопасность на дорогах</w:t>
        <w:br/>
        <w:t>ВСЕ: Нам знанье правил создает!</w:t>
        <w:br/>
        <w:br/>
        <w:t>1-й: Интересно, что было бы на улицах нашего города, если бы водители вели машины без всяких правил, а пешеходы ходили, как им вздумается.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Было бы как раз то, что происходит сегодня в городе «Незнаюдорожныхправилкино».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чик 1</w:t>
      </w:r>
      <w:r>
        <w:rPr>
          <w:rFonts w:cs="Times New Roman" w:ascii="Times New Roman" w:hAnsi="Times New Roman"/>
          <w:sz w:val="28"/>
          <w:szCs w:val="28"/>
        </w:rPr>
        <w:t>: (все газетчики при чтении размахивают газетами и бегаю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чала 2012 года на территории Дорожнознаковского района произошло 47 дорожно-транспортных пришествий с участием детей, двое детей погибло и 45 получили ранения.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чик 2</w:t>
      </w:r>
      <w:r>
        <w:rPr>
          <w:rFonts w:cs="Times New Roman" w:ascii="Times New Roman" w:hAnsi="Times New Roman"/>
          <w:sz w:val="28"/>
          <w:szCs w:val="28"/>
        </w:rPr>
        <w:t xml:space="preserve">: За истекший период 2011 года по вине водителей произошло 30 ДТП. Их причины: </w:t>
        <w:br/>
        <w:t>- Превышение скоростного режима;</w:t>
        <w:br/>
        <w:t>- Нарушение проезда пешеходных переходов;</w:t>
        <w:br/>
        <w:t>- Игнорирование сигналов светофора и дорожных знак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амое страшное – перевозка детей без специального кресла!!!</w:t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СЕ: Запомни водитель! Ребенок – главный пассажир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Белгороде не было таких происшествий как в город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знаюдорожныхправилкино» мы </w:t>
      </w:r>
      <w:r>
        <w:rPr>
          <w:rFonts w:cs="Times New Roman" w:ascii="Times New Roman" w:hAnsi="Times New Roman"/>
          <w:b/>
          <w:sz w:val="28"/>
          <w:szCs w:val="28"/>
        </w:rPr>
        <w:t>вместе – за безопасность дорожного движения</w:t>
        <w:br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на мотив Е.Ваенга «Желаю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ко свети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ются де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рука об руку идем с тобою ряд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офоре стан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се знае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не будет больше ДТ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, чтоб вы все были здоров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 в мире наш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 не было и стан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жизнь краш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 100 лет ж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оря не зна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ваши дети вас радова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ценариев., автор – составитель Педагог дополнительного образования Ярцев Игорь Викторович, Челябинск, ноябрь 2003 год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гитбригада как средство формирования активной гражданской позиции и социальной активности учащихся: материалы из опыта работы»/ авт. коллектив, - Чашники, 2009.- 36с. С.В.Рымарова, руководитель кружка «Агитбригада» ГУДО «Чашникский РЦДиМ»; С.Г.Сушкова, заместитель директора по учебно-воспитательной работе ГУДО «Чашникский РЦДиМ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Шпаргалка Вожатого (игры, тесты, методики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Е.С. Фёдоров О.В. Ерёмин, Москва 1994г</w:t>
        </w:r>
      </w:hyperlink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99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mercamp.ru/images/e/eb/ShporVog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24:00Z</dcterms:created>
  <dc:creator>школа</dc:creator>
  <dc:description/>
  <cp:keywords/>
  <dc:language>en-US</dc:language>
  <cp:lastModifiedBy>UserXP</cp:lastModifiedBy>
  <dcterms:modified xsi:type="dcterms:W3CDTF">2013-03-22T06:20:00Z</dcterms:modified>
  <cp:revision>9</cp:revision>
  <dc:subject/>
  <dc:title/>
</cp:coreProperties>
</file>