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ворец детского (юношеского) творчества </w:t>
      </w:r>
    </w:p>
    <w:p>
      <w:pPr>
        <w:pStyle w:val="Normal"/>
        <w:shd w:fill="FFFFFF" w:val="clear"/>
        <w:spacing w:lineRule="auto" w:line="360"/>
        <w:ind w:right="152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объединение педагогов сценических коллективов</w:t>
      </w:r>
    </w:p>
    <w:p>
      <w:pPr>
        <w:pStyle w:val="Normal"/>
        <w:shd w:fill="FFFFFF" w:val="clear"/>
        <w:ind w:right="15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ормы организации </w:t>
      </w:r>
    </w:p>
    <w:p>
      <w:pPr>
        <w:pStyle w:val="Normal"/>
        <w:shd w:fill="FFFFFF" w:val="clear"/>
        <w:ind w:right="15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 характер деятельности </w:t>
      </w:r>
    </w:p>
    <w:p>
      <w:pPr>
        <w:pStyle w:val="Normal"/>
        <w:shd w:fill="FFFFFF" w:val="clear"/>
        <w:ind w:right="15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реографического коллектива</w:t>
      </w:r>
    </w:p>
    <w:p>
      <w:pPr>
        <w:pStyle w:val="Normal"/>
        <w:shd w:fill="FFFFFF" w:val="clear"/>
        <w:ind w:right="15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152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hd w:fill="FFFFFF" w:val="clear"/>
        <w:spacing w:lineRule="auto" w:line="360"/>
        <w:ind w:right="15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ушарина Татьяна Андреевна </w:t>
      </w:r>
    </w:p>
    <w:p>
      <w:pPr>
        <w:pStyle w:val="Normal"/>
        <w:shd w:fill="FFFFFF" w:val="clear"/>
        <w:spacing w:lineRule="auto" w:line="360"/>
        <w:ind w:right="152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 ГДД(Ю)Т руководитель </w:t>
      </w:r>
    </w:p>
    <w:p>
      <w:pPr>
        <w:pStyle w:val="Normal"/>
        <w:shd w:fill="FFFFFF" w:val="clear"/>
        <w:spacing w:lineRule="auto" w:line="360"/>
        <w:ind w:right="15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городников Анатолий Алексеевич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, как организована деятельность коллектива и в какой форме, зависит успех Не только в достижении творческих результатов, но и воспитании участников, В формировании гармонически развитой личности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хореографического коллектива - сформировать гармонично развитую личность. 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(направления) хореографии: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кружки</w:t>
      </w:r>
      <w:r>
        <w:rPr>
          <w:sz w:val="28"/>
          <w:szCs w:val="28"/>
        </w:rPr>
        <w:t xml:space="preserve"> - организуют и обучают танцу на определенном материале без учета долгосрочной деятельности. </w:t>
      </w:r>
      <w:r>
        <w:rPr>
          <w:b/>
          <w:i/>
          <w:sz w:val="28"/>
          <w:szCs w:val="28"/>
        </w:rPr>
        <w:t>Задача кружка</w:t>
      </w:r>
      <w:r>
        <w:rPr>
          <w:sz w:val="28"/>
          <w:szCs w:val="28"/>
        </w:rPr>
        <w:t xml:space="preserve"> - обогатить себя, индивида; 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  <w:u w:val="single"/>
        </w:rPr>
        <w:t>коллектив</w:t>
      </w:r>
      <w:r>
        <w:rPr>
          <w:sz w:val="28"/>
          <w:szCs w:val="28"/>
        </w:rPr>
        <w:t xml:space="preserve"> - более крупная форма, здесь обязателен учебный процесс, целенаправленность. Несколько возрастных групп, изучаются различные виды хореографии;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ансамбль</w:t>
      </w:r>
      <w:r>
        <w:rPr>
          <w:sz w:val="28"/>
          <w:szCs w:val="28"/>
        </w:rPr>
        <w:t xml:space="preserve"> - очень крупная форма, большое количество человек, преемст</w:t>
        <w:softHyphen/>
        <w:t>венность поколений, наработанный свой репертуар, определенный исполни</w:t>
        <w:softHyphen/>
        <w:t>тельский уровень, высокая организация коллектива, единая школа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69240</wp:posOffset>
                </wp:positionV>
                <wp:extent cx="609600" cy="228600"/>
                <wp:effectExtent l="0" t="508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2pt" to="65.95pt,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269240</wp:posOffset>
                </wp:positionV>
                <wp:extent cx="609600" cy="228600"/>
                <wp:effectExtent l="1905" t="508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1.2pt" to="431.9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26924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1.2pt" to="150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26924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.2pt" to="282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675</wp:posOffset>
                </wp:positionH>
                <wp:positionV relativeFrom="paragraph">
                  <wp:posOffset>-45085</wp:posOffset>
                </wp:positionV>
                <wp:extent cx="4057650" cy="321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53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иды хореографии и их форм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pt;height:25.35pt;mso-wrap-distance-left:9.05pt;mso-wrap-distance-right:9.05pt;mso-wrap-distance-top:0pt;mso-wrap-distance-bottom:0pt;margin-top:-3.5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53"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Виды хореографии и их форм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7510</wp:posOffset>
                </wp:positionH>
                <wp:positionV relativeFrom="paragraph">
                  <wp:posOffset>161925</wp:posOffset>
                </wp:positionV>
                <wp:extent cx="1397635" cy="3010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1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Народны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танец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  кружо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танцевальная группа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родном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хор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 коллектив народного тан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фольклорный коллекти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тудия народного тан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ансамбль народного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анц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</w:tabs>
                              <w:ind w:right="1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ансамбль песни и пляс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237.05pt;mso-wrap-distance-left:9.05pt;mso-wrap-distance-right:9.05pt;mso-wrap-distance-top:0pt;mso-wrap-distance-bottom:0pt;margin-top:12.75pt;mso-position-vertical-relative:text;margin-left:-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Народный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>танец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  кружо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танцевальная группа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при </w:t>
                      </w:r>
                      <w:r>
                        <w:rPr>
                          <w:sz w:val="24"/>
                          <w:szCs w:val="24"/>
                        </w:rPr>
                        <w:t xml:space="preserve">народном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хор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 коллектив народного тан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фольклорный коллекти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студия народного тан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ансамбль народного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танц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</w:tabs>
                        <w:ind w:right="15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ансамбль песни и пляс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9675</wp:posOffset>
                </wp:positionH>
                <wp:positionV relativeFrom="paragraph">
                  <wp:posOffset>181610</wp:posOffset>
                </wp:positionV>
                <wp:extent cx="1466850" cy="2990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Классически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танец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удия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ансамбль классического  танц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театр балета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35.5pt;mso-wrap-distance-left:9.05pt;mso-wrap-distance-right:9.05pt;mso-wrap-distance-top:0pt;mso-wrap-distance-bottom:0pt;margin-top:14.3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Классический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>танец: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студия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ансамбль классического  танца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- театр балета.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181610</wp:posOffset>
                </wp:positionV>
                <wp:extent cx="1390650" cy="2990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Современны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бальный танец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ружок бального танца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школа бального тан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дельная пара (индивидуальное занятие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ансамбль бального танц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5.5pt;mso-wrap-distance-left:9.05pt;mso-wrap-distance-right:9.05pt;mso-wrap-distance-top:0pt;mso-wrap-distance-bottom:0pt;margin-top:14.3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Современный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>бальный танец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кружок бального танца;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/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школа бального тан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отдельная пара (индивидуальное занятие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ансамбль бального танц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075</wp:posOffset>
                </wp:positionH>
                <wp:positionV relativeFrom="paragraph">
                  <wp:posOffset>181610</wp:posOffset>
                </wp:positionV>
                <wp:extent cx="1543050" cy="299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786" w:leader="none"/>
                              </w:tabs>
                              <w:ind w:right="15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Эстрад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танец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  <w:tab w:val="center" w:pos="4786" w:leader="none"/>
                                <w:tab w:val="left" w:pos="7608" w:leader="none"/>
                              </w:tabs>
                              <w:ind w:right="1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анцевальна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руп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786" w:leader="none"/>
                                <w:tab w:val="left" w:pos="7608" w:leader="none"/>
                              </w:tabs>
                              <w:ind w:right="152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кружок эстрадного танц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  <w:tab w:val="center" w:pos="4786" w:leader="none"/>
                                <w:tab w:val="left" w:pos="7608" w:leader="none"/>
                              </w:tabs>
                              <w:ind w:right="152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- студия эстрадног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анц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  <w:tab w:val="center" w:pos="4786" w:leader="none"/>
                                <w:tab w:val="left" w:pos="7608" w:leader="none"/>
                              </w:tabs>
                              <w:ind w:right="152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ансамбль эстрадного танц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  <w:tab w:val="center" w:pos="4786" w:leader="none"/>
                                <w:tab w:val="left" w:pos="7608" w:leader="none"/>
                              </w:tabs>
                              <w:ind w:right="1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- шоу-группа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  <w:tab w:val="center" w:pos="4786" w:leader="none"/>
                                <w:tab w:val="left" w:pos="7608" w:leader="none"/>
                              </w:tabs>
                              <w:ind w:right="152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атр эстрадног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анц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35.5pt;mso-wrap-distance-left:9.05pt;mso-wrap-distance-right:9.05pt;mso-wrap-distance-top:0pt;mso-wrap-distance-bottom:0pt;margin-top:14.3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4786" w:leader="none"/>
                        </w:tabs>
                        <w:ind w:right="152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Эстрад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>танец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  <w:tab w:val="center" w:pos="4786" w:leader="none"/>
                          <w:tab w:val="left" w:pos="7608" w:leader="none"/>
                        </w:tabs>
                        <w:ind w:right="15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танцевальная </w:t>
                      </w:r>
                      <w:r>
                        <w:rPr>
                          <w:sz w:val="24"/>
                          <w:szCs w:val="24"/>
                        </w:rPr>
                        <w:t>груп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п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4786" w:leader="none"/>
                          <w:tab w:val="left" w:pos="7608" w:leader="none"/>
                        </w:tabs>
                        <w:ind w:right="152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- кружок эстрадного танц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  <w:tab w:val="center" w:pos="4786" w:leader="none"/>
                          <w:tab w:val="left" w:pos="7608" w:leader="none"/>
                        </w:tabs>
                        <w:ind w:right="152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- студия эстрадного </w:t>
                      </w:r>
                      <w:r>
                        <w:rPr>
                          <w:sz w:val="24"/>
                          <w:szCs w:val="24"/>
                        </w:rPr>
                        <w:t>танц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  <w:tab w:val="center" w:pos="4786" w:leader="none"/>
                          <w:tab w:val="left" w:pos="7608" w:leader="none"/>
                        </w:tabs>
                        <w:ind w:right="152" w:hanging="0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- ансамбль эстрадного танц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  <w:tab w:val="center" w:pos="4786" w:leader="none"/>
                          <w:tab w:val="left" w:pos="7608" w:leader="none"/>
                        </w:tabs>
                        <w:ind w:right="15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- шоу-группа;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  <w:tab w:val="center" w:pos="4786" w:leader="none"/>
                          <w:tab w:val="left" w:pos="7608" w:leader="none"/>
                        </w:tabs>
                        <w:ind w:right="152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театр эстрадного </w:t>
                      </w:r>
                      <w:r>
                        <w:rPr>
                          <w:sz w:val="24"/>
                          <w:szCs w:val="24"/>
                        </w:rPr>
                        <w:t>танц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153"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center" w:pos="4786" w:leader="none"/>
          <w:tab w:val="left" w:pos="7608" w:leader="none"/>
        </w:tabs>
        <w:ind w:right="1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2" w:firstLine="709"/>
        <w:jc w:val="both"/>
        <w:rPr/>
      </w:pPr>
      <w:r>
        <w:rPr>
          <w:sz w:val="28"/>
          <w:szCs w:val="28"/>
        </w:rPr>
        <w:t xml:space="preserve">Хореографический коллектив - это не </w:t>
      </w:r>
      <w:r>
        <w:rPr>
          <w:b/>
          <w:bCs/>
          <w:sz w:val="28"/>
          <w:szCs w:val="28"/>
        </w:rPr>
        <w:t xml:space="preserve">просто </w:t>
      </w:r>
      <w:r>
        <w:rPr>
          <w:sz w:val="28"/>
          <w:szCs w:val="28"/>
        </w:rPr>
        <w:t>группа людей, добровольно в него вступившее, это объединение, основанное на идейной, этической и худо</w:t>
        <w:softHyphen/>
        <w:t>жественно-творческой общности, отношениях товарищества, сотрудничества, взаимопомощи и взаимовыручки. Деятельность хореографического коллектива направлена на реализацию общественно значимых целей (работа над концерт</w:t>
        <w:softHyphen/>
        <w:t>ной программой, спектаклем, отдельными танцевальными номерами) и включа</w:t>
        <w:softHyphen/>
        <w:t>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а танцевального произведения, принятого к постанов</w:t>
        <w:softHyphen/>
        <w:t>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движ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танце образа, характера, действия и т.д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/>
      </w:pPr>
      <w:r>
        <w:rPr>
          <w:sz w:val="28"/>
          <w:szCs w:val="28"/>
        </w:rPr>
        <w:t>Овладение навыками творческой деятельности - это не только эффективный путь развития способностей участников, но и один из важнейших факторов вос</w:t>
        <w:softHyphen/>
        <w:t>питания трудолюбия, воли, внимания, настойчивости, целеустремленности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реографическом коллективе, как и в других самодеятельных художест</w:t>
        <w:softHyphen/>
        <w:t>венных коллективах, удовлетворяются потребности в общении, происходит об</w:t>
        <w:softHyphen/>
        <w:t>мен опытом, укрепляются связи с другими клубными коллективами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м коллективом, определяющим жизнь участника художественной самодеятельности, является кружок. Как правило, это объединение учебного ти</w:t>
        <w:softHyphen/>
        <w:t>па, где участники стремятся получить знания, умения, навыки в определенном жанре хореографического искусства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коллектив (кружок) принимают всех желающих заниматься хорео</w:t>
        <w:softHyphen/>
        <w:t>графическим искусством. Состав его участников может быть как однородным, так и смешанным по образованию, профессии, полу и возрасту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/>
      </w:pPr>
      <w:r>
        <w:rPr>
          <w:sz w:val="28"/>
          <w:szCs w:val="28"/>
        </w:rPr>
        <w:t>Большое внимание в хореографических кружках уделяется учебно-тренировочной работе (экзерсис у станка и на середине), которая помогает уча</w:t>
        <w:softHyphen/>
        <w:t>стникам кружка правильно освоить весь комплекс учебно-тренировочных заня</w:t>
        <w:softHyphen/>
        <w:t>тий (постановка рук, ног, корпуса, головы, разучивание движений, комбинаций, этюдов и т.д.), развить танцевальность, ритмичность, музыкальность. Кроме то</w:t>
        <w:softHyphen/>
        <w:t>го, в кружках (а их подразделяют, на кружки начального и повышенного типа) могут изучаться и основы теории и истории хореографического искусства, а при достаточной подготовленности участники кружка могут выступать перед зрите</w:t>
        <w:softHyphen/>
        <w:t>лями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тудии народного, классического, эстрадного, бального танца, студии при народных хореографических коллективах. Они отличаются от мас</w:t>
        <w:softHyphen/>
        <w:t>совых танцевальных кружков более дифференцированным подходом к отбору детей и подростков, стабильностью, четко организованным учебным процессом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и юношеские студии подготавливают кадры исполнителей для на</w:t>
        <w:softHyphen/>
        <w:t>родных театров балета, народных ансамблей танца, народных ансамблей песни и танца, народных эстрадно-танцевальных ансамблей. Эти студии, как правило, действуют самостоятельно, то есть имеют свой репертуар, свои концертные площадки, своего зрителя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студий - средствами хореографического искусства способ</w:t>
        <w:softHyphen/>
        <w:t>ствовать воспитанию всесторонне развитых, культурных, творчески активных людей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тудий получают знания и навыки в области хореографическо</w:t>
        <w:softHyphen/>
        <w:t>го искусства, позволяющие им принять участие в творческой деятельности на</w:t>
        <w:softHyphen/>
        <w:t>родных театров балета и народных ансамблей танца, быть общественными ру</w:t>
        <w:softHyphen/>
        <w:t>ководителями танцевальных кружков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/>
      </w:pPr>
      <w:r>
        <w:rPr>
          <w:sz w:val="28"/>
          <w:szCs w:val="28"/>
        </w:rPr>
        <w:t>В студиях изучаются классический, народно-сценический, историко-бытовой и бальный танец с учетом опыта ведущих коллективов балета и ан</w:t>
        <w:softHyphen/>
        <w:t xml:space="preserve">самблей народного, эстрадного и бального </w:t>
      </w:r>
      <w:r>
        <w:rPr>
          <w:bCs/>
          <w:sz w:val="28"/>
          <w:szCs w:val="28"/>
        </w:rPr>
        <w:t>танц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астью учебного процесса яв</w:t>
        <w:softHyphen/>
        <w:t>ляется и постановочная работа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/>
      </w:pPr>
      <w:r>
        <w:rPr>
          <w:sz w:val="28"/>
          <w:szCs w:val="28"/>
        </w:rPr>
        <w:t xml:space="preserve">Народные театры балета и ансамбли </w:t>
      </w:r>
      <w:r>
        <w:rPr>
          <w:bCs/>
          <w:sz w:val="28"/>
          <w:szCs w:val="28"/>
        </w:rPr>
        <w:t xml:space="preserve">народного </w:t>
      </w:r>
      <w:r>
        <w:rPr>
          <w:sz w:val="28"/>
          <w:szCs w:val="28"/>
        </w:rPr>
        <w:t>танца - высшие формы раз</w:t>
        <w:softHyphen/>
        <w:t xml:space="preserve">вития самодеятельных хореографических </w:t>
      </w:r>
      <w:r>
        <w:rPr>
          <w:bCs/>
          <w:sz w:val="28"/>
          <w:szCs w:val="28"/>
        </w:rPr>
        <w:t>коллективов.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их коллективах ра</w:t>
        <w:softHyphen/>
        <w:t>зучиваются и исполняются произведения, требующие более глубокого понима</w:t>
        <w:softHyphen/>
        <w:t>ния. Учебно-воспитательная работа носит характер систематических занятий, на которых изучаются история и теория предмета, основы актерского мастерства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любого хореографического коллектива должна строиться на основе массового вовлечения трудящихся. Формы привлечения участников разнооб</w:t>
        <w:softHyphen/>
        <w:t>разны: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ления о приеме в коллектив по городу, району, в учреждениях, учебных заведениях.</w:t>
      </w:r>
    </w:p>
    <w:p>
      <w:pPr>
        <w:pStyle w:val="Normal"/>
        <w:shd w:fill="FFFFFF" w:val="clear"/>
        <w:spacing w:lineRule="auto" w:line="360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явление по радио (выступления по местному радио на предприятии), в стенгазетах. В этих объявлениях разъясняется профиль деятельности коллек</w:t>
        <w:softHyphen/>
        <w:t>тива, указывается место и время записи в коллектив. Большую помощь в при</w:t>
        <w:softHyphen/>
        <w:t>влечении новых участников может оказать актив и бюро коллектива. Ярким примером пропаганды и агитации являются выступления участников с концерт</w:t>
        <w:softHyphen/>
        <w:t>ными программами в цехах предприятий, в красных уголках общежитий или в клубных учреждениях.</w:t>
      </w:r>
    </w:p>
    <w:p>
      <w:pPr>
        <w:pStyle w:val="Normal"/>
        <w:shd w:fill="FFFFFF" w:val="clear"/>
        <w:spacing w:lineRule="auto" w:line="360"/>
        <w:ind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хореографического коллектива чаще всего бывает смешанный (юноши и девушки), но может быть и однородным. В хореографический коллек</w:t>
        <w:softHyphen/>
        <w:t>тив принимаются все желающие в возрасте 15-16 лет и старше. В приеме может быть отказано только лицам с неудовлетворительным состоянием здоровья.</w:t>
      </w:r>
    </w:p>
    <w:p>
      <w:pPr>
        <w:pStyle w:val="Normal"/>
        <w:shd w:fill="FFFFFF" w:val="clear"/>
        <w:spacing w:lineRule="auto" w:line="360"/>
        <w:ind w:right="630" w:firstLine="709"/>
        <w:jc w:val="both"/>
        <w:rPr/>
      </w:pPr>
      <w:r>
        <w:rPr>
          <w:sz w:val="28"/>
          <w:szCs w:val="28"/>
        </w:rPr>
        <w:t xml:space="preserve">В процессе комплектования коллектива не следует ограничивать число его будущих участников. При большом числе желающих заниматься в коллективе их нужно разделить на группы. Обычно </w:t>
      </w:r>
      <w:r>
        <w:rPr>
          <w:bCs/>
          <w:sz w:val="28"/>
          <w:szCs w:val="28"/>
        </w:rPr>
        <w:t xml:space="preserve">группа </w:t>
      </w:r>
      <w:r>
        <w:rPr>
          <w:sz w:val="28"/>
          <w:szCs w:val="28"/>
        </w:rPr>
        <w:t xml:space="preserve">состоит из 20-25 человек и, как правило, формируется по степени </w:t>
      </w:r>
      <w:r>
        <w:rPr>
          <w:bCs/>
          <w:sz w:val="28"/>
          <w:szCs w:val="28"/>
        </w:rPr>
        <w:t>подготовл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ов. Желательно иметь группу основного состава и </w:t>
      </w:r>
      <w:r>
        <w:rPr>
          <w:bCs/>
          <w:sz w:val="28"/>
          <w:szCs w:val="28"/>
        </w:rPr>
        <w:t xml:space="preserve">подготовительную </w:t>
      </w:r>
      <w:r>
        <w:rPr>
          <w:sz w:val="28"/>
          <w:szCs w:val="28"/>
        </w:rPr>
        <w:t>группу, в которую в тече</w:t>
        <w:softHyphen/>
        <w:t xml:space="preserve">ние всего года можно принимать </w:t>
      </w:r>
      <w:r>
        <w:rPr>
          <w:bCs/>
          <w:sz w:val="28"/>
          <w:szCs w:val="28"/>
        </w:rPr>
        <w:t>новичков. Если ко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ллективе нет подгото</w:t>
        <w:softHyphen/>
        <w:t xml:space="preserve">вительной группы, то и тогда прием должен </w:t>
      </w:r>
      <w:r>
        <w:rPr>
          <w:bCs/>
          <w:sz w:val="28"/>
          <w:szCs w:val="28"/>
        </w:rPr>
        <w:t xml:space="preserve">производиться </w:t>
      </w:r>
      <w:r>
        <w:rPr>
          <w:sz w:val="28"/>
          <w:szCs w:val="28"/>
        </w:rPr>
        <w:t>круглый год, но со вновь принятыми необходимо проводить индивидуальные занятия.</w:t>
      </w:r>
    </w:p>
    <w:p>
      <w:pPr>
        <w:pStyle w:val="Normal"/>
        <w:shd w:fill="FFFFFF" w:val="clear"/>
        <w:spacing w:lineRule="auto" w:line="360"/>
        <w:ind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й и плодотворной работы хореографического коллектива необходимы хорошая материально-техническая база культучреждения, помеще</w:t>
        <w:softHyphen/>
        <w:t>ния для занятий и репетиций, соответствующие санитарно-гигиеническим нор</w:t>
        <w:softHyphen/>
        <w:t>мам, музыкальные инструменты и т.д., а также руководитель и аккомпаниатор, которые будут осуществлять учебно-воспитательный процесс в хореографиче</w:t>
        <w:softHyphen/>
        <w:t>ском коллективе.</w:t>
      </w:r>
    </w:p>
    <w:p>
      <w:pPr>
        <w:pStyle w:val="Normal"/>
        <w:shd w:fill="FFFFFF" w:val="clear"/>
        <w:spacing w:lineRule="auto" w:line="360"/>
        <w:ind w:right="630" w:firstLine="709"/>
        <w:jc w:val="both"/>
        <w:rPr/>
      </w:pPr>
      <w:r>
        <w:rPr>
          <w:sz w:val="28"/>
          <w:szCs w:val="28"/>
          <w:u w:val="single"/>
        </w:rPr>
        <w:t>Балетный зал</w:t>
      </w:r>
      <w:r>
        <w:rPr>
          <w:sz w:val="28"/>
          <w:szCs w:val="28"/>
        </w:rPr>
        <w:t xml:space="preserve"> - это специальное, хорошо проветриваемое помещение( 60-80 кв.м ) С гладким, струганным деревянным полом без щелей. Температура воздуха в зале должна быть умеренной, 15°-16° . Балетный зал должен быть оборудован станками - длинными, круглыми, гладко оструганными палками, диаметром 5-7 сантиметров. Станки, как правило, укрепляются на кронштейнах вдоль стен, но могут быть и переносными. Для детей высота станков от пола 80 - 90 см, для взрослых 100-120 см. В балетном зале Должны быть зеркала, желательно во всю стену, чтобы участники могли видеть свои движения и устранять ошибки.</w:t>
      </w:r>
    </w:p>
    <w:p>
      <w:pPr>
        <w:pStyle w:val="Normal"/>
        <w:shd w:fill="FFFFFF" w:val="clear"/>
        <w:spacing w:lineRule="auto" w:line="360"/>
        <w:ind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одевания участников хореографического коллектива нужны раздевалки. Это специальные комнаты с вешалками и шкафами, или место в классе, отгороженное ширмой. Желательно иметь душ с теплой водой.</w:t>
      </w:r>
    </w:p>
    <w:p>
      <w:pPr>
        <w:pStyle w:val="Normal"/>
        <w:shd w:fill="FFFFFF" w:val="clear"/>
        <w:spacing w:lineRule="auto" w:line="360"/>
        <w:ind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3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ов Ю.И. Хореографический коллектив в клубе.- Л., 199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гин А. С. Самодеятельное художественное творчество. История. Теория. Практика. -М.,199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right="6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олюбская М. С. Музыкально-хореографическое искусство в системе эстетического и нравственного воспитания. - М.,1996</w:t>
      </w:r>
    </w:p>
    <w:p>
      <w:pPr>
        <w:pStyle w:val="Normal"/>
        <w:shd w:fill="FFFFFF" w:val="clear"/>
        <w:spacing w:lineRule="auto" w:line="360"/>
        <w:ind w:right="630" w:firstLine="709"/>
        <w:jc w:val="both"/>
        <w:rPr/>
      </w:pPr>
      <w:r>
        <w:rPr>
          <w:sz w:val="28"/>
          <w:szCs w:val="28"/>
        </w:rPr>
        <w:t>4. Быкова М. С. Учебно-воспитательная работа в детских самодеятельных хореографических коллективах. Учебно-методическое пособие.- М., Просвещение, 2000</w:t>
      </w:r>
    </w:p>
    <w:sectPr>
      <w:footerReference w:type="default" r:id="rId2"/>
      <w:type w:val="nextPage"/>
      <w:pgSz w:w="11906" w:h="16838"/>
      <w:pgMar w:left="1701" w:right="78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09:00Z</dcterms:created>
  <dc:creator>Max</dc:creator>
  <dc:description/>
  <cp:keywords/>
  <dc:language>en-US</dc:language>
  <cp:lastModifiedBy>Max</cp:lastModifiedBy>
  <dcterms:modified xsi:type="dcterms:W3CDTF">2008-05-04T11:53:00Z</dcterms:modified>
  <cp:revision>1</cp:revision>
  <dc:subject/>
  <dc:title/>
</cp:coreProperties>
</file>