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Головинская средняя общеобразовательная школ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городского района Белгородской области»</w:t>
      </w:r>
    </w:p>
    <w:p>
      <w:pPr>
        <w:pStyle w:val="Normal"/>
        <w:jc w:val="center"/>
        <w:rPr>
          <w:rStyle w:val="C1"/>
          <w:b/>
          <w:b/>
          <w:sz w:val="36"/>
          <w:szCs w:val="36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Style w:val="C1"/>
          <w:b/>
          <w:b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C1"/>
          <w:b/>
          <w:b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C1"/>
          <w:b/>
          <w:b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C1"/>
          <w:b/>
          <w:b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C1"/>
          <w:b/>
          <w:b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C1"/>
          <w:b/>
          <w:b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C1"/>
          <w:b/>
          <w:b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C1"/>
          <w:b/>
          <w:b/>
          <w:sz w:val="36"/>
          <w:szCs w:val="36"/>
        </w:rPr>
      </w:pPr>
      <w:r>
        <w:rPr/>
      </w:r>
    </w:p>
    <w:p>
      <w:pPr>
        <w:pStyle w:val="Normal"/>
        <w:jc w:val="center"/>
        <w:rPr/>
      </w:pPr>
      <w:r>
        <w:rPr>
          <w:rStyle w:val="C1"/>
          <w:b/>
          <w:sz w:val="36"/>
          <w:szCs w:val="36"/>
        </w:rPr>
        <w:t>Сочинение</w:t>
      </w:r>
    </w:p>
    <w:p>
      <w:pPr>
        <w:pStyle w:val="Normal"/>
        <w:rPr>
          <w:rStyle w:val="C1"/>
          <w:b/>
          <w:b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C1"/>
          <w:b/>
          <w:b/>
          <w:sz w:val="36"/>
          <w:szCs w:val="36"/>
        </w:rPr>
      </w:pPr>
      <w:r>
        <w:rPr>
          <w:rStyle w:val="C1"/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0pt;margin-top:-37.5pt;width:467.2pt;height:37.4pt;mso-wrap-style:none;v-text-anchor:middle;mso-position-vertical:top" type="_x0000_t136">
            <v:path textpathok="t"/>
            <v:textpath on="t" fitshape="t" string="«Войны не зная, понимаю я…»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Style w:val="C1"/>
          <w:b/>
          <w:b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C1"/>
          <w:b/>
          <w:b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C1"/>
          <w:b/>
          <w:b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C1"/>
          <w:b/>
          <w:b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C1"/>
          <w:b/>
          <w:b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C1"/>
          <w:b/>
          <w:b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C1"/>
          <w:b/>
          <w:b/>
          <w:sz w:val="36"/>
          <w:szCs w:val="36"/>
        </w:rPr>
      </w:pPr>
      <w:r>
        <w:rPr/>
      </w:r>
    </w:p>
    <w:p>
      <w:pPr>
        <w:pStyle w:val="Normal"/>
        <w:ind w:left="5103" w:hanging="0"/>
        <w:rPr/>
      </w:pPr>
      <w:r>
        <w:rPr>
          <w:b/>
          <w:sz w:val="28"/>
          <w:szCs w:val="28"/>
        </w:rPr>
        <w:t>Автор: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Лебедев Павел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ученик 7 класса,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ОУ «Головинская СОШ»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: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Болховитина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C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йна — это горе, слезы. Она постучалась в каждый дом, принесла беду: матери потеряли своих сыновей, жены — мужей, дети остались без отцов. Тысячи людей прошли сквозь горнило войны, испытали ужасные мучения, но выстояли и победили. </w:t>
      </w:r>
      <w:r>
        <w:rPr>
          <w:rStyle w:val="C1"/>
          <w:sz w:val="28"/>
          <w:szCs w:val="28"/>
        </w:rPr>
        <w:t>Когда я слышу слово война, мне становится очень страшно, сразу в памяти всплывают  печальные кадры из фильмов, сюжеты из рассказов. Война оставила след почти в каждой семье: кто-то вернулся с войны  после ранения, у кого – то погибли близкие люди, многие потеряли в эти страшные годы свои семьи.</w:t>
      </w:r>
    </w:p>
    <w:p>
      <w:pPr>
        <w:pStyle w:val="A"/>
        <w:spacing w:lineRule="auto" w:line="360" w:before="0" w:after="0"/>
        <w:ind w:firstLine="225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    </w:t>
      </w:r>
      <w:r>
        <w:rPr>
          <w:rStyle w:val="C1"/>
          <w:sz w:val="28"/>
          <w:szCs w:val="28"/>
        </w:rPr>
        <w:t>Войны не зная, понимаю я, что всем пришлось очень тяжело в это тяжёлое время, но самыми беззащитными во время войны были дети. На войне детей не бывает. Те, что попали на фронт, должны были расстаться с детством – в обычном, мирном смысле этого слова. Да, действительно, детям пришлось расстаться с детством. Кто его  возвратит ребёнку, прошедшему через ужасы войны? Что могли понять, увидеть, запомнить очевидцы войны? А запомнили они многое, что невозможно вычеркнуть из их памяти никогда.</w:t>
      </w:r>
      <w:r>
        <w:rPr/>
        <w:t xml:space="preserve"> </w:t>
      </w:r>
      <w:r>
        <w:rPr>
          <w:rStyle w:val="C1"/>
          <w:sz w:val="28"/>
          <w:szCs w:val="28"/>
        </w:rPr>
        <w:t>Дети войны могут рассказать нам, как умирали от голода и страха, как они тосковали, когда наступало первое сентября. Как теряли родителей и их усыновляли совершенно чужие люди, как, увидев впервые после войны хлеб, не знали, как его есть, потому что забыли его запах и вкус. Также они могут рассказать и о том, как наши ровесники, встав на ящики, дотягивались до станков и работали по двенадцать часов, чтобы помочь фронту, помочь Родине. А многие, едва достигнув подросткового возраста, уходили на фронт.</w:t>
      </w:r>
    </w:p>
    <w:p>
      <w:pPr>
        <w:pStyle w:val="A"/>
        <w:spacing w:lineRule="auto" w:line="360" w:before="0" w:after="0"/>
        <w:ind w:firstLine="225"/>
        <w:jc w:val="both"/>
        <w:rPr/>
      </w:pPr>
      <w:r>
        <w:rPr>
          <w:rStyle w:val="C1"/>
          <w:sz w:val="28"/>
          <w:szCs w:val="28"/>
        </w:rPr>
        <w:t>Войны не зная, понимаю я, что…</w:t>
      </w:r>
      <w:r>
        <w:rPr>
          <w:sz w:val="28"/>
          <w:szCs w:val="28"/>
        </w:rPr>
        <w:t xml:space="preserve"> Война – маленькое слово! А сколько крови, боли, слез связано с ним! Не хочется и думать об этом. Но мы не вправе забывать те дни, когда фашисты без объявления войны напали на нашу страну. Родину шли защищать все: от мала до велика.</w:t>
      </w:r>
    </w:p>
    <w:p>
      <w:pPr>
        <w:pStyle w:val="A"/>
        <w:spacing w:lineRule="auto" w:line="360" w:before="0" w:after="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Вот уже почти шестьдесят восемь лет страну озаряет свет победы в Великой Отечественной войне. Нелегкой ценой досталась она. Идут годы... Уходят из жизни те, кто стал свидетелем кровопролитных боев. Создаются все новые и новые произведения о тех тяжелых для страны годах. Нам, молодому поколению, остается только узнавать все это из учебников истории, художественной литературы. Читая книги, мы оказываемся там, где были наши деды и прадеды.</w:t>
      </w:r>
    </w:p>
    <w:p>
      <w:pPr>
        <w:pStyle w:val="C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огое, удивительно многое может сделать человек, если он знает, во имя чего и за что он борется! Тема трагической судьбы людей никогда не будет исчерпана в литературе. Я не хочу, чтобы повторились ужасы войны. Пусть мирно растут дети, не пугаясь взрывов бомб, пусть не повторится Чечня, чтобы не пришлось матерям плакать о погибших сыновьях. Человеческая память хранит в себе и опыт многих живших до нас поколений, и опыт каждого.</w:t>
      </w:r>
    </w:p>
    <w:p>
      <w:pPr>
        <w:pStyle w:val="C2"/>
        <w:spacing w:lineRule="auto" w:line="360"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rStyle w:val="C1"/>
          <w:sz w:val="28"/>
          <w:szCs w:val="28"/>
        </w:rPr>
        <w:t xml:space="preserve">В этом году наша страна отмечает 68-летие со дня Победы  нашей страны над фашистскими  войсками. Эта дата нам очень дорога. Благодаря этой победе мы сейчас живём и радуемся всему окружающему нас: мирному небу над головой, яркому солнцу, тому, что нет войны, что наши близкие и родные люди вместе с нами. Мы, подрастающее поколение, преклоняемся перед теми, кому  обязаны своим светлым  будущим! Мы всегда будем помнить их подвиги и никогда их не забудем!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"Память противостоит уничтожающей силе времени", — сказал Д. С. Лихачев. Пусть же эта память и опыт учат нас добру, миролюбию, человечности. И пусть никто из нас не забудет, кто и как боролся за нашу свободу и счастье. Мы в долгу перед тобой, солдат! И пока есть еще тысячи не захороненных и на Пулковских высотах под Санкт-Петербургом, и на Днепровских кручах под Киевом, и на Ладоге, и в болотах Белоруссии, мы помним о каждом солдате, не вернувшемся с войны. Будем помнить, какой ценой он добыл победу, сохранил для меня и миллионов моих соотечественников язык, культуру, обычаи, традиции и веру моих предков! </w:t>
      </w:r>
    </w:p>
    <w:p>
      <w:pPr>
        <w:pStyle w:val="A"/>
        <w:spacing w:lineRule="auto" w:line="360" w:before="0" w:after="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8:02:00Z</dcterms:created>
  <dc:creator>PC</dc:creator>
  <dc:description/>
  <cp:keywords/>
  <dc:language>en-US</dc:language>
  <cp:lastModifiedBy>UserXP</cp:lastModifiedBy>
  <cp:lastPrinted>2013-02-07T12:03:00Z</cp:lastPrinted>
  <dcterms:modified xsi:type="dcterms:W3CDTF">2013-02-20T11:44:00Z</dcterms:modified>
  <cp:revision>12</cp:revision>
  <dc:subject/>
  <dc:title/>
</cp:coreProperties>
</file>