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</w:t>
      </w:r>
      <w:r>
        <w:rPr>
          <w:i/>
          <w:sz w:val="36"/>
          <w:szCs w:val="36"/>
        </w:rPr>
        <w:t>СОВЕТЫ ПЕДАГОГАМ И РОДИТЕЛЯ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Если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КА ПОСТОЯННО КРИТИКУЮТ, ОН УЧИТСЯ НЕНАВИДЕТЬ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КА ВЫСМЕИВАЮТ, ОН СТАНОВИТСЯ ЗАМКНУТЫМ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КА ХВАЛЯТ, ОН УЧИТСЯ БЫТЬ БЛАГОДАРНЫМ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КА ПОДДЕРЖИВАЮТ, ОН УЧИТСЯ ЦЕНИТЬ СЕБЯ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ОК РАСТЕТ В УПРЕКАХ, ОН УЧИТСЯ ЖИТЬ С ЧУВСТВОМ ВИНЫ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БЕНОК РАСТЕТ В АТМОСФЕРЕ ТЕРПИМОСТИ, ОН УЧИТСЯ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ИМАТЬ ДРУГИХ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ОК РАСТЕТ В ЧЕСТНОСТИ, ОН УЧИТСЯ БЫТЬ СПРАВЕДЛИВЫМ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ОК РАСТЕТ В БЕЗОПАСНОСТИ, ОН УЧИТСЯ ВЕРИТЬ В ЛЮДЕЙ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ОК ЖИВЕТ ВО ВРАЖДЕ, ОН УЧИТСЯ БЫТЬ АГРЕССИВНЫМ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БЕНОК ЖИВЕТ В ПОНИМАНИИ И ДРУЖЕЛЮБИИ, ОН УЧИТСЯ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ХОДИТЬ ЛЮДЕЙ В ЭТОМ МИР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7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29:00Z</dcterms:created>
  <dc:creator>Манюта</dc:creator>
  <dc:description/>
  <cp:keywords/>
  <dc:language>en-US</dc:language>
  <cp:lastModifiedBy>Манюта</cp:lastModifiedBy>
  <dcterms:modified xsi:type="dcterms:W3CDTF">2012-01-13T17:43:00Z</dcterms:modified>
  <cp:revision>1</cp:revision>
  <dc:subject/>
  <dc:title>      СОВЕТЫ ПЕДАГОГАМ И РОДИТЕЛЯМ</dc:title>
</cp:coreProperties>
</file>