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mbria" w:cs="Cambria"/>
          <w:sz w:val="44"/>
          <w:szCs w:val="44"/>
        </w:rPr>
        <w:t xml:space="preserve">                              </w:t>
      </w:r>
      <w:r>
        <w:rPr>
          <w:b/>
          <w:sz w:val="44"/>
          <w:szCs w:val="44"/>
        </w:rPr>
        <w:t xml:space="preserve">Сравнение 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 xml:space="preserve">Девочка со спичками”и “Мальчик у Христа на елке”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Я считаю, что рассказ Ф.М Достоевского “Мальчик у Христа на ёлке”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 сказка Г.Х. Андерсена “Девочка со спичками” во много похожи. В них использовали темы и приемы, характерные для народных сказок. Девочке, когда она замерзает, привиделись рождественский гусь, елка и бабушка, а мальчик видит стол с пирогами, елку и кукол, которых он принимает за играющих детей. Также в качестве основного художественного приема оба писателя используют антитезу. Они сравнивают подвалы, темные улицы, тусклые фонари и мечты своих героев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Особо следует заметить, что Достоевский и Андерсен сочувствуют детям. Это можно понять из того, как писатели описывают девочку и мальчика. Авторы используют слова с уменьшительно-ласкательными суффиксами. Ни Ф.М. Достоевский, ни Г.Х. Андерсен не наделяют своего героя именем из-за того, что такая участь может постигнуть любого ребенк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И мальчик, и девочка не могут вернуться домой. Мальчику некуда возвращаться, все его родные умерли, а девочка боится вернуться домой, потому что отец может побить её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Все различия, присутствующие между сказкой и рассказом несущественны. Общий смысл и впечатление от этого не меняются. Разница только в том, где и когда происходят события, кто главный герой и почему ему пришлось выйти на улиц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 xml:space="preserve">Эти произведения заставляют о многом задуматься.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7:14:00Z</dcterms:created>
  <dc:creator>BuklaGalia</dc:creator>
  <dc:description/>
  <cp:keywords/>
  <dc:language>en-US</dc:language>
  <cp:lastModifiedBy>user</cp:lastModifiedBy>
  <dcterms:modified xsi:type="dcterms:W3CDTF">2013-03-22T06:07:00Z</dcterms:modified>
  <cp:revision>14</cp:revision>
  <dc:subject/>
  <dc:title/>
</cp:coreProperties>
</file>