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я Космодемьянская-подвиг, шагнувшая в вечност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ка - москвичка по имени Зо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ей десятого класса бы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подвиг народный, её подвиг бессмерт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вправе забыть никог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ного за нас в те минуты страдал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не зная сама, стала ты герои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ть меня и повесите, но я не одн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еня отомстят!»- ты фашистам тверд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мели они надломить твою вол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ричала, что счастье- умереть за народ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бессмертье шагну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символом прав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о тебе память вечно живё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8:00Z</dcterms:created>
  <dc:creator>DNA7 X86</dc:creator>
  <dc:description/>
  <dc:language>en-US</dc:language>
  <cp:lastModifiedBy>DNA7 X86</cp:lastModifiedBy>
  <cp:lastPrinted>2011-08-08T23:35:00Z</cp:lastPrinted>
  <dcterms:modified xsi:type="dcterms:W3CDTF">2001-12-31T20:08:00Z</dcterms:modified>
  <cp:revision>2</cp:revision>
  <dc:subject/>
  <dc:title/>
</cp:coreProperties>
</file>