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Конспект совместной образовательной деятельности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по ознакомлению детей с архитектурой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«Такие разные дома»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(старшая группа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ОГРАММНОЕ СОДЕРЖАНИЕ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ть понятие «дом»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ть обобщённый образ жилого дома (стены, крыша, двери, окна, фасад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знакомить детей с русской избой и обратить их внимание на то, что она соответствует всем архитектурным законам (польза, прочность, красота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ть представления детей о том, что дом – это место, где живут, где можно спрятаться от бед и ненастья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ть у детей умение задавать вопросы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крепить умение размышлять, рассуждать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Воспитатель: </w:t>
      </w:r>
      <w:r>
        <w:rPr>
          <w:rFonts w:cs="Calibri" w:ascii="Calibri" w:hAnsi="Calibri"/>
          <w:sz w:val="28"/>
          <w:szCs w:val="28"/>
        </w:rPr>
        <w:t>Ребята, вы любите путешествовать? Я предлагаю вам сегодня вместе с Кузей отправиться попутешествовать в необыкновенную страну – Страну искусств. Путь долгий, поэтому надо собираться в дорогу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Кузя: </w:t>
      </w:r>
      <w:r>
        <w:rPr>
          <w:rFonts w:cs="Calibri" w:ascii="Calibri" w:hAnsi="Calibri"/>
          <w:sz w:val="28"/>
          <w:szCs w:val="28"/>
        </w:rPr>
        <w:t>А что нужно с собой брать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Воспитатель: </w:t>
      </w:r>
      <w:r>
        <w:rPr>
          <w:rFonts w:cs="Calibri" w:ascii="Calibri" w:hAnsi="Calibri"/>
          <w:sz w:val="28"/>
          <w:szCs w:val="28"/>
        </w:rPr>
        <w:t>С собой обязательно нужно взять острое зрение и наблюдательность, умение думать и рассуждать, слушать и слышать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Итак, вы готовы отправиться в путь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Дети и Кузя: </w:t>
      </w:r>
      <w:r>
        <w:rPr>
          <w:rFonts w:cs="Calibri" w:ascii="Calibri" w:hAnsi="Calibri"/>
          <w:sz w:val="28"/>
          <w:szCs w:val="28"/>
        </w:rPr>
        <w:t>Да, готовы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Воспитатель: </w:t>
      </w:r>
      <w:r>
        <w:rPr>
          <w:rFonts w:cs="Calibri" w:ascii="Calibri" w:hAnsi="Calibri"/>
          <w:sz w:val="28"/>
          <w:szCs w:val="28"/>
        </w:rPr>
        <w:t>Мы оказались с вами на городской улице, здесь очень много разных домов. Я предлагаю рассказать Кузе о домах, в которых мы живём и в которых часто бываем. Поможет вам в этом игра «Помогалочка»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оспитатель выставляет карточки, на которых с помощью рисунков зашифрованы вопросы: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Как называется этот дом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Какой он: высокий или низкий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Сколько этажей в этом здании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Какого цвета это здание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Какое по форме это здание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Какие основные части есть у этого здания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Из какого материала построено это здание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Как вы считаете, это здание молодое или старое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-Какое настроение сегодня у этого дома?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ab/>
        <w:t>Воспитатель:</w:t>
      </w:r>
      <w:r>
        <w:rPr>
          <w:rFonts w:cs="Calibri" w:ascii="Calibri" w:hAnsi="Calibri"/>
          <w:sz w:val="28"/>
          <w:szCs w:val="28"/>
        </w:rPr>
        <w:t xml:space="preserve"> Итак, вы рассказали Кузе о домах, которые нас окружают. Вы назвали отличия домов, а теперь скажите, чем дома похожи между собой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Дети: </w:t>
      </w:r>
      <w:r>
        <w:rPr>
          <w:rFonts w:cs="Calibri" w:ascii="Calibri" w:hAnsi="Calibri"/>
          <w:sz w:val="28"/>
          <w:szCs w:val="28"/>
        </w:rPr>
        <w:t>У всех домов есть стены, окна, двери, крыша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Воспитатель: </w:t>
      </w:r>
      <w:r>
        <w:rPr>
          <w:rFonts w:cs="Calibri" w:ascii="Calibri" w:hAnsi="Calibri"/>
          <w:sz w:val="28"/>
          <w:szCs w:val="28"/>
        </w:rPr>
        <w:t>Верно, а ещё посмотрите, у каждого дома, чтобы он не стоял на земле, есть основание. Оно называется цоколем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Кузя: </w:t>
      </w:r>
      <w:r>
        <w:rPr>
          <w:rFonts w:cs="Calibri" w:ascii="Calibri" w:hAnsi="Calibri"/>
          <w:sz w:val="28"/>
          <w:szCs w:val="28"/>
        </w:rPr>
        <w:t>У вас в городе дома такие высокие, в каждом очень много этажей. Как же они называются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Дети: </w:t>
      </w:r>
      <w:r>
        <w:rPr>
          <w:rFonts w:cs="Calibri" w:ascii="Calibri" w:hAnsi="Calibri"/>
          <w:sz w:val="28"/>
          <w:szCs w:val="28"/>
        </w:rPr>
        <w:t>Многоэтажные, высотные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Кузя: </w:t>
      </w:r>
      <w:r>
        <w:rPr>
          <w:rFonts w:cs="Calibri" w:ascii="Calibri" w:hAnsi="Calibri"/>
          <w:sz w:val="28"/>
          <w:szCs w:val="28"/>
        </w:rPr>
        <w:t>А вот у нас в деревне дома совсем другие. Вы были когда-нибудь в деревне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Ребята, вы были в деревне? Что такое деревня? Какие здания есть в деревне? Чем по внешнему виду они отличаются от городских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Детские ответы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ab/>
        <w:t xml:space="preserve">Воспитатель: </w:t>
      </w:r>
      <w:r>
        <w:rPr>
          <w:rFonts w:cs="Calibri" w:ascii="Calibri" w:hAnsi="Calibri"/>
          <w:sz w:val="28"/>
          <w:szCs w:val="28"/>
        </w:rPr>
        <w:t>Лесов в России много, поэтому дома строили из дерева. Их называли избами или срубами. Как вы думаете, почему избу называли срубом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Предположения детей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ab/>
        <w:t xml:space="preserve">Воспитатель: </w:t>
      </w:r>
      <w:r>
        <w:rPr>
          <w:rFonts w:cs="Calibri" w:ascii="Calibri" w:hAnsi="Calibri"/>
          <w:sz w:val="28"/>
          <w:szCs w:val="28"/>
        </w:rPr>
        <w:t>Верно, в старину избы ставили из толстых брёвен с помощью только одного топора (показывает иллюстрации). Как вы думаете, какие деревья выбирали, чтобы поставить сруб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Предположения детей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ab/>
        <w:t xml:space="preserve">Воспитатель: </w:t>
      </w:r>
      <w:r>
        <w:rPr>
          <w:rFonts w:cs="Calibri" w:ascii="Calibri" w:hAnsi="Calibri"/>
          <w:sz w:val="28"/>
          <w:szCs w:val="28"/>
        </w:rPr>
        <w:t xml:space="preserve">Для строительства годились больше всего сосна и ель: стволы прямые, древесина крепкая и надёжная. Дома строили большие, иногда в два этажа. Раньше под одной крышей жили  и деды, и отцы, и внуки, и правнуки. «Семья сильна, когда над ней крыша одна» - так считали наши предки. Но не каждая семья самостоятельно справлялась с возведением родового дома, вот и приглашали плотников. Их главным инструментом был топор. Русские избы изумляют плотницким искусством: ни одного гвоздя, а стоят – с места не сдвинуть. Каждая часть, каждая деталь, необходимая для постройки и удобства проживания, придумывалась ещё и так, чтобы могла украшать избу. Каждый хозяин старался выстроить избу понарядней (показывает иллюстрации)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Давайте и мы с вами попробуем построить такую избу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И ты, Кузя, внимательно смотри и всё запоминай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Воспитатель раскладывает посередине стола приготовленные заранее заготовки для моделирования избы, которое сопровождается расск</w:t>
      </w:r>
      <w:r>
        <w:rPr>
          <w:rFonts w:cs="Calibri" w:ascii="Calibri" w:hAnsi="Calibri"/>
          <w:i/>
          <w:sz w:val="28"/>
          <w:szCs w:val="28"/>
        </w:rPr>
        <w:t>азом.</w:t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Сначала заготавливали для строительства вот такие (показывает заготовки) брёвна, рубили деревья, очищали их от сучьев и коры. Затем прикладывали брёвнышко к брёвнышку – возводили стены.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ля крыши тоже доски тесали топором (пристроить крышу). Два ската крыши соединяли бревном, на конце которого выстругивали голову коня – делали конёк. </w:t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i/>
          <w:sz w:val="28"/>
          <w:szCs w:val="28"/>
        </w:rPr>
        <w:t>(Далее по тексту идёт украшение модели)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каты крыши напоминали крылья, а окна – глаза дома. На Руси говорили: «Одно кривое окно весь фасад портит». Над окнами крепили резные козырьки-наличники с резными ставнями.   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Как правило, с южной стороны дома ставилось крыльцо. Выходило оно в сторону улицы. Его поддерживали резные столбы, на которых крепилась кровля-крыша. Всё крыльцо украшалось ажурными подзорами. На крыльцо  вели ступеньки. Для удобства делались перила. Крыльцо – «распахнутые руки» дома. Оно связывает его с улицей и соседями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Стоит перед нами рубленая изба, светится на солнце. Сколько в ней красоты! Как талантливо всё придумано и хитро сделано! У каждой избы свой облик, свой характер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 xml:space="preserve">Кузя: </w:t>
      </w:r>
      <w:r>
        <w:rPr>
          <w:rFonts w:cs="Calibri" w:ascii="Calibri" w:hAnsi="Calibri"/>
          <w:sz w:val="28"/>
          <w:szCs w:val="28"/>
        </w:rPr>
        <w:t xml:space="preserve">Да, ладная изба вышла, совсем как на моей улице в деревне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25:00Z</dcterms:created>
  <dc:creator>Peter</dc:creator>
  <dc:description/>
  <cp:keywords/>
  <dc:language>en-US</dc:language>
  <cp:lastModifiedBy>user1</cp:lastModifiedBy>
  <dcterms:modified xsi:type="dcterms:W3CDTF">2013-03-22T06:46:00Z</dcterms:modified>
  <cp:revision>6</cp:revision>
  <dc:subject/>
  <dc:title/>
</cp:coreProperties>
</file>