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СТРУКЦИЯ ПО ВЫПОЛНЕНИЮ ТЕ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дисциплине "Математ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ля специаль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080114 Экономика и бухгалтерский учё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00701 Коммерция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00801 Товароведение и экспертиза качества потребительских това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среза знаний в форме тестов по дисциплине «Математика» отводится 120 минут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364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включают 20 заданий различного уровня сложности (Б – базовый, П – повышенный)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заданий (1, 2, 4 – 18, 20): каждый вопрос содержит 4 варианта ответов, один из которых – правильный; задание считается выполненным, если записана буква верного варианта отве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дание (3): при выполнении задания необходимо установить соответствие предложенных вариантов; задание считается выполненным, если записана правильная комбинация бук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дание (19): при выполнении задания необходимо дать краткий ответ; задание считается выполненным, если дан правильный ответ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64" w:hanging="3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каждое задание и предлагаемые варианты ответов. Отвечайте только после того, как вы поняли вопрос и проанализировали все варианты ответа. Для экономии времени советуем пропускать задание, которое не удаётся выполнить сразу, и переходить к следующему. К выполнению пропущенных заданий можно вернуться, если у вас останется время.</w:t>
      </w:r>
    </w:p>
    <w:p>
      <w:pPr>
        <w:pStyle w:val="Style15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jc w:val="center"/>
        <w:textAlignment w:val="baseline"/>
        <w:rPr>
          <w:b/>
          <w:b/>
        </w:rPr>
      </w:pPr>
      <w:r>
        <w:rPr>
          <w:b/>
        </w:rPr>
        <w:t>Критерий оценки выполнения тестов</w:t>
      </w:r>
    </w:p>
    <w:p>
      <w:pPr>
        <w:pStyle w:val="Style15"/>
        <w:tabs>
          <w:tab w:val="clear" w:pos="708"/>
          <w:tab w:val="left" w:pos="3828" w:leader="none"/>
        </w:tabs>
        <w:spacing w:lineRule="auto" w:line="360" w:before="0" w:after="0"/>
        <w:ind w:left="364" w:hanging="0"/>
        <w:jc w:val="both"/>
        <w:textAlignment w:val="baseline"/>
        <w:rPr/>
      </w:pPr>
      <w:r>
        <w:rPr/>
        <w:t>Уровень Б (задания 1 – 14) – правильный ответ – 1 балл, неправильный ответ – 0 баллов.</w:t>
      </w:r>
    </w:p>
    <w:p>
      <w:pPr>
        <w:pStyle w:val="Style15"/>
        <w:spacing w:lineRule="auto" w:line="360" w:before="0" w:after="0"/>
        <w:ind w:left="364" w:hanging="0"/>
        <w:jc w:val="both"/>
        <w:textAlignment w:val="baseline"/>
        <w:rPr/>
      </w:pPr>
      <w:r>
        <w:rPr/>
        <w:t>Уровень П (задания 15 – 20) – правильный ответ – 2 балла, неправильный ответ – 0 баллов.</w:t>
      </w:r>
    </w:p>
    <w:p>
      <w:pPr>
        <w:pStyle w:val="Style15"/>
        <w:spacing w:lineRule="auto" w:line="360" w:before="0" w:after="0"/>
        <w:ind w:left="364" w:hanging="0"/>
        <w:textAlignment w:val="baseline"/>
        <w:rPr/>
      </w:pPr>
      <w:r>
        <w:rPr/>
        <w:t>Тест считается выполненным на оценку:</w:t>
      </w:r>
    </w:p>
    <w:p>
      <w:pPr>
        <w:pStyle w:val="Style15"/>
        <w:numPr>
          <w:ilvl w:val="0"/>
          <w:numId w:val="2"/>
        </w:numPr>
        <w:spacing w:lineRule="auto" w:line="360" w:before="0" w:after="0"/>
        <w:textAlignment w:val="baseline"/>
        <w:rPr/>
      </w:pPr>
      <w:r>
        <w:rPr/>
        <w:t>"5", если набрано от 22 - 26 балл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textAlignment w:val="baseline"/>
        <w:rPr/>
      </w:pPr>
      <w:r>
        <w:rPr/>
        <w:t>"4", если набрано от 16 - 20 балл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textAlignment w:val="baseline"/>
        <w:rPr/>
      </w:pPr>
      <w:r>
        <w:rPr/>
        <w:t>"3", если набрано от 9 - 14 балл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textAlignment w:val="baseline"/>
        <w:rPr/>
      </w:pPr>
      <w:r>
        <w:rPr/>
        <w:t>"2", если набрано меньше 9 баллов.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ь определени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ет вид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54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гловой коэффициент касательной к графику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;</w:t>
        <w:tab/>
        <w:tab/>
        <w:t>б) -1;</w:t>
        <w:tab/>
        <w:tab/>
        <w:t>в) -4;</w:t>
        <w:tab/>
        <w:tab/>
        <w:t>г) 4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а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 Установите соответствие между производными функции в соответствующих точках и их значениями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tg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tg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а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2;</w:t>
        <w:tab/>
        <w:tab/>
        <w:t>б) 0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г) -2.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ой минимума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т экстремума;</w:t>
        <w:tab/>
        <w:tab/>
        <w:t>б) -2;</w:t>
        <w:tab/>
        <w:tab/>
        <w:t>в) 4;</w:t>
        <w:tab/>
        <w:tab/>
        <w:t>г) 0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корость материальной точки, движущейся прямолинейно, рав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путь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пройденный точкой за врем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 начала движения, равен:</w:t>
      </w:r>
    </w:p>
    <w:p>
      <w:pPr>
        <w:pStyle w:val="Normal"/>
        <w:spacing w:before="0" w:after="0"/>
        <w:ind w:left="360" w:firstLine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;</w:t>
        <w:tab/>
        <w:tab/>
        <w:t>б) 27;</w:t>
        <w:tab/>
        <w:tab/>
        <w:t>в) 18;</w:t>
        <w:tab/>
        <w:tab/>
        <w:t>г) 45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ая 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бсциссой точки перегиба графика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1;</w:t>
        <w:tab/>
        <w:tab/>
        <w:t>б) 0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г) 1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о всех первообразных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тогда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а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firstLine="728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ённый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б) 15;</w:t>
        <w:tab/>
        <w:tab/>
        <w:t>в) 36;</w:t>
        <w:tab/>
        <w:tab/>
        <w:t>г) 17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свойства определённого интеграла,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можно привести к виду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дстанов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приводится к виду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42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дл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чкой устранимого разрыва;</w:t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б) точкой разры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ода;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чкой непрерыв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очкой разры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род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>а) 0;</w:t>
        <w:tab/>
        <w:tab/>
        <w:t>б) 3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г) 1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acc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>а) -0,5;</w:t>
        <w:tab/>
        <w:tab/>
        <w:t>б) 0,5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г) 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ен: 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54"/>
        <w:rPr/>
      </w:pPr>
      <w:r>
        <w:rPr>
          <w:rFonts w:cs="Times New Roman" w:ascii="Times New Roman" w:hAnsi="Times New Roman"/>
          <w:sz w:val="24"/>
          <w:szCs w:val="24"/>
        </w:rPr>
        <w:t>а) -2;</w:t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>в) 0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ь определени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ет вид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54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5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гловой коэффициент касательной к графику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;</w:t>
        <w:tab/>
        <w:tab/>
        <w:t>б) -3;</w:t>
        <w:tab/>
        <w:tab/>
        <w:t>в) 13;</w:t>
        <w:tab/>
        <w:tab/>
        <w:t>г) 0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а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 Установите соответствие между производными функции в соответствующих точках и их значениями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а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-6;</w:t>
        <w:tab/>
        <w:tab/>
        <w:t>б) 0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г) 6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ой максимума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2;</w:t>
        <w:tab/>
        <w:tab/>
        <w:t>б) нет экстремума;</w:t>
        <w:tab/>
        <w:tab/>
        <w:t>в) 2;</w:t>
        <w:tab/>
        <w:tab/>
        <w:t>г) 0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корость материальной точки, движущейся прямолинейно, рав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путь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пройденный точкой за врем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 начала движения, равен:</w:t>
      </w:r>
    </w:p>
    <w:p>
      <w:pPr>
        <w:pStyle w:val="Normal"/>
        <w:spacing w:before="0" w:after="0"/>
        <w:ind w:left="360" w:firstLine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;</w:t>
        <w:tab/>
        <w:tab/>
        <w:t>б) 2;</w:t>
        <w:tab/>
        <w:tab/>
        <w:t>в) 10;</w:t>
        <w:tab/>
        <w:tab/>
        <w:t>г) 14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ая 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Абсциссой точки перегиба графика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0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в) 2;</w:t>
        <w:tab/>
        <w:tab/>
        <w:t>г) -2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о всех первообразных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тогда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а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firstLine="728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ённый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>а) 72;</w:t>
        <w:tab/>
        <w:tab/>
        <w:t>б) 30;</w:t>
        <w:tab/>
        <w:tab/>
        <w:t>в) 32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свойства определённого интеграла,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можно привести к виду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дстанов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приводится к виду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42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дл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чкой устранимого разрыва;</w:t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б) точкой разры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ода;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чкой непрерывности;</w:t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) точкой разры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ро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87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>а) 1;</w:t>
        <w:tab/>
        <w:tab/>
        <w:t>б) 0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в) 0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684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авен: 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1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54"/>
        <w:rPr/>
      </w:pPr>
      <w:r>
        <w:rPr>
          <w:rFonts w:cs="Times New Roman" w:ascii="Times New Roman" w:hAnsi="Times New Roman"/>
          <w:sz w:val="24"/>
          <w:szCs w:val="24"/>
        </w:rPr>
        <w:t>а) 5;</w:t>
        <w:tab/>
        <w:t>б)3;</w:t>
        <w:tab/>
        <w:t>в) 0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ь определени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меет вид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54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гловой коэффициент касательной к графику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4;</w:t>
        <w:tab/>
        <w:tab/>
        <w:t>б) 0;</w:t>
        <w:tab/>
        <w:tab/>
        <w:t>в) -1;</w:t>
        <w:tab/>
        <w:tab/>
        <w:t>г) 4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а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 Установите соответствие между производными функции в соответствующих точках и их значениями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а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;</w:t>
        <w:tab/>
        <w:tab/>
        <w:t>б) 0;</w:t>
        <w:tab/>
        <w:tab/>
        <w:t>в) -3;</w:t>
        <w:tab/>
        <w:tab/>
        <w:t>г) -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ой минимума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б) нет экстремума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г) 9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корость материальной точки, движущейся прямолинейно, рав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путь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пройденный точкой за врем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 начала движения, равен:</w:t>
      </w:r>
    </w:p>
    <w:p>
      <w:pPr>
        <w:pStyle w:val="Normal"/>
        <w:spacing w:before="0" w:after="0"/>
        <w:ind w:left="360" w:firstLine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0;</w:t>
        <w:tab/>
        <w:tab/>
        <w:t>б) 5;</w:t>
        <w:tab/>
        <w:tab/>
        <w:t>в) 76;</w:t>
        <w:tab/>
        <w:tab/>
        <w:t>г) 36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ая 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бсциссой точки перегиба графика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б) 0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о всех первообразных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а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firstLine="7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ённый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>а) 35;</w:t>
        <w:tab/>
        <w:tab/>
        <w:t>б) 45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г) 30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свойства определённого интеграла,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можно привести к виду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дстанов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 xml:space="preserve">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приводится к виду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42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дл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чкой устранимого разрыва;</w:t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б) точкой разры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ода;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чкой непрерывности;</w:t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) точкой разры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род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>а) 1;</w:t>
        <w:tab/>
        <w:tab/>
        <w:t>б) 5;</w:t>
        <w:tab/>
        <w:tab/>
        <w:t>в)0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г) 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ен: 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e>
        </m:acc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;</w:t>
        <w:tab/>
        <w:t>б) 0;</w:t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ь определени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меет вид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54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гловой коэффициент касательной к графику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3;</w:t>
        <w:tab/>
        <w:tab/>
        <w:t>б) -13;</w:t>
        <w:tab/>
        <w:tab/>
        <w:t>в) 5;</w:t>
        <w:tab/>
        <w:tab/>
        <w:t>г) -5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а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 Установите соответствие между производными функции в соответствующих точках и их значениями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ctg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ctg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а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1;</w:t>
        <w:tab/>
        <w:tab/>
        <w:t>б) 2;</w:t>
        <w:tab/>
        <w:tab/>
        <w:t>в) -1;</w:t>
        <w:tab/>
        <w:tab/>
        <w:t>г) 0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ой минимума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7;</w:t>
        <w:tab/>
        <w:tab/>
        <w:t>б) нет экстремума;</w:t>
        <w:tab/>
        <w:tab/>
        <w:t>в) -1;</w:t>
        <w:tab/>
        <w:tab/>
        <w:t>г) -7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корость материальной точки, движущейся прямолинейно, рав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путь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пройденный точкой за врем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 начала движения, равен:</w:t>
      </w:r>
    </w:p>
    <w:p>
      <w:pPr>
        <w:pStyle w:val="Normal"/>
        <w:spacing w:before="0" w:after="0"/>
        <w:ind w:left="360" w:firstLine="396"/>
        <w:rPr/>
      </w:pPr>
      <w:r>
        <w:rPr>
          <w:rFonts w:cs="Times New Roman" w:ascii="Times New Roman" w:hAnsi="Times New Roman"/>
          <w:sz w:val="24"/>
          <w:szCs w:val="24"/>
        </w:rPr>
        <w:t>а) 2;</w:t>
        <w:tab/>
        <w:tab/>
        <w:t>б) 33;</w:t>
        <w:tab/>
        <w:tab/>
        <w:t>в) 14;</w:t>
        <w:tab/>
        <w:tab/>
        <w:t>г) 24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ая 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бсциссой точки перегиба графика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7;</w:t>
        <w:tab/>
        <w:tab/>
        <w:t>б) 5;</w:t>
        <w:tab/>
        <w:tab/>
        <w:t>в) -5;</w:t>
        <w:tab/>
        <w:tab/>
        <w:t>г) 0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о всех первообразных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ет вид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а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</w:tabs>
        <w:spacing w:before="0" w:after="0"/>
        <w:ind w:firstLine="7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ённый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б) 3;</w:t>
        <w:tab/>
        <w:tab/>
        <w:t>в) 28;</w:t>
        <w:tab/>
        <w:tab/>
        <w:t>г) 64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свойства определённого интеграла,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можно привести к виду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дстанов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водится к виду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42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дл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чкой устранимого разрыва;</w:t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б) точкой разры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ода;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чкой непрерывности;</w:t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) точкой разры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род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б) 1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г) 0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82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г) 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acc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ен: 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реде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e>
        </m:acc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556" w:leader="none"/>
          <w:tab w:val="left" w:pos="3960" w:leader="none"/>
        </w:tabs>
        <w:spacing w:before="0" w:after="0"/>
        <w:ind w:left="360" w:firstLine="3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3;</w:t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г) 0.</w:t>
      </w:r>
      <w:r>
        <w:br w:type="page"/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</w:tabs>
        <w:spacing w:before="0" w:after="0"/>
        <w:ind w:firstLine="7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 к тестам (для студентов)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</w:tabs>
        <w:spacing w:before="0" w:after="0"/>
        <w:ind w:firstLine="7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</w:tabs>
        <w:spacing w:before="0" w:after="0"/>
        <w:ind w:firstLine="7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3"/>
        <w:gridCol w:w="723"/>
        <w:gridCol w:w="433"/>
        <w:gridCol w:w="433"/>
        <w:gridCol w:w="433"/>
        <w:gridCol w:w="433"/>
        <w:gridCol w:w="433"/>
        <w:gridCol w:w="433"/>
        <w:gridCol w:w="432"/>
        <w:gridCol w:w="432"/>
        <w:gridCol w:w="430"/>
        <w:gridCol w:w="432"/>
        <w:gridCol w:w="432"/>
        <w:gridCol w:w="430"/>
        <w:gridCol w:w="432"/>
        <w:gridCol w:w="432"/>
        <w:gridCol w:w="432"/>
        <w:gridCol w:w="853"/>
        <w:gridCol w:w="43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в,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  <w:tab w:val="left" w:pos="4860" w:leader="none"/>
        </w:tabs>
        <w:spacing w:before="0" w:after="0"/>
        <w:ind w:firstLine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  <w:tab w:val="left" w:pos="4860" w:leader="none"/>
        </w:tabs>
        <w:spacing w:before="0" w:after="0"/>
        <w:ind w:firstLine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</w:tabs>
        <w:spacing w:before="0" w:after="0"/>
        <w:ind w:firstLine="7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</w:tabs>
        <w:spacing w:before="0" w:after="0"/>
        <w:ind w:firstLine="7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4"/>
        <w:gridCol w:w="751"/>
        <w:gridCol w:w="454"/>
        <w:gridCol w:w="453"/>
        <w:gridCol w:w="454"/>
        <w:gridCol w:w="452"/>
        <w:gridCol w:w="453"/>
        <w:gridCol w:w="452"/>
        <w:gridCol w:w="453"/>
        <w:gridCol w:w="453"/>
        <w:gridCol w:w="452"/>
        <w:gridCol w:w="453"/>
        <w:gridCol w:w="452"/>
        <w:gridCol w:w="453"/>
        <w:gridCol w:w="452"/>
        <w:gridCol w:w="453"/>
        <w:gridCol w:w="452"/>
        <w:gridCol w:w="453"/>
        <w:gridCol w:w="45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а,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  <w:tab w:val="left" w:pos="4860" w:leader="none"/>
        </w:tabs>
        <w:spacing w:before="0" w:after="0"/>
        <w:ind w:firstLine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  <w:tab w:val="left" w:pos="4860" w:leader="none"/>
        </w:tabs>
        <w:spacing w:before="0" w:after="0"/>
        <w:ind w:firstLine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</w:tabs>
        <w:spacing w:before="0" w:after="0"/>
        <w:ind w:firstLine="7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</w:tabs>
        <w:spacing w:before="0" w:after="0"/>
        <w:ind w:firstLine="7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52"/>
        <w:gridCol w:w="747"/>
        <w:gridCol w:w="452"/>
        <w:gridCol w:w="452"/>
        <w:gridCol w:w="451"/>
        <w:gridCol w:w="451"/>
        <w:gridCol w:w="448"/>
        <w:gridCol w:w="451"/>
        <w:gridCol w:w="451"/>
        <w:gridCol w:w="450"/>
        <w:gridCol w:w="451"/>
        <w:gridCol w:w="450"/>
        <w:gridCol w:w="451"/>
        <w:gridCol w:w="449"/>
        <w:gridCol w:w="450"/>
        <w:gridCol w:w="451"/>
        <w:gridCol w:w="450"/>
        <w:gridCol w:w="502"/>
        <w:gridCol w:w="44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а,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  <w:tab w:val="left" w:pos="4860" w:leader="none"/>
        </w:tabs>
        <w:spacing w:before="0" w:after="0"/>
        <w:ind w:firstLine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  <w:tab w:val="left" w:pos="4860" w:leader="none"/>
        </w:tabs>
        <w:spacing w:before="0" w:after="0"/>
        <w:ind w:firstLine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</w:tabs>
        <w:spacing w:before="0" w:after="0"/>
        <w:ind w:firstLine="7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tabs>
          <w:tab w:val="clear" w:pos="708"/>
          <w:tab w:val="left" w:pos="2114" w:leader="none"/>
          <w:tab w:val="left" w:pos="2394" w:leader="none"/>
          <w:tab w:val="left" w:pos="3024" w:leader="none"/>
          <w:tab w:val="left" w:pos="3960" w:leader="none"/>
        </w:tabs>
        <w:spacing w:before="0" w:after="0"/>
        <w:ind w:firstLine="7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52"/>
        <w:gridCol w:w="747"/>
        <w:gridCol w:w="452"/>
        <w:gridCol w:w="452"/>
        <w:gridCol w:w="451"/>
        <w:gridCol w:w="451"/>
        <w:gridCol w:w="448"/>
        <w:gridCol w:w="451"/>
        <w:gridCol w:w="451"/>
        <w:gridCol w:w="450"/>
        <w:gridCol w:w="451"/>
        <w:gridCol w:w="450"/>
        <w:gridCol w:w="451"/>
        <w:gridCol w:w="449"/>
        <w:gridCol w:w="450"/>
        <w:gridCol w:w="451"/>
        <w:gridCol w:w="450"/>
        <w:gridCol w:w="502"/>
        <w:gridCol w:w="44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в,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4" w:leader="none"/>
                <w:tab w:val="left" w:pos="2394" w:leader="none"/>
                <w:tab w:val="left" w:pos="3024" w:leader="none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77"/>
        </w:tabs>
        <w:ind w:left="1877" w:hanging="1877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77"/>
        </w:tabs>
        <w:ind w:left="1877" w:hanging="1877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77"/>
        </w:tabs>
        <w:ind w:left="1877" w:hanging="1877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77"/>
        </w:tabs>
        <w:ind w:left="1877" w:hanging="1877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18:00Z</dcterms:created>
  <dc:creator>USER</dc:creator>
  <dc:description/>
  <cp:keywords/>
  <dc:language>en-US</dc:language>
  <cp:lastModifiedBy>Анжела</cp:lastModifiedBy>
  <dcterms:modified xsi:type="dcterms:W3CDTF">2013-03-21T20:11:00Z</dcterms:modified>
  <cp:revision>18</cp:revision>
  <dc:subject/>
  <dc:title>Вариант 1</dc:title>
</cp:coreProperties>
</file>