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>Типичные ошибки при изучении английского языка.</w:t>
      </w:r>
      <w:r>
        <w:rPr>
          <w:color w:val="000000"/>
        </w:rPr>
        <w:br/>
        <w:br/>
      </w:r>
      <w:r>
        <w:rPr/>
        <w:t xml:space="preserve">Ошибка 1. Вы учите слова. </w:t>
        <w:br/>
        <w:t xml:space="preserve">Не надо учить слова. Надо учить ГОТОВЫЕ ФРАЗЫ. </w:t>
        <w:br/>
        <w:t>Когда вы были ребенком, разве вы учили что-то типа «go-went-gone»? Нет, вы учили «слова» вроде «мамахачувотэтушакалааааатку!» Поэтому если вы услышали или прочли фразу, где есть незнакомое слово и хотите выучить новое слово, никогда не делайте словарную карточку типа «decide – решить».</w:t>
        <w:br/>
        <w:t xml:space="preserve">Показать полностью.. Вместо этого выпишите все предложение и подчеркните новое слово. Если учить только слово и перевод, то вы не сможете употребить это слово в правильном контексте (например, легко скажете «I’ll decide this problem» - а это грубая ошибка). И к тому же любое новое слово запомнится гораздо ярче в естественном контексте, а не в комбинации «слово-перевод».. </w:t>
        <w:br/>
        <w:t>Поэтому – учите не слова, а яркие, эмоционально окрашенные фразы с новыми словами.</w:t>
        <w:br/>
        <w:br/>
        <w:t xml:space="preserve">Ошибка 2. Вы думаете, что зная грамматику, вы будете хорошо говорить. </w:t>
        <w:br/>
        <w:t xml:space="preserve">Выучив все грамматические правила, вы обезопасите себя лишь от малой части ошибок. </w:t>
        <w:br/>
        <w:t xml:space="preserve">Представьте себе: прихожу я к вам и говорю: «Сейчас я буду информировать вас о единичном приключении, произошедшем на территории моего личного полноразмерного жилища до захода солнца. Домашний кот, которым я владею, выкрал колбасное изделие из моего белорусского холодильного шкафа, сделав сознательное усилие по открытию его двери». </w:t>
        <w:br/>
        <w:t>Понравилось? Так хоть один человек скажет по-русски? А теперь попытайтесь найти в моем рассказе хоть одну грамматическую ошибку!</w:t>
        <w:br/>
        <w:t xml:space="preserve">Так же и мы, когда фокусируем усилия на изучении грамматики, говорим вроде без ошибок, но неестественно! </w:t>
        <w:br/>
        <w:t xml:space="preserve">Поэтому - сфокусируйте ваше внимание не на грамматических правилах, а на естественных фразах в ярком контексте! Да, если вы хотите говорить чисто, грамматические правила учить нужно, особенно сложные конструкции или такие случаи, когда вы знаете, что так говорят, а когда – непонятно. Но грамматика – это десерт! А на закуску, первое и второе, пожалуйста, закажите listening, speaking and learning phrases. </w:t>
        <w:br/>
        <w:br/>
        <w:t>Ошибка 3. Вы думаете, что язык можно выучить, читая.</w:t>
        <w:br/>
        <w:t xml:space="preserve">Учите английский, не читая, а СЛУШАЯ И РАЗГОВАРИВАЯ. Читая тексты по английскому, вы не сделаете ничего для улучшения своей речи. Ключ к разговорной речи в другом – слушании, повторении и выучивании словаря в контексте. </w:t>
        <w:br/>
        <w:t xml:space="preserve">В разговорной речи мы используем процентов 5-8 словаря литературного языка. Остальное – в книгах. Поэтому – читать нужно обязательно. Но, пожалуйста, четко осознайте, что с помощью чтения вы не продвинетесь в разговорном языке. </w:t>
        <w:br/>
        <w:br/>
        <w:t>Ошибка 4. Вы недостаточно повторяете изученный материал</w:t>
        <w:br/>
        <w:t xml:space="preserve">Лучше меньше, но лучше – в языке это правило работает на 100%. Не нужно учить много нового материала. Нужно повторять пройденный материал гораздо большее количество раз, чем вы привыкли. И не за один присест. </w:t>
        <w:br/>
        <w:br/>
        <w:t>Ошибка 5. Вы слушаете и повторяете за диктором вместо того, чтобы выражать на языке свои мысли.</w:t>
        <w:br/>
        <w:t xml:space="preserve">Повторить за диктором фразу – это одно, а выразить свою мысль – другое. Случалось ли у вас такое: на уроках вроде все хорошо, а когда надо поговорить с кем-то – вдруг какой-то ступор? Если да, то это означает, что на уроках вы мало выражаете собственные мысли. Вывод прост – надо говорить на языке! Но, к сожалению, в одиночку делать это практически невозможно. </w:t>
        <w:br/>
        <w:t>Поэтому – найдите себе среду для общения на английском. Это всегда возможно, было бы желание.</w:t>
        <w:br/>
        <w:br/>
        <w:t>Ошибка 6. Вы боитесь делать ошибки.</w:t>
        <w:br/>
        <w:t>Это одно из самых прочных заблуждений – язык можно выучить, старательно и медленно строя «безошибочные» фразы. К сожалению, такая стратегия проигрышная. Во-первых, если вы говорите с чистой грамматикой, это еще не значит, что это правильный английский (см. пункт 2). Во-вторых, научиться говорить хорошо можно только с большим количеством практики. А, пытаясь обезопасить себя от ошибок, вы лишаете себя практики. Посмотрите на маленьких детей, когда они учатся говорить. Разве они не делают ошибок? Делают, и очень много. Но они не боятся говорить, и в конце концов количество переходит в каче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8:46:00Z</dcterms:created>
  <dc:creator>Svetlana</dc:creator>
  <dc:description/>
  <cp:keywords/>
  <dc:language>en-US</dc:language>
  <cp:lastModifiedBy>Svetlana</cp:lastModifiedBy>
  <dcterms:modified xsi:type="dcterms:W3CDTF">2013-03-13T18:54:00Z</dcterms:modified>
  <cp:revision>4</cp:revision>
  <dc:subject/>
  <dc:title>Типичные ошибки при изучении английского языка</dc:title>
</cp:coreProperties>
</file>