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УЧЕБНО - МЕТОДИЧЕСКИЙ КОМПЛЕКТ по биолог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6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5915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грамма по которой работает учитель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вторская программа. Автор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ставитель  Пасечник В.В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бники и учебные пособия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сечник В.В. Биология 6 класс «бактерии, грибы, растен ия» Учебник 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ТОДИЧЕСКИЕ ПОСОБИЯ ДЛЯ УЧИТЕЛЯ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)Н.В. Дубинина « Тематическое и поуроч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е планирование к учебнику 6 класс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ПОЛНИТЕЛЬНАЯ ЛИТЕРАТУРА ДЛЯ УЧИТЕЛЯ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)Л.Д.Парфилов» контрольные и провероч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ые работы по биологии» к учебнику В.В. Пасечника 6 класс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) Э.Ф. Илларионов» Поурочные разработки по биологии» к учебному комплекту В.В. Пасечника 6 класс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) В.Н. Фросин  « Готовимся к единому государственному экзамену: Растения , бактерии, грибы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) Серия « Современная школа» С.Н . Лебе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в: Уроки биологии с применением инфор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ционных технологий 6 класс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) С.Н. Березина Контрольно-измерительны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атериалы 6 класс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ЛЯ УЧАЩИХСЯ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) В.В. Пасечник : Рабочая тетрадь биология 6 клас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) И.И. Акимушкин : Занимательная биолог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) Л.В.Гарибова Энциклопедия природы России.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ИЙ КОМПЛЕКТ ПО БИ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5892"/>
      </w:tblGrid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о которой работает учитель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АЯ ПРОГРАММА – СОСТАВ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сечник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и и учебные пособия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: Латюшин В.В.  Животные 7 кла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ПОСОБ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Латюшин В.В. Тематическое и поурочное планирование к учебнику : Биология.Животные 7 кла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 Захарова Н.Ю.» Контрольные и проверочные работы по биологии 7 кла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Латюшин В.В. Животные 7 класс: Рабочая тетрадь для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Яхонтов А.А. Зоология для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Библиотека « 1 сентября» Я иду на урок биологии- книга для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УЧА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Латюшин В.В. Биология. Животные: рабочая тетрадь 7 кла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Шукер К. Удивительные способности живо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Ю.Аракчеев: В поисках аппол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Молис С.А. Книга для чтения по зооло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И.П.Сосновский: О редких животных ми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И.П.Сосновский : Амфибии и рептилии ле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ракчеев: Джунгли во дво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Ю.Новиков : Беседы о животноводств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 -_МЕТОДИЧЕСКИЙ КОМПЛЕКТ ПО БИ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918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, по которой работает учитель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АЯ ПРОГРАММА 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асечник В.В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и и учебные пособи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: Д.В.Колесов « Биология .Человек. 8 кла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ПОСОБИЯ ДЛЯ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Колесов: Тематическое и поурочное планирование.Человек.8 кла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ЛИТЕРАТУРА ДЛЯ УЧИТЕЛ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.Н.Шахнович : Анатомия,физиология и гигиена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А.В.Пименов: Дидактические материалы к разделу «Челове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ИБЛИОТЕКА « 1 сентября» Я иду на урок биологии. Человек и его здоров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Л.Г.Воронин: Методика проведения опытов и наблюдений по анатомии, физиологи и гигиене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Т.А. Дмитриева: Биология- вопросы, задания, з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я,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Т.Г. Каленникова: Дидактический материал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мии, физиологии, гигиене 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К.В. Маринова Контроль знаний по биологии –раздел « человек и его здоровь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В.И.Сивоглазов: Дидактические карточки  « ч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ек и его здоровь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С.Е. Мансурова: Здоровье человека и окружающая ср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Г.Л.Билич Анатомия челов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Н.Е.Чепурнова : Регуляция жизненных функций организ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ЛИТЕРАТУРА ДЛЯ УЧЕ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Д.В. Колесов Тетрадь для оценки и качества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Д.В. Колесов: Рабочая тетрадь Человек 8 кла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.Джуан Занимательная анатом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Е.В.Грунтенко: Иммунитет «за» и «проти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А.И. Брусиловский: Жизнь до р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В.Н.Ягодинский : Школьнику о вреде никотина и алког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Л.Л. Генкова : Почему это опас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Н.Дубинин:  Нить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, В.Морозов: Занимательная биоаку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Н.Бочков : Гены и судьб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ИЙ КОМПЛЕКТ ПО ОБЩЕЙ БИ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-11 клас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5900"/>
      </w:tblGrid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по которой работает учитель.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АЯ ПРОГРАММА- Состав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В. Пасечник.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и и учебные пособия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Каменский – Биология – Введение в общую биологию и экологию. 9 кла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аменский – Биология -  общая биолог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 кла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ПОСОБИЯ ДЛЯ УЧИТЕЛ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Т.И. Чайка  Поурочные планы ( ( 9, 10, 11 класс)\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О.А.Пепеляева: Поурочные разработки по общей биолог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А.В. Кулев Поурочное планирование – Общая биолог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ПОЛНИТЕЛЬНАЯ ЛИТЕРАТУРА ДЛЯ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ахненко  Д.В. : Пособие для подготовке к ЕГЭ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Г.М. Муртазин: Задачи и упражнения по общей биолог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Д.К.Беляева _- Общая биология – пособие для уч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В.Яблоков : Биология и соврем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В.И.Фурсов : Введение в биолог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Е.М.Вермель: История учения о клет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С.С. Красноваидова: Дидактические материа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Г.И. Лернер: Поурочные тесты и задания по общей биолог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ЛИТЕРАТУРА ДЛЯ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Б.И. Казаков : Лаборатория внутри н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Р.Г. Заяц : Биология для абитурь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Е.Шпаленок : Домашний репетитор – тесты по биолог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Ш. Ауэрбах: Гене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В.А. Арехова : Медицинская гене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А Турбин : Конец « всемирного убийц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В.М.Жданов : Тайны третьего царст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5:49:00Z</dcterms:created>
  <dc:creator>Admin</dc:creator>
  <dc:description/>
  <cp:keywords/>
  <dc:language>en-US</dc:language>
  <cp:lastModifiedBy>Елена</cp:lastModifiedBy>
  <dcterms:modified xsi:type="dcterms:W3CDTF">2013-03-21T08:08:00Z</dcterms:modified>
  <cp:revision>4</cp:revision>
  <dc:subject/>
  <dc:title/>
</cp:coreProperties>
</file>