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306"/>
      </w:tblGrid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Учебники и учебные пособ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 xml:space="preserve">По </w:t>
            </w:r>
            <w:r>
              <w:rPr>
                <w:sz w:val="32"/>
                <w:szCs w:val="32"/>
              </w:rPr>
              <w:t>химии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32"/>
              </w:rPr>
              <w:t>Уче</w:t>
            </w:r>
            <w:r>
              <w:rPr>
                <w:sz w:val="32"/>
                <w:szCs w:val="32"/>
                <w:u w:val="single"/>
              </w:rPr>
              <w:t xml:space="preserve">бник – 8 класс  Рудзитис Г.Е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32"/>
              </w:rPr>
              <w:t>Учебник _</w:t>
            </w:r>
            <w:r>
              <w:rPr>
                <w:sz w:val="32"/>
                <w:szCs w:val="32"/>
                <w:u w:val="single"/>
              </w:rPr>
              <w:t>- 9 класс Габриелян О.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Настольная книга для учителя – методическое пособие ГабриелянО.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Контрольные и проверочные работы 8 класс- Габриелян О.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контрольные и проверочные работы 9 класс – Габриелян О.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дидактические материалы – изучаем химию 8 класс – 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             </w:t>
            </w:r>
            <w:r>
              <w:rPr>
                <w:sz w:val="32"/>
                <w:szCs w:val="32"/>
                <w:u w:val="single"/>
              </w:rPr>
              <w:t>Габриелян О.С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7.Дидактический материал по неорганической химии 8-9 класс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               </w:t>
            </w:r>
            <w:r>
              <w:rPr>
                <w:sz w:val="32"/>
                <w:szCs w:val="32"/>
                <w:u w:val="single"/>
              </w:rPr>
              <w:t>Радецкий А.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Сборник задач и упражнений для средней школы  - Хомченко И.Г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9.проверочные работы по химии 9 класс – Жуков П.Н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0. проверочные работы по неоргани-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ческой химии – Гаврусейко Н.П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1. Сборник тестов 9 класс – Гузей Л.С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2 Задания для самостоятельных работ по химии – Суровцева  Р.П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3. Проверочные работы по химии 8 класс- Глориозов П.А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4.  Дидактические  карточки – Павлова Н.С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5. Тесты по химии – М.А. Рябов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6. Тесты, вопросы по химии – Штемплер Г.И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7.Сборник заданий для проведения промежуточной аттестации – Н.Н. Гара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8. Сборник для самостоятельных работ – И.И. Новошинский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9.Контрольные и проверочные работы по химии – Л.В.Комиссарова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20.Карточки задания – Некрасова Л.И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21. Сборник задач и упражнений 9 класс- Савинкина  Е.В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22. Сборник задач и упражнений 8 класс – Савинкина Е.В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  <w:u w:val="single"/>
              </w:rPr>
              <w:t xml:space="preserve">23. Химический тренажер – Радецкий 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ИМИЯ 10 – 11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623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Учебник химии 10 кл.  - Габриелян  О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Учебник химии 11 кл.- Габриелян О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Настольная книга учителя 10 кл.- Габриелян О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Настольная книга учителя 11 кл.- Габриелян О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Органическая  химия в тестах, задачах, упраж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ниях    - Габриелян О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Контрольные работы 10 класс – Габриелян О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Контрольные работы 11 класс – Габриелян О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 Дидактический материал  по общей химии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децкий А.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 Проверочные работы по общей химии – Гаврусейко Н.П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 контрольные работы по химии – Радецкий А.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. Дидактический материал по химии – Радецки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  Дидактический материал по химии – Суровцева Р.П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. Сборник самостоятельных работ –  10-  Новошинский И.И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 Сборник задач и упражнений – Рябов М.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Дидактические карточки 10- Павлова Н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Конструктор текущего контроля 11 кл.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нцев Ю.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 Дидактические карточки 11 кл – Павлова Н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 Тесты для повторения и подготовки- Никитюк Т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 Карточки задания  11 кл. – Некрасова Л.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 Проверочные работы 11 кл.- Горячева И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46:00Z</dcterms:created>
  <dc:creator>Admin</dc:creator>
  <dc:description/>
  <cp:keywords/>
  <dc:language>en-US</dc:language>
  <cp:lastModifiedBy>Admin</cp:lastModifiedBy>
  <dcterms:modified xsi:type="dcterms:W3CDTF">2012-09-05T15:28:00Z</dcterms:modified>
  <cp:revision>4</cp:revision>
  <dc:subject/>
  <dc:title/>
</cp:coreProperties>
</file>