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2615</wp:posOffset>
            </wp:positionH>
            <wp:positionV relativeFrom="paragraph">
              <wp:posOffset>-649605</wp:posOffset>
            </wp:positionV>
            <wp:extent cx="7304405" cy="10344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1034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9725</wp:posOffset>
            </wp:positionH>
            <wp:positionV relativeFrom="paragraph">
              <wp:posOffset>-784860</wp:posOffset>
            </wp:positionV>
            <wp:extent cx="1483995" cy="1474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31435</wp:posOffset>
            </wp:positionH>
            <wp:positionV relativeFrom="paragraph">
              <wp:posOffset>7767955</wp:posOffset>
            </wp:positionV>
            <wp:extent cx="1995805" cy="17278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607695</wp:posOffset>
                </wp:positionV>
                <wp:extent cx="4810125" cy="3028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72"/>
                                <w:szCs w:val="72"/>
                              </w:rPr>
                              <w:t>Обобщающий урок по теме</w:t>
                            </w:r>
                            <w:r>
                              <w:rPr>
                                <w:color w:val="0070C0"/>
                                <w:sz w:val="96"/>
                                <w:szCs w:val="9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72"/>
                                <w:szCs w:val="72"/>
                              </w:rPr>
                              <w:t>«Жизнедеятельность растен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  <w:t>(Биология 6 класс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238.5pt;mso-wrap-distance-left:9.05pt;mso-wrap-distance-right:9.05pt;mso-wrap-distance-top:0pt;mso-wrap-distance-bottom:0pt;margin-top:47.8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0070C0"/>
                          <w:sz w:val="72"/>
                          <w:szCs w:val="72"/>
                        </w:rPr>
                        <w:t>Обобщающий урок по теме</w:t>
                      </w:r>
                      <w:r>
                        <w:rPr>
                          <w:color w:val="0070C0"/>
                          <w:sz w:val="96"/>
                          <w:szCs w:val="96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72"/>
                          <w:szCs w:val="72"/>
                        </w:rPr>
                        <w:t>«Жизнедеятельность растен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70C0"/>
                          <w:sz w:val="52"/>
                          <w:szCs w:val="52"/>
                        </w:rPr>
                        <w:t>(Биология 6 класс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0070C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5427345</wp:posOffset>
                </wp:positionV>
                <wp:extent cx="4133850" cy="876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МБОУ Екатериновская со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Учитель химии и би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Ковалевская Нина Иван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69pt;mso-wrap-distance-left:9.05pt;mso-wrap-distance-right:9.05pt;mso-wrap-distance-top:0pt;mso-wrap-distance-bottom:0pt;margin-top:427.3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70C0"/>
                          <w:sz w:val="36"/>
                          <w:szCs w:val="36"/>
                        </w:rPr>
                        <w:t>МБОУ Екатериновская со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70C0"/>
                          <w:sz w:val="36"/>
                          <w:szCs w:val="36"/>
                        </w:rPr>
                        <w:t>Учитель химии и би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70C0"/>
                          <w:sz w:val="36"/>
                          <w:szCs w:val="36"/>
                        </w:rPr>
                        <w:t>Ковалевская Нина Иван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общающий урок по теме «Жизнедеятельность растени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етодические рекоменд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к проводится после изучения строения и функций органов покрытосеменных (цветковые) раст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 урока – обобщающий. На урок используются различные формы и методы обучения: диалоговая форма, работа с интерактивной доской, демонстрация опытов, заполнение таблицы, сообщения учащихся с использованием ИК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к уроку предполагает заранее заложенные опыты учащимися, подготовлены сообщения учащихся в форме небольших презентаций. Опыты и сообщения должны быть проверены учителем до урока. Если не имеется экрана или интерактивной доски, урок может быть проведен с использованием таблиц и рисунк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обобщить и закрепить полученные знания, подготовиться к текущей контрольной работе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Обучающие</w:t>
      </w:r>
      <w:r>
        <w:rPr>
          <w:sz w:val="28"/>
          <w:szCs w:val="28"/>
        </w:rPr>
        <w:t>: повторить знания, полученные учащимися в процессе изучения темы, выявить пробелы и устранить их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продолжить обучение с ИКТ, подготовить презентации, продолжить формирование навыков опытническо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 воспитать бережное отношение к природе, растен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ХОД   УРОК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Ребята! Мы с вами познакомились со строением и функциями органов покрытосеменных растений. Какие же функции позволяют жить растения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питание, дыхание, выделение, рост и развитие, движение, размножение, раздражимость. (Эти функции пишутся на интерактивной доске и сохраняются до конца урок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Вспомним эти функции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5535</wp:posOffset>
            </wp:positionH>
            <wp:positionV relativeFrom="paragraph">
              <wp:posOffset>167005</wp:posOffset>
            </wp:positionV>
            <wp:extent cx="3662680" cy="27470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2 типа питания встречаются на Земле?</w:t>
      </w:r>
    </w:p>
    <w:p>
      <w:pPr>
        <w:pStyle w:val="Normal"/>
        <w:ind w:left="106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5350</wp:posOffset>
            </wp:positionH>
            <wp:positionV relativeFrom="paragraph">
              <wp:posOffset>83820</wp:posOffset>
            </wp:positionV>
            <wp:extent cx="3972560" cy="29794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ащиеся: Автотрофное и гетеротрофное (дают определение)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итель: У растений какой тип питания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ащиеся: автотрофный тип пита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итель: Какой процесс обеспечивает растения органическими веществами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Учащиеся: процесс фотосинтеза (дают определение). </w:t>
      </w:r>
    </w:p>
    <w:p>
      <w:pPr>
        <w:pStyle w:val="Normal"/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33145</wp:posOffset>
            </wp:positionH>
            <wp:positionV relativeFrom="paragraph">
              <wp:posOffset>156845</wp:posOffset>
            </wp:positionV>
            <wp:extent cx="3834765" cy="28759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ин учащийся пишет на доске схему фотосинтеза; второй – условия фотосинтеза. В это время третий учащийся демонстрирует результаты опыта «Значение света для фотосинтеза» (проба Сакса)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итель: Какова роль зеленых растений на Земл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Накопление органических веществ и выделение кислорода. (СЛАЙД «Фотосинтез»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итель: Откуда растения получают минеральное питание?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Учащиеся: Из почвы с помощью корневой системы. (СЛАЙД «Корень с корневыми волосками»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итель: Может ли быть у растений гетеротрофный тип питания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ащиеся: Да. Есть растения-хищники и растения-парази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лее следуют сообщения учащихся по темам «Растения-хищники» и «Растения-паразиты». Сообщения сопровождаются показом слай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слайде демонстрируется схема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итательные вещества + кислород + энергия + вода + углекислый га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Какой процесс показывает эта схема? Дайте определение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98880</wp:posOffset>
            </wp:positionH>
            <wp:positionV relativeFrom="paragraph">
              <wp:posOffset>123825</wp:posOffset>
            </wp:positionV>
            <wp:extent cx="4264660" cy="319786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дыхание – распад веществ с участием кислорода и выделением энерг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Как поступает кислород в растени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Через устьица и чечевички (стебель). (Соответствующие 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емонстрируют результаты опыта «Дых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дыхание и фотосинтез называют противоположными процес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ение табл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авнительная характеристика процессов дыхания и фотосинте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синтез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хание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глощение углекислого г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деление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ние органических ве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нергия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ходит на св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ходит в зеленых частях растений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глощение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деление углекислого г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ческие вещества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нергия освобожд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исходит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исходит 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 Учитель: Как вы понимаете процесс выделения? (Привести примеры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выделение различных веществ растениями. Например, углекислый газ во время дыхания, испарение (гуттац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когда деревья и кустарники избавляются от наиболее вредных веществ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Во время листопада. (СЛАЙД «Соки деревьев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4. Учитель: благодаря питанию растения могут расти и развиваться. В чем отличие роста животных и растений. (Демонстрация слайдов с анимацией роста и развития растений. Электронные уроки. Биология в школе. «Просвещение-Медиа». 2005 год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чащиеся: растения могут расти в течение всей жизни, животные прекращают рост, достигнув определенного разм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Как растут растения?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89535</wp:posOffset>
            </wp:positionV>
            <wp:extent cx="4311015" cy="323342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чащиеся: в длину, верхушечный рост и вставочный рост, в толщину – с помощью камбия. (СЛАЙД «Злаки-великаны» и «Деревья-великаны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Почему растения существуют тысячи лет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благодаря размнож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какие типы размножения у растений можно выделит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Бесполое и половое (определен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07415</wp:posOffset>
            </wp:positionH>
            <wp:positionV relativeFrom="paragraph">
              <wp:posOffset>-365760</wp:posOffset>
            </wp:positionV>
            <wp:extent cx="4127500" cy="30956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Какой орган полового размножения есть у покрытосеменных растени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цве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как называется способ бесполого размножения черенко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: Вегетати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емонстрируют результаты опытов «Вегетативное размножение раст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АЙД «Вегетативное размножение раст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ель: Могут ли растения двигаться? Приведите примеры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ащиеся: да, только на одном месте. Например, тропизмы – фототропизмы – движение растений к свету, геотропизм – ростовое движение (у корня), цветок может открываться и закрыватьс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(Демонстрация слайдов с анимациями, показывающие движение растени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нные уроки. Биология в школе. «Просвещение-Медиа». 2005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ель: Как вы понимаете термин «раздражимость»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ащиеся: реакция на изменения окружающей среды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итель: какую роль играет раздражимость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чащиеся: Реакция приспосабливаться к изменениям условий среды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(Демонстрация слайда «Мимоза». Электронные уроки и тесты. Биология в школе. Растительный мир. «Просвещение-Медиа», 2005.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7. Тест по пройденной теме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8365</wp:posOffset>
            </wp:positionH>
            <wp:positionV relativeFrom="paragraph">
              <wp:posOffset>-571500</wp:posOffset>
            </wp:positionV>
            <wp:extent cx="4055110" cy="30416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8. Игра «Что лишнее?»</w:t>
      </w:r>
    </w:p>
    <w:p>
      <w:pPr>
        <w:pStyle w:val="Normal"/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33600</wp:posOffset>
            </wp:positionH>
            <wp:positionV relativeFrom="paragraph">
              <wp:posOffset>133350</wp:posOffset>
            </wp:positionV>
            <wp:extent cx="2082165" cy="15621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25755</wp:posOffset>
            </wp:positionH>
            <wp:positionV relativeFrom="paragraph">
              <wp:posOffset>133350</wp:posOffset>
            </wp:positionV>
            <wp:extent cx="2177415" cy="16332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51655</wp:posOffset>
            </wp:positionH>
            <wp:positionV relativeFrom="paragraph">
              <wp:posOffset>133350</wp:posOffset>
            </wp:positionV>
            <wp:extent cx="2136775" cy="160274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9 Региональный компонент. Растения нашей области, района, села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езентация)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0. Видео клип «Не рвите цветы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11. Подведение итогов и оценки за урок.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яют учащиеся самостоятельн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агодаря питанию растение обеспечивает себя и все живое на Земле органическими веществ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ыхание дает растениям энерг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ения могут выделять различные веще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ножение не дает растениям исчезнуть с лица Зем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тения способны расти и развиваться в течение всей своей жизн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ражимость помогает растениям приспособиться к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.И.Лернер. Уроки биологии. Растения. Бактерии. Грибы. Лишайники. 6 класс. «Эксмо», М., 200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Н. Пономарева и др. Биология: Растения. Бактерии.  Грибы. Лишайники: Учебник для учащихся 6 класса общеобразовательных учреждений. М. Вентана-Граф, 2006г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Н. Пономарева. Биология. Методическое пособие. М., Вентана-Граф,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ресур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ктронные уроки и тесты. Биология в школе. Растительный мир. «Просвещение-Медиа», 2005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ктронные уроки и тесты. Биология. Организация жизни. «Просвещение-Медиа», 2005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37:00Z</dcterms:created>
  <dc:creator>USER</dc:creator>
  <dc:description/>
  <cp:keywords/>
  <dc:language>en-US</dc:language>
  <cp:lastModifiedBy>KovalevskayNI</cp:lastModifiedBy>
  <dcterms:modified xsi:type="dcterms:W3CDTF">2013-03-22T13:02:00Z</dcterms:modified>
  <cp:revision>21</cp:revision>
  <dc:subject/>
  <dc:title>Методические рекомендации:</dc:title>
</cp:coreProperties>
</file>