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рок литературы в 7 класс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 уро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. С. Тургенев. «Стихотворения в прозе»: «Русский язык», «Два богача», «Воробей».  Жанровые особенности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и урок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рганизация  деятельности учащихся по восприятию, осмыслению и первичному усвоению знаний о жанровых особенностях стихотворений в прозе; деятельности учащихся по самостоятельному применению полученных знаний в ходе выполнения предложенного зад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беспечить развитие у учащихся умения самостоятельно ставить цель и планировать свою деятельность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одействовать развитию умения общаться; выделять узловые моменты своей деятель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содействовать  воспитанию у учащихся  </w:t>
      </w:r>
      <w:r>
        <w:rPr>
          <w:rFonts w:cs="Times New Roman" w:ascii="Times New Roman" w:hAnsi="Times New Roman"/>
          <w:sz w:val="24"/>
          <w:szCs w:val="24"/>
        </w:rPr>
        <w:t>чувства сострадания, любви к людям;  прививать любовь и внимание к слову через анализ стихотворений в прозе И.С. Тургене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одействовать развитию рефлексивной культур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ип уро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зучение и первичное закрепление новых знаний и способов деятельност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езентация «Стихотворения в прозе»  И. С. Тургенева, сборник стихотворений в прозе И. С. Тургенева (любое издание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формление доск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тема; составление таблицы: «Основные темы стихотворений в проз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ория литератур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ихотворения в прозе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Ход урока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Вступление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Давайте посмотрим на тему нашего урока. Скажите, что вам известно по данной теме?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( </w:t>
      </w:r>
      <w:r>
        <w:rPr>
          <w:rFonts w:cs="Times New Roman" w:ascii="Times New Roman" w:hAnsi="Times New Roman"/>
          <w:color w:val="000000"/>
          <w:sz w:val="24"/>
          <w:szCs w:val="24"/>
        </w:rPr>
        <w:t>Что речь идет о произведениях И.С.Тургенева; знаем, что есть стихотворения, но не знаем, что такое стихотворения в прозе, что необычного в названии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Что же предстоит нам на уроке узнать? (Что такое стихотворения в прозе, о чем они; их особенности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Изложение новых зна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Предлагаю наше знакомство со стихотворениями в прозе начать с эпиграфа к уроку (Работа с эпиграфом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№1 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брый мой читатель, не пробегай этих стихов сподряд: тебе, вероятн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чно станет…но читай их в раздробь: сегодня одно, завтра другое; и которое-нибудь из них, может быть, заронит что-нибудь тебе в душу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 С. Турген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 №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Это обращение  «К читателю» И.С.Тургенева,  и оно  было написано в качестве предисловия к «Стихотворениям в прозе» в 1880 го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.Скажите, значение каких слов вам непонятно, вызывает затруднение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  обращении встретилось слово сподряд. Как вы понимаете значение этого слова? ( сподряд-подря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- т.е. одно за другим, без пропус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Еще одно слово: в раздробь - по Ефремовой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раздроб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1. Раздробленно, по частям, порозн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общени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кой же совет И.С.Тургенев  дает своим читателям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чему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 каждое стихотворение – это отдельный этюд, миниатюра, у каждого своя тема, а объединены они в один цик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первые произведения написал И.С.Тургенев? (Записки охотни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какие последние? (Стихотворения в проз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№3,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 это действительно так: И.С. Тургенев писал «Стихотворения в прозе» в последние годы жизни, во Франции, в Буживале,  между 1877 и 1882 годами, в пору предсмертной болезни. В них переданы чувства и ощущения человека, предчувствовавшего свою близкую кончину. Жизнь разделилась на две части: до болезни и после неё. В первом мире – жизнь, радость, красота, счастье; во втором – ощущение смерти, мука, воспоминания. Это взгляд человека, глубоко страдающего. Но в то же время мы видим человека, который продолжает жить, мыслить, чувствовать. Только теперь он как бы заново переоценивает всю свою долгую и содержательную жизн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.Предлагаю вам познакомиться со стихотворениями в прозе и понаблюдать за их особенностями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начнем знакомство со стихотворения «Русский язык». Давайте послушаем это стихотворение в исполнении актрисы. (Запис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 Работа над пониманием стихотворения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Symbol" w:cs="Times New Roman" w:ascii="Times New Roman" w:hAnsi="Times New Roman"/>
          <w:color w:val="000000"/>
          <w:sz w:val="24"/>
          <w:szCs w:val="24"/>
          <w:lang w:eastAsia="ru-RU"/>
        </w:rPr>
        <w:t xml:space="preserve">-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ая мысль заключена в этом произведении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-6"/>
          <w:sz w:val="24"/>
          <w:szCs w:val="24"/>
          <w:lang w:eastAsia="ru-RU"/>
        </w:rPr>
        <w:t xml:space="preserve">(Мысль о том, что родной язык помогает автору пережить какие - </w:t>
      </w:r>
      <w:r>
        <w:rPr>
          <w:rFonts w:eastAsia="Times New Roman" w:cs="Times New Roman" w:ascii="Times New Roman" w:hAnsi="Times New Roman"/>
          <w:i/>
          <w:iCs/>
          <w:color w:val="000000"/>
          <w:spacing w:val="-7"/>
          <w:sz w:val="24"/>
          <w:szCs w:val="24"/>
          <w:lang w:eastAsia="ru-RU"/>
        </w:rPr>
        <w:t>то неприятные события)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Symbol" w:cs="Times New Roman" w:ascii="Times New Roman" w:hAnsi="Times New Roman"/>
          <w:color w:val="000000"/>
          <w:sz w:val="24"/>
          <w:szCs w:val="24"/>
          <w:lang w:eastAsia="ru-RU"/>
        </w:rPr>
        <w:t xml:space="preserve">-            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Какое чувство стремится передать здесь автор? Какая ин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тонация главенствует здесь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 xml:space="preserve">(С </w:t>
      </w:r>
      <w:r>
        <w:rPr>
          <w:rFonts w:eastAsia="Times New Roman" w:cs="Times New Roman" w:ascii="Times New Roman" w:hAnsi="Times New Roman"/>
          <w:i/>
          <w:iCs/>
          <w:color w:val="000000"/>
          <w:spacing w:val="-4"/>
          <w:sz w:val="24"/>
          <w:szCs w:val="24"/>
          <w:lang w:eastAsia="ru-RU"/>
        </w:rPr>
        <w:t xml:space="preserve">помощью торжественной, несколько приподнятой интонации </w:t>
      </w:r>
      <w:r>
        <w:rPr>
          <w:rFonts w:eastAsia="Times New Roman" w:cs="Times New Roman" w:ascii="Times New Roman" w:hAnsi="Times New Roman"/>
          <w:i/>
          <w:iCs/>
          <w:color w:val="000000"/>
          <w:spacing w:val="-7"/>
          <w:sz w:val="24"/>
          <w:szCs w:val="24"/>
          <w:lang w:eastAsia="ru-RU"/>
        </w:rPr>
        <w:t xml:space="preserve">автор выражает надежду на то, русский народ 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i/>
          <w:iCs/>
          <w:color w:val="000000"/>
          <w:spacing w:val="-7"/>
          <w:sz w:val="24"/>
          <w:szCs w:val="24"/>
          <w:lang w:eastAsia="ru-RU"/>
        </w:rPr>
        <w:t>великий народ.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братите внимание на текст  стихотворения. 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  <w:lang w:eastAsia="ru-RU"/>
        </w:rPr>
        <w:t xml:space="preserve">В  нем всего  три  предложения.   Какие  эт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ложения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-5"/>
          <w:sz w:val="24"/>
          <w:szCs w:val="24"/>
          <w:lang w:eastAsia="ru-RU"/>
        </w:rPr>
        <w:t>(Два предложения восклицательных, одно вопросительное.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Symbol" w:cs="Times New Roman" w:ascii="Times New Roman" w:hAnsi="Times New Roman"/>
          <w:color w:val="000000"/>
          <w:sz w:val="24"/>
          <w:szCs w:val="24"/>
          <w:lang w:eastAsia="ru-RU"/>
        </w:rPr>
        <w:t xml:space="preserve">-              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О чем это нам говорит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-4"/>
          <w:sz w:val="24"/>
          <w:szCs w:val="24"/>
          <w:lang w:eastAsia="ru-RU"/>
        </w:rPr>
        <w:t>(Конечно, это говорит о патетическом звучании текста, об ис</w:t>
        <w:softHyphen/>
      </w:r>
      <w:r>
        <w:rPr>
          <w:rFonts w:eastAsia="Times New Roman" w:cs="Times New Roman" w:ascii="Times New Roman" w:hAnsi="Times New Roman"/>
          <w:i/>
          <w:iCs/>
          <w:color w:val="000000"/>
          <w:spacing w:val="-5"/>
          <w:sz w:val="24"/>
          <w:szCs w:val="24"/>
          <w:lang w:eastAsia="ru-RU"/>
        </w:rPr>
        <w:t>кренней взволнованности автора. Недаром же именно этим стихо</w:t>
        <w:softHyphen/>
      </w:r>
      <w:r>
        <w:rPr>
          <w:rFonts w:eastAsia="Times New Roman" w:cs="Times New Roman" w:ascii="Times New Roman" w:hAnsi="Times New Roman"/>
          <w:i/>
          <w:iCs/>
          <w:color w:val="000000"/>
          <w:spacing w:val="-6"/>
          <w:sz w:val="24"/>
          <w:szCs w:val="24"/>
          <w:lang w:eastAsia="ru-RU"/>
        </w:rPr>
        <w:t>творением обычно завершают издание «Стихотворений в прозе».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Symbol" w:cs="Times New Roman" w:ascii="Times New Roman" w:hAnsi="Times New Roman"/>
          <w:color w:val="000000"/>
          <w:sz w:val="24"/>
          <w:szCs w:val="24"/>
          <w:lang w:eastAsia="ru-RU"/>
        </w:rPr>
        <w:t xml:space="preserve">-                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Какие художественные приемы используются в трех фра</w:t>
        <w:softHyphen/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 xml:space="preserve">зах, из которых состоит все произведение?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  <w:lang w:eastAsia="ru-RU"/>
        </w:rPr>
        <w:t xml:space="preserve">(Прежде всего, автор использует эпитеты. Их только четыре, </w:t>
      </w:r>
      <w:r>
        <w:rPr>
          <w:rFonts w:eastAsia="Times New Roman" w:cs="Times New Roman" w:ascii="Times New Roman" w:hAnsi="Times New Roman"/>
          <w:i/>
          <w:iCs/>
          <w:color w:val="000000"/>
          <w:spacing w:val="-5"/>
          <w:sz w:val="24"/>
          <w:szCs w:val="24"/>
          <w:lang w:eastAsia="ru-RU"/>
        </w:rPr>
        <w:t>они даны целой обоймой, и один из них звучит еще раз, но уже приме</w:t>
        <w:softHyphen/>
      </w:r>
      <w:r>
        <w:rPr>
          <w:rFonts w:eastAsia="Times New Roman" w:cs="Times New Roman" w:ascii="Times New Roman" w:hAnsi="Times New Roman"/>
          <w:i/>
          <w:iCs/>
          <w:color w:val="000000"/>
          <w:spacing w:val="-6"/>
          <w:sz w:val="24"/>
          <w:szCs w:val="24"/>
          <w:lang w:eastAsia="ru-RU"/>
        </w:rPr>
        <w:t>нительно не к языку, а к народу — его носителю. Великий язык — вели</w:t>
        <w:softHyphen/>
      </w:r>
      <w:r>
        <w:rPr>
          <w:rFonts w:eastAsia="Times New Roman" w:cs="Times New Roman" w:ascii="Times New Roman" w:hAnsi="Times New Roman"/>
          <w:i/>
          <w:iCs/>
          <w:color w:val="000000"/>
          <w:spacing w:val="-5"/>
          <w:sz w:val="24"/>
          <w:szCs w:val="24"/>
          <w:lang w:eastAsia="ru-RU"/>
        </w:rPr>
        <w:t>кий народ.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Symbol" w:cs="Times New Roman" w:ascii="Times New Roman" w:hAnsi="Times New Roman"/>
          <w:color w:val="000000"/>
          <w:sz w:val="24"/>
          <w:szCs w:val="24"/>
          <w:lang w:eastAsia="ru-RU"/>
        </w:rPr>
        <w:t xml:space="preserve">-                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ru-RU"/>
        </w:rPr>
        <w:t xml:space="preserve">Попробуем внимательнее рассмотреть определения, которые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дал русскому языку Тургенев: «великий», «могучий», «правдивый»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свободный». Эти четыре определения сразу вошли в культурный обиход страны и стали звучать в критических работах, в публи</w:t>
        <w:softHyphen/>
        <w:t xml:space="preserve">цистических выступлениях. Ведь в этих словах не только высокая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оценка, но и характеристика конкретных качест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142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кова основная мысль этого стихотворения?  (вера в русский народ, любовь  к русскому народу, его языку.  Какие бы испытания на его долю не выпали, он справится и выстоит.) Вера в великое будущее русского народ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1"/>
          <w:sz w:val="24"/>
          <w:szCs w:val="24"/>
          <w:lang w:eastAsia="ru-RU"/>
        </w:rPr>
        <w:t xml:space="preserve">Обобщение: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1"/>
          <w:sz w:val="24"/>
          <w:szCs w:val="24"/>
          <w:lang w:eastAsia="ru-RU"/>
        </w:rPr>
        <w:t xml:space="preserve">Итак, мы проанализировали стихотворение в прозе «Русский язык». 1.Предлагаю вам выделить характерные признаки  стихотворения в прозе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Посмотрите, какое по объему это стихотворение? </w:t>
      </w:r>
      <w:r>
        <w:rPr>
          <w:rFonts w:cs="Times New Roman" w:ascii="Times New Roman" w:hAnsi="Times New Roman"/>
          <w:color w:val="000000"/>
          <w:sz w:val="24"/>
          <w:szCs w:val="24"/>
        </w:rPr>
        <w:t>Небольшое  (небольшой объе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Текст единый или делится на небольшие абзацы? (членение на мелкие абзац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Выражает  свои чувства писатель ? (Да, повышенная эмоциональност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Здесь есть сюжет?  (Нет, обычно бессюжетная композиция, это раздумье писа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Можно ли назвать это произведение стихотворение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жно, так как главное в стихотворении – лирическое начало, то есть мысли и переживания лирического геро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Чем это стихотворение отличается от привычных  нам? Здесь нет риф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 Какова особенность  этого произведения –то, что это стихотворение в проз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Обобщение: Назовите характерные признаки стихотворения в прозе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Прочтём определение в учебник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Итак, стихотворения  в прозе – эт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небольшие прозаические произведения, напоминающие по своему характеру лирические стихотворения, но лишенные стихотворной рифмы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4. Предлагаю обратить внимание еще на одно стихотворение в прозе И.С.Тургенева «Два богач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»  по следующему план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(Чтение учеником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План анализа стихотворения в прозе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вание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 мысль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рское отношение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удожественные средств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Анализ художественного текст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 чем говорится в стихотворени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Восхваляется богач Ротшильд, который из своих “громадных” доходов выделяет целые тысячи на милосердные дела. Но богатому Ротшильду далеко до бедного мужика, который отдает свои последние гроши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Можно ли сказать, что в стихотворении показаны 2 богача? (Да, один имеет деньги, а другой  - доброту и бескорыстие) Значит, они противопоставлены друг другу? Т.е. тема социального неравен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ак вы думаете, соответствует ли название произведения его теме?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Скажите, а кто важней, кто больше принесет пользы для людей? (И одни и другие, потому что нужны деньги и для детских домов и для дома престарелых, и очень важно, чтобы не было обездоленных детей, чтобы они все нашли свой родной дом, новых родител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А кто больше по душе автору? В каких словах это заключено? (зачитать)– (Автору больше по душе “бедный богач”. В обездоленном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ищем мужике Тургенев показывает благородство и красоту душ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удожественные средства. Какие глаголы употребляет автор в стихотворении, давая оценку богачу? (“Хвалю и умиляюсь”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ая фраза отражает наибольшее превосходство простого мужика перед Ротшильдом? (“Далеко Ротшильду до этого мужика”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бобщение: Итак, о какой любви говорится в этом стихотворении?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 нем раскрывается любовь – милосердие, любовь к обездоленны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Вывод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. Темы, затронутые в стихотворениях в прозе, обширны. А какие темы затронуты в этих двух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Размышления о судьбе русского крестьянина. Противопоставляя народ и господ, писатель утверждает моральную силу и нравственное превосходство простого человека (Два богач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Вера в великое будущее русского народа (Русский язык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.Рефлексия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-Какое из стихотворений понравилось больше всего? Давайте попробуем ответить на этот вопрос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ак что же усвоил каждый из вас, познакомившись со стихотворениями в прозе ? Предлагаю ответить по  опорным словам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«Я думаю,  что каждый, кто читал стихотворение «………» , выяснил и усвоил что-то для себ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к вы думаете, А интересны ли  стихотворения в прозе для нас, людей, живущих в 21 веке и чем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В чем актуальность стихотворений в прозе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Домашнее зада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Выучить стихотворение «Русский язык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Самим сочинить своё стихотворение в прозе о том, что вас волну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.Прочитать стихотворение в прозе «Воробьи и провести его анализ по плану в тетради.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11:34:00Z</dcterms:created>
  <dc:creator>User</dc:creator>
  <dc:description/>
  <cp:keywords/>
  <dc:language>en-US</dc:language>
  <cp:lastModifiedBy>User</cp:lastModifiedBy>
  <dcterms:modified xsi:type="dcterms:W3CDTF">2013-03-22T14:37:00Z</dcterms:modified>
  <cp:revision>2</cp:revision>
  <dc:subject/>
  <dc:title/>
</cp:coreProperties>
</file>