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чер творчества композитора В.Я.Шаинс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старшей групп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льный руководитель: Морева Л.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оспитатель: Мягкова Н.В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прель 2006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развлечение проводиться совместно с родителями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зал заходят дети под мелодию песни «Вместе весело шагать» и рассаживаются на стульчики полукругом лицом к родителям, родители сидят за столиками.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з.рук: Дети, Сегодня мы будем слушать и исполнять песни  композитора Владимира Яковлевича Шаинского.Владимир Яковлевич Шаинский очень любил детей и поэтому написал для них очень много песен. А еще мы узнаем, знают ли ваши родители песни Шаинского. (Раздается стук в дверь). Дети к нам кто-то пришел. Но кто же  это? А это мы сейчас узнаем с помощью музыки. (Звучит мелодия песенки «Чебурашка»).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Дети отгадывают, входит Чебурашка, - ребенок старшей группы).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Чебурашка: Здравствуйте, детишки! Сестренки и братишки!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Здравствуйте, взрослые! Сотрудники и родители! 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Наш концерт посмотреть, не хотите ли? (Хотим)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Тогда отгадайте без подсказки, из какой пришел я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сказки?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Дети отвечают из мультфильма  про Чебурашку и крокодила Гену)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Чебурашка: Правильно, я Чебурашка, это знают все давно,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Мою милую мордашку, где вы видели? (В кино…).                                               Вед: Дети, давайте попросим Чебурашку спеть песню, А мы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удем ему помогать.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сня «Чебурашка»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 А теперь садись, Чебурашка, будешь нашим гостем. Скажи                                 нам, пожалуйста, Чебурашка, а много ли у тебя друзей?                                        Чебурашка: Да, очень много.                                                                                         Вед: А кто из них самый лучший друг, мы сейчас попробуем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тгадать с помощью музыки.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учит  мелодия песни «Крокодила Гены» (дети называют).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А где же он, твой друг? Почему не пришел  к нам на праздник.             Чебурашка: Он побежал на поезд и скоро приедет.                                             Вед: Давайте встретим Крокодила Гену, споем песню «Голубой вагон»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Дети исполняют хоровод под песню «Голубой вагон»</w:t>
      </w:r>
      <w:r>
        <w:rPr>
          <w:sz w:val="32"/>
          <w:szCs w:val="32"/>
        </w:rPr>
        <w:t xml:space="preserve">                                        (в конце песни в зал входит крокодил Гена).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р.Гена: Здравствуйте, я вижу, вы хорошо потрудились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И красиво украсили зал.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Мальчики девочек в круг пригласите,    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ойте, танцуйте и веселитесь,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Чтобы здесь никто не скучал.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лька «Чебурашка» Муз. Филиппенко (дети танцуют парами).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 Послушайте, кто-то еще хочет прийти к нам на праздник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(Звучит фонограмма песни «Антошка» - выходит Антошка–ребенок)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нтошка: Здравствуйте, с экрана телевизора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К вам пришел Антошка,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Мне, друзья, похлопайте в ладошки.                                                            Вед: Антошка, а дети про тебя песенку знают, хочешь послушать?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сня «Антошка»                                                                                                    </w:t>
      </w:r>
      <w:r>
        <w:rPr>
          <w:sz w:val="32"/>
          <w:szCs w:val="32"/>
        </w:rPr>
        <w:t xml:space="preserve">Антошка: Спасибо, какая веселая песенка, только в ней все не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равда, я не такой. Я люблю копать картошку, и на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гармошке тоже люблю играть. А вот ребята, наверное, не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могут играть на гармошке.                                                                        Вед: Ну, на гармошке они играть, конечно, не могут, а вот на других инструментах, пожалуйста.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ркестр под мелодию «Чему учат в школе» Муз. Шаинского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Дети, я сегодня получила телеграмму. хотите узнать что в ней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писано? («Хотим» – ведущая читает телеграмму).                                                    Телеграмма: Я лечу к вам из Москвы, чтобы конкурс провести,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Подготовьтесь, ждите, скоро к вам прибудет Валдис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Пельш своей персоной.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: Вот это да не ожидали, такого мы и невидали,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Чтоб к нам сюда и Валдис Пельш….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го со вкусом надо встретить.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ы своих мам сюда позвали,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Чтоб в угадай-ку поиграли.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выходит Валдис Пельш в ярком костюме)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Пельш: Все говорю я «Добрый вечер!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Вы с нетерпеньем ждали встречи?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Чтоб поиграть в игру мою «Угадай мелодию»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А игра сегодня необыкновенная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отгадаете все непременно вы,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Будут песни не эстрадные, не народные, не хороводные,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А детские всем известные.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тур игры очень прост: лишь зазвучит мелодия, вам надо быстро отгадать ее, позвонив в колокольчик (раздает колокольчики).  А можно еще и приплясывать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А зал не будет здесь скучать, в игре нам будет помогат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ими громкими аплодисментами.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И так, начинаем первый тур, тому участнику кто первый отгадает мелодию присуждается одно очко или один балл.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1тур</w:t>
      </w:r>
      <w:r>
        <w:rPr>
          <w:sz w:val="32"/>
          <w:szCs w:val="32"/>
        </w:rPr>
        <w:t xml:space="preserve">: Звучат фонограммы песенок «Облака», «Все мы делим пополам», «Чунга-чанга», «Вместе весело шагать» и т.д.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Пельш: Продолжаем нашу игру и переходим ко </w:t>
      </w:r>
      <w:r>
        <w:rPr>
          <w:b/>
          <w:bCs/>
          <w:sz w:val="32"/>
          <w:szCs w:val="32"/>
        </w:rPr>
        <w:t xml:space="preserve">второму туру, </w:t>
      </w:r>
      <w:r>
        <w:rPr>
          <w:sz w:val="32"/>
          <w:szCs w:val="32"/>
        </w:rPr>
        <w:t xml:space="preserve">который выявит победителя детских песен, а для этого вам предлагается каверзная подсказка.                                                                                         1.Песня про дармовые сладости  («День рожденья»).                                            2.песня про потерявшееся животное  («Пропала собака»).                                      3.Песня про воздушные звездочки («Снежинки»).                                                                          4.Песня про одного из членов семьи ( «Песенка про папу»).                                                             5. Песня про неугомонных товарищей («Вместе весело шагать»).                            6.Песня про храброго человека, неиспугавшегося  медведя   («Если с другом вышел в путь»).                                                                                            7.Песня в которой есть все, что не любят школьники ( «Чему учат в школе»)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 третьем туре</w:t>
      </w:r>
      <w:r>
        <w:rPr>
          <w:sz w:val="32"/>
          <w:szCs w:val="32"/>
        </w:rPr>
        <w:t xml:space="preserve"> нашей игры вы должны отгадать мелодию из пяти звуков: («Чунга-чанга», «Первоклашка», «Вместе весело шагать по просторам», «Дважды два четыре», «Чему учат в школе»)                                      Этот тур показал, насколько эрудированны современные мамы. И вот они победительницы нашей игры. Они заслужили оглушительные аплодисменты, а вместе с тем и все участники нашего концерта. А сейчас прозвучит последняя песенка нашего концерта.                                                                                                                      Реб. Сейчас на сцену приглашаем прекрасных, милых наших мам,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Лишь улыбаться вам желаем и дарим эту песню вам.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сня  «Улыбка»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Пельш: Мне очень приятно было с вами поиграть,                                           Но самолет уже ждет пора мне улетать. До свиданья. (Уходит)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уз.рук: Дети, мы сегодня пели и плясали под музыку В.Я. Шаинского. Секрет успеха песен Шаинского состоит в том, что их автор хорошо знает и любит своих слушателей, живет их интересами и безошибочно чувствует, что нужно ребятам. Он пишет песни не о детях и даже не для детей, не подстраивается под интонации знакомых уже детских песен, он создает песни, которые сочинили бы сами дети, если бы, конечно, смогли вдруг стать настоящими композиторами. В большинстве песни Шаинского предназначались для какого-нибудь мультфильма, но эти песни быстро слетали с экрана и начинали жить самостоятельной жизнью. Большое спасибо, что приняли участие в нашем концерте.                             До свидан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0:00Z</dcterms:created>
  <dc:creator>user</dc:creator>
  <dc:description/>
  <cp:keywords/>
  <dc:language>en-US</dc:language>
  <cp:lastModifiedBy>Владик</cp:lastModifiedBy>
  <cp:lastPrinted>2003-01-01T05:38:00Z</cp:lastPrinted>
  <dcterms:modified xsi:type="dcterms:W3CDTF">2013-03-07T17:37:00Z</dcterms:modified>
  <cp:revision>3</cp:revision>
  <dc:subject/>
  <dc:title>Вечер творчества композитора В</dc:title>
</cp:coreProperties>
</file>