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32"/>
        </w:rPr>
      </w:pPr>
      <w:r>
        <w:rPr>
          <w:rFonts w:cs="Times New Roman" w:ascii="Times New Roman" w:hAnsi="Times New Roman"/>
          <w:b/>
          <w:color w:val="00B050"/>
          <w:sz w:val="32"/>
        </w:rPr>
        <w:t>Весенняя п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32"/>
        </w:rPr>
      </w:pPr>
      <w:r>
        <w:rPr>
          <w:rFonts w:cs="Times New Roman" w:ascii="Times New Roman" w:hAnsi="Times New Roman"/>
          <w:b/>
          <w:color w:val="00B05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сна настала яркою поро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солнца блеск виднеется вда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то, что было только лишь мечт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полнилось. И холода уш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емля покрылась первою траво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еревья молодые расцв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уша моя наполнилась любовью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</w:rPr>
        <w:t>В глазах ведь заблестели огонь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корей бежит и спотыкается руч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прозрачных водах камни отраж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мне становится ещё теп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всё мечты мои быстрей сбывают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т бабочки слетаются вокр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дна другой пестрее, кра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ни как будто песенки по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растворяют все печали на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моём саду сирень уж расцвета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птички радостную весть нес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кажите, кто ещё не зна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то весна у нас уж на носу?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200"/>
        <w:jc w:val="right"/>
        <w:rPr/>
      </w:pPr>
      <w:r>
        <w:rPr/>
        <w:t>Анна Фед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02:00Z</dcterms:created>
  <dc:creator>Наталья</dc:creator>
  <dc:description/>
  <cp:keywords/>
  <dc:language>en-US</dc:language>
  <cp:lastModifiedBy>Наталья</cp:lastModifiedBy>
  <dcterms:modified xsi:type="dcterms:W3CDTF">2013-03-20T13:15:00Z</dcterms:modified>
  <cp:revision>2</cp:revision>
  <dc:subject/>
  <dc:title/>
</cp:coreProperties>
</file>