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есёлые истории для артикуляционной гимнаст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красная Обжор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к комплексу упражнений для отработки звуков [к-г-х]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ничка Обжорка всё время хотела кушать. Она лопала всё, что попадало в её поле зрения: и листочки, и цветочки, и веточки, и плоды. А наевшись, сладко засыпала. И так было каждый день. И вот однажды она проснулась и замерла от страха, к ней тянул свой хобот сл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бот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ша гусеница не растерялась и улыбнулась слону в отв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лыбоч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он решил удалиться подальше, чтобы не нарушать покой очаровательной дамы с такой прекрасной улыб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х! Какой вежливый слон! Посмотрю на себя в зеркальце, - сказала гусеничка.-  Ой, какой у меня бледный ви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усеничка решила позаниматься, чтобы у неё стал вид более здоровый, когда вернё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опаточка» и «Иголоч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чень сильно проголодалась и тут же принялась за еду. Она ела, ела, ела… Но вскоре она опять взглянула в зеркало и принялась чистить зубки, ожидая сл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истим зубки» и «Посчитаем нижние зуб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бжорка немножко посердилас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иска сердитс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нулась катушечкой и сладко усну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туш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ало время для </w:t>
      </w:r>
      <w:r>
        <w:rPr>
          <w:rFonts w:cs="Times New Roman" w:ascii="Times New Roman" w:hAnsi="Times New Roman"/>
          <w:b/>
          <w:sz w:val="28"/>
          <w:szCs w:val="28"/>
        </w:rPr>
        <w:t>Обжорки</w:t>
      </w:r>
      <w:r>
        <w:rPr>
          <w:rFonts w:cs="Times New Roman" w:ascii="Times New Roman" w:hAnsi="Times New Roman"/>
          <w:sz w:val="28"/>
          <w:szCs w:val="28"/>
        </w:rPr>
        <w:t xml:space="preserve"> превратиться в куколку. И веточка, на которой сидела куколка, нежно её убаюкивала и раскачивала вверх – вниз, как на качел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чел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 прекрасный день вылетела из куколки прекраснейшая бабочка, она была такой красивой, что все вокруг замирали, когда она пролетала мимо. И однажды она увидела слона. Она села ему на ушко, а он затаил дыхание, чтобы не спугнуть такую крас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удолюбивая божья коров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 комплексу упражнений для отработки звуков [ш-ж-щ-ч]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 – была божья коровка. Вышла однажды она из своего домика и увидела яркое солнышко. И оно увидело божью коровку. Улыбнулось и пощекотало её тёплыми лучиками. А когда солнышко осветило спинку божьей коровке, то все увидели, что у неё нет пятнышек. Все насекомые в округе стали над ней посмеив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же ты божья коровка, если у тебя нет чёрных пятнышек, - говорили о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ты просто красный жук, - вторили друг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олнышко скрылось за тучи. И божья коровка заплакала, но тут солнышко снова выглянуло. Божья коровка перестала плакать, подставила солнышку личико, и они стали улыбаться друг друг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лыбоч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у тебя снова появились пятнышки, нужно очень долго трудиться. Ты не бойся трудностей, - сказало солнышко и подарили божьей коровке книж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я коровка её долго разглядывала, потом стала делать упражнения, написанные в книжке. У неё сначала не получалось, но она вытащила язычок и пошлёпала е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послушный языч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 стал ровным , как лопаточ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опат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коре набежала лёгкая тучка и помыла божью коровку дождиком. Но и тут она не растерялась: сложила свой язычок чашечк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Чашечк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брала дождевой водички для чая. Попила чайку с бублик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бли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нова за работу. На картинках она увидела лошадку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ошад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ого маляр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яр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иб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гармош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армош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я коровка так увлеклась работой, что и не заметила, как у неё на спинке появились чёрненькие пятныш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жья коровка, пора ложиться спать, - обратилось к ней солныш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,  солнышко, Давай я угощу тебя вареньем за такую чудесную книжку, - весело ответила божья коровка. Они попили чай с варенье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кусное варен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правились спать. Солнышко за горку, а божья коровка под гриб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иб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тром произошло чудо! Божья коровка вылетела из своего домика и полетела на праздник, где собрались все жители поляны. Там одуванчик Большие Щёки открыл новый аттракцион. Можно было каждому прокатиться на парашюти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рашю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я коровка первая попросила одуванчика прокатить её, и тут все увидели, что у неё появились… пятнышки. Они были кругленькими и блестящими и так прекрасно смотрелись на красной спинке. С тех пор все жители поляны ходят к божьей коровке в гости: кто поучиться, кто книжку посмотре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воспитанный мышон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лесу невоспитанный мышонок. Он никому не говорил «доброе утро» и «спокойной ночи». Рассердились на него все звери в лесу – не хотят с ним дружить. Грустно стало мышонку. Пошёл он к маме и спросил» «Как мне помириться со всеми зверями в лесу?» Мама отвечает ему, что нужно быть со всеми вежливым. Мышонок решил исправиться, почистил зубк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истим зуб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есал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счес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, зайчик на качелях кач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чел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ёл он и громко пропища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брое утро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ся зайчик и угостил мышонка морковкой. Обрадовался мышонок, дальше пошёл. Навстречу ему змейка ползёт, в язычке гирьку держит, чтобы сильным бы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зык – силач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ей он поздоровался. Удивилась змейка и гирьку уронила. Очень понравилось мышонку быть вежливым. Побежал он дальше, чтобы ещё с кем – нибудь поздороваться. Видит, сидит на дереве ворона, бублик во рту держи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бл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онок громко закричал ей: «Доброе утро!» Ворона каркнула ему в ответ и полетела всем рассказать, что мышонок стал вежли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шонок всё бегал по лесу, всем кричал «Доброе утро» и так устал, что споткнулся и покатился с го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ва в воду не упал. Хорошо заборчик его задержал, который лягушата построи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борч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, огляделся по сторонам, видит: лягушки прыгают, приглашают его поиграть с н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шонку некогда играть – ещё не всем «доброе утро» пожелал. Бежит он по лесу и видит: на дереве летучая мышь проснулась. «Доброе утро!» - кричит ей мышонок. «Уже вечер наступил, - отвечает летучая мышь, - добрый вечер, мышонок!» И мышонок засвистел весело, как паровози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аровозик свисти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бежал домой, чтобы мама не волновалась, что его нет так дол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ЯЦ – ОГОРОД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эта случилась в самом обыкновенном лесу. И героем её стал самый обыкновенный заяц. А случилось всё так. Скакал однажды заяц по лесу. А на кустах только первые листочки показались. Голодно зверям лесным. Что делать? И вспомнил тут заяц, что люди сами на огородах еду выращивают. Решил он огород завести. Взял лопату и пошёл на поля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опаточ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ает зайчик землю да песни напевает. Слышит он – шипит рядом кто – 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й, заяц, ты чего тут делаеш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ород копаю, чтобы еду на весь год вырастить, - отвечает зая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я сначала удивилась, а потом головку подняла, осмотрела всё и похвалила зай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ёлая змей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ает заяц дальше, а мимо белка скачет, где то грибок засушенный наш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иб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т молодец», - удивилась белка и тут же совет да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ько не забудь грядки сделать, чтобы красиво было. – А сама хвост распушила и дальше по деревьям ускак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елка ушла – медведь идёт да банку с вареньем несё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кусное варен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разу понял, чем заяц занимается, частенько к людям в огород заглядывает. Подошёл к нему и дал разумный сов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 рассаду не съешь. А я после приду посмотреть, что у тебя вырастет. – И ушёл косолап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дальше копает. Песенки всё поёт, хоть устал оче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тся песенки: «а», «о», «у», «и», «ы», «э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еред самим вечером смотрит – волк идёт, чашечку несё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заяц, какой ты молодец! – заохал волк. – До чего додумался! Только полить свою капусту не забудь, вот тебе чашеч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ашеч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еялся заяц, но чашку взял. До самой ночи копался заяц, а наутро и мостик сделал, чтобы удобнее было воду для поливки ковшиком черп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вш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ето заяц работал: поливал, полол, от вредных гусениц оберегал огород. А когда осень наступила, все увидели, что капуста уродилась на славу. Срезал заяц капусту, сложил её, и получилась целая горка. Пришлось лошадку приглашать, чтобы всех зверей угостить и развести по норк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ошад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й весной решили ещё больше огород сделать, а все звери помогать будут. Только одна змея шипела, потому что не любит капус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енка змеи: « ш-ш-ш».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казка о Кляк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 – была Клякса в тёмном дупле, она очень не любила показываться люд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зычок на балкончик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 Да потому, что при её появлении каждый считал своим долгом воскликнуть: «Какой ужас! Какая жирная и некрасивая чёрная Клякса!» Кому такое понравится? Вот почему она предпочитала отсиживаться в дупле. Но разве хорошо сидеть в одиночестве? Скучн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 она принарядиться. Тогда она зашла в магазин, купила краски и покрасила свою шляп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яр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, кто её видел, снова махали руками и кричали: « Какая ужасная Клякса в оранжевой шляпке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зычок на балкончик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Клякса купила синей краски и выкрасила свою юб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яр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это никто не оценил. Она снова услышала: «Какая огромная Клякса в синей юбке!» Очень она обиделась, взяла и оставшейся краской выкрасила своё дупло. Она очень старалась, и дупло стало уютным и красивы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истим зуб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ей Кляксе захотелось сходить погулять на праздник или в гости. Взяла жёлтой краски и покрасилась в яркий солнечный цв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яр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е! Конечно, себе в таком наряде она понравилась. Но только она появилась на улице, как каждый, кто ей встречался, в ужасе кричал: «Какая жёлтая Клякса! Как блин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опатка»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пролетала Сова – мудрая гол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аси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 не узнала Кляксу в новом наряде и новом жилище. Сове показалось, что это совсем и не Клякса. «Здравствуйте, дорогая и красивая Незнакомка! – сказала вежливо Сова.- Вы случайно не родственница Луны?» Клякса впервые в жизни услышала добрые слова и улыбнулась. Ей было очень приятно, что её приняли за Луну. И они вместе отправились качаться на качелях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чел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3:06:00Z</dcterms:created>
  <dc:creator>Юра</dc:creator>
  <dc:description/>
  <cp:keywords/>
  <dc:language>en-US</dc:language>
  <cp:lastModifiedBy>Юра</cp:lastModifiedBy>
  <dcterms:modified xsi:type="dcterms:W3CDTF">2013-03-22T00:08:00Z</dcterms:modified>
  <cp:revision>6</cp:revision>
  <dc:subject/>
  <dc:title/>
</cp:coreProperties>
</file>