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Метод проектов в патриотическом воспитании детей старшего дошкольного возраста».   </w:t>
      </w:r>
    </w:p>
    <w:p>
      <w:pPr>
        <w:pStyle w:val="Style19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 xml:space="preserve">Вопросы патриотического воспитания становятся приоритетными для нашего общества, решение которых позволяет более успешно обеспечивать преодоление многих проблем и дальнейшее развитие общественной жизни государства. Чувство патриотизма, желание бескорыстно помогать согражданам, соотечественникам составляют психологическую основу формирования потребности человека участвовать в решении острых социальных проблем. Важно </w:t>
      </w:r>
      <w:r>
        <w:rPr>
          <w:rFonts w:cs="Times New Roman" w:ascii="Times New Roman" w:hAnsi="Times New Roman"/>
          <w:b/>
          <w:iCs/>
          <w:sz w:val="32"/>
          <w:szCs w:val="32"/>
        </w:rPr>
        <w:t>искать и находить</w:t>
      </w:r>
      <w:r>
        <w:rPr>
          <w:rFonts w:cs="Times New Roman" w:ascii="Times New Roman" w:hAnsi="Times New Roman"/>
          <w:iCs/>
          <w:sz w:val="32"/>
          <w:szCs w:val="32"/>
        </w:rPr>
        <w:t xml:space="preserve"> эффективные, новые по содержанию и формам модели, способы, педагогические средства патриотического воспитания. Все это свидетельствует о необходимости  и актуальности работы, направленной на решение всего комплекса проблем патриотического воспитания. __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iCs/>
          <w:sz w:val="32"/>
          <w:szCs w:val="32"/>
        </w:rPr>
        <w:t>Патриотическое воспитание дошкольников - актуальная проблема в условиях современной России. Чувство любви к Родине – это одно из самых сильных чувств, без него человек ущербен, не ощущает своих корней. Важно, чтобы ребенок уже в дошкольном возрасте почувствовал личную ответственность за родную землю и ее будущее. У  Астафьева есть замечательные слова: «Если у человека нет матери, нет отца, но есть Родина - он ещё не сирота. Всё проходит: любовь, горечь утрат, даже боль от ран проходит, но никогда - никогда не проходит и не гаснет тоска по Родине...»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ажными  для воспитания патриотических чувств являются </w:t>
      </w:r>
      <w:r>
        <w:rPr>
          <w:rFonts w:cs="Times New Roman" w:ascii="Times New Roman" w:hAnsi="Times New Roman"/>
          <w:b/>
          <w:sz w:val="32"/>
          <w:szCs w:val="32"/>
        </w:rPr>
        <w:t>исторические</w:t>
      </w:r>
      <w:r>
        <w:rPr>
          <w:rFonts w:cs="Times New Roman" w:ascii="Times New Roman" w:hAnsi="Times New Roman"/>
          <w:sz w:val="32"/>
          <w:szCs w:val="32"/>
        </w:rPr>
        <w:t xml:space="preserve"> знания. Знание истории необходимо для формирования гражданской позиции растущего человека, воспитания любви к «малой» Родине и Отечеству, гордости за людей, трудами и талантами которых славна Россия, чувства сопричастности к прошлому, настоящему и будущему своего народа.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ущественные изменения, произошедшие в стране за последние годы и новые проблемы, связанные с воспитанием детей, обусловили переосмысление сущности патриотического воспитания, его места и роли в общественной жизни. Решение проблемы потребовало новой идеологии в образовательной и воспитательной деятельности, радикального переосмысления содержания, целей и задач патриотического воспитания дошкольников. </w:t>
      </w:r>
    </w:p>
    <w:p>
      <w:pPr>
        <w:pStyle w:val="Style19"/>
        <w:rPr/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Целостная концепция формирования гражданина  в современных условиях не достаточно разработана. В связи с этим возникает немало вопросов, в том числе: что входит сегодня в содержание патриотического воспитания, какими средствами следует его осуществлять. 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звитие дошкольного образования на современном этапе определяется гибкостью и быстротой реагирования на запросы общества. Процесс обновления напрямую связан с развитием инноваций, проектирования, внедрения эффективных технологий. Складывающиеся в дошкольном возрасте приоритеты развития, их содержательное наполнение определяют стартовое развитие ребенка и качество образования в целом, поэтому инновационная проектная деятельность дошкольных образовательных учреждений является действенным фактором модернизации всей системы образования. Основы патриотического воспитания детей  дошкольного возраста можно сформировать лишь при условии целенаправленной и систематичной работы, основанной на принципе сотрудничества детей и взрослых. </w:t>
      </w:r>
      <w:r>
        <w:rPr>
          <w:rFonts w:cs="Times New Roman" w:ascii="Times New Roman" w:hAnsi="Times New Roman"/>
          <w:b/>
          <w:sz w:val="32"/>
          <w:szCs w:val="32"/>
        </w:rPr>
        <w:t>Метод проектов является уникальным средством</w:t>
      </w:r>
      <w:r>
        <w:rPr>
          <w:rFonts w:cs="Times New Roman" w:ascii="Times New Roman" w:hAnsi="Times New Roman"/>
          <w:sz w:val="32"/>
          <w:szCs w:val="32"/>
        </w:rPr>
        <w:t xml:space="preserve">, позволяющим реализовать принцип </w:t>
      </w:r>
      <w:r>
        <w:rPr>
          <w:rFonts w:cs="Times New Roman" w:ascii="Times New Roman" w:hAnsi="Times New Roman"/>
          <w:b/>
          <w:sz w:val="32"/>
          <w:szCs w:val="32"/>
        </w:rPr>
        <w:t>оптимального соотношения между развитием детей под влиянием взрослого и развитием,</w:t>
      </w:r>
      <w:r>
        <w:rPr>
          <w:rFonts w:cs="Times New Roman" w:ascii="Times New Roman" w:hAnsi="Times New Roman"/>
          <w:sz w:val="32"/>
          <w:szCs w:val="32"/>
        </w:rPr>
        <w:t xml:space="preserve"> обусловленным собственной активностью ребенка. ___________________________________________________________</w:t>
      </w:r>
    </w:p>
    <w:p>
      <w:pPr>
        <w:pStyle w:val="Style1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соответствии с объектом, предметом и целью исследования, нами были определены следующие </w:t>
      </w:r>
      <w:r>
        <w:rPr>
          <w:rFonts w:cs="Times New Roman" w:ascii="Times New Roman" w:hAnsi="Times New Roman"/>
          <w:b/>
          <w:sz w:val="32"/>
          <w:szCs w:val="32"/>
        </w:rPr>
        <w:t>задачи:</w:t>
      </w:r>
    </w:p>
    <w:p>
      <w:pPr>
        <w:pStyle w:val="Style19"/>
        <w:rPr/>
      </w:pPr>
      <w:r>
        <w:rPr>
          <w:rFonts w:cs="Times New Roman" w:ascii="Times New Roman" w:hAnsi="Times New Roman"/>
          <w:sz w:val="32"/>
          <w:szCs w:val="32"/>
        </w:rPr>
        <w:t xml:space="preserve">1. </w:t>
      </w:r>
      <w:r>
        <w:rPr>
          <w:rFonts w:cs="Times New Roman" w:ascii="Times New Roman" w:hAnsi="Times New Roman"/>
          <w:b/>
          <w:sz w:val="32"/>
          <w:szCs w:val="32"/>
        </w:rPr>
        <w:t>Охарактеризовать особенности</w:t>
      </w:r>
      <w:r>
        <w:rPr>
          <w:rFonts w:cs="Times New Roman" w:ascii="Times New Roman" w:hAnsi="Times New Roman"/>
          <w:sz w:val="32"/>
          <w:szCs w:val="32"/>
        </w:rPr>
        <w:t xml:space="preserve"> патриотического воспитания детей старшего дошкольного возраста.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</w:t>
      </w:r>
      <w:r>
        <w:rPr>
          <w:rFonts w:cs="Times New Roman" w:ascii="Times New Roman" w:hAnsi="Times New Roman"/>
          <w:b/>
          <w:sz w:val="32"/>
          <w:szCs w:val="32"/>
        </w:rPr>
        <w:t>Выявить содержание, формы и методы</w:t>
      </w:r>
      <w:r>
        <w:rPr>
          <w:rFonts w:cs="Times New Roman" w:ascii="Times New Roman" w:hAnsi="Times New Roman"/>
          <w:sz w:val="32"/>
          <w:szCs w:val="32"/>
        </w:rPr>
        <w:t xml:space="preserve"> патриотического воспитания детей старшего дошкольного возраста. </w:t>
      </w:r>
    </w:p>
    <w:p>
      <w:pPr>
        <w:pStyle w:val="Style19"/>
        <w:rPr/>
      </w:pPr>
      <w:r>
        <w:rPr>
          <w:rFonts w:cs="Times New Roman" w:ascii="Times New Roman" w:hAnsi="Times New Roman"/>
          <w:sz w:val="32"/>
          <w:szCs w:val="32"/>
        </w:rPr>
        <w:t xml:space="preserve">3. </w:t>
      </w:r>
      <w:r>
        <w:rPr>
          <w:rFonts w:cs="Times New Roman" w:ascii="Times New Roman" w:hAnsi="Times New Roman"/>
          <w:b/>
          <w:sz w:val="32"/>
          <w:szCs w:val="32"/>
        </w:rPr>
        <w:t>Обосновать сущность, значение и возможности</w:t>
      </w:r>
      <w:r>
        <w:rPr>
          <w:rFonts w:cs="Times New Roman" w:ascii="Times New Roman" w:hAnsi="Times New Roman"/>
          <w:sz w:val="32"/>
          <w:szCs w:val="32"/>
        </w:rPr>
        <w:t xml:space="preserve"> метода проектов, условия успешного  применения в целях патриотического воспитания детей старшего дошкольного возраста. 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 </w:t>
      </w:r>
      <w:r>
        <w:rPr>
          <w:rFonts w:cs="Times New Roman" w:ascii="Times New Roman" w:hAnsi="Times New Roman"/>
          <w:b/>
          <w:sz w:val="32"/>
          <w:szCs w:val="32"/>
        </w:rPr>
        <w:t>Разработать проект,</w:t>
      </w:r>
      <w:r>
        <w:rPr>
          <w:rFonts w:cs="Times New Roman" w:ascii="Times New Roman" w:hAnsi="Times New Roman"/>
          <w:sz w:val="32"/>
          <w:szCs w:val="32"/>
        </w:rPr>
        <w:t xml:space="preserve"> направленный на патриотическое воспитание детей старшего дошкольного возраста, </w:t>
      </w:r>
      <w:r>
        <w:rPr>
          <w:rFonts w:cs="Times New Roman" w:ascii="Times New Roman" w:hAnsi="Times New Roman"/>
          <w:b/>
          <w:sz w:val="32"/>
          <w:szCs w:val="32"/>
        </w:rPr>
        <w:t>апробировать</w:t>
      </w:r>
      <w:r>
        <w:rPr>
          <w:rFonts w:cs="Times New Roman" w:ascii="Times New Roman" w:hAnsi="Times New Roman"/>
          <w:sz w:val="32"/>
          <w:szCs w:val="32"/>
        </w:rPr>
        <w:t xml:space="preserve"> его  и проанализировать полученные результаты     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С целью изучения влияния проектной деятельности детей на уровень сформированности их знаний по патриотическому воспитанию, нами, было проведено экспериментальное исследование,  которое  проводилось на базе  детского сада «». Экспериментальная работа длилась 4 месяца – с октября 2012 года по январь 2013 г. В эксперименте принимали участие 20 детей в возрасте от 6 до 7 лет, их родители и педагоги детского сада.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кспериментальное исследование мы начали с проведения анализа предметно-развивающей среды детского сада и группы. Было выявлено, что в  группе имеется центр патриотического воспитания, где размещена государственная символика Российской Федерации и Республики Татарстан; имеются куклы в национальных татарских и русских костюмах; представлены образцы предметов быта татарского и русского народа,  тематические альбомы: «Моя малая Родина», «Родной край», «Моя Казань», библиотека сказок народов мира и дидактические игры, направленные на ознакомление детей с орнаментом татарского и русского костюма; на ознакомление с различными профессиями. 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игровом уголке собраны атрибуты к  сюжетно-ролевым играм. В ходе анализа выявлено, что предметно развивающая среда дошкольного учреждения</w:t>
      </w:r>
      <w:r>
        <w:rPr>
          <w:rFonts w:cs="Times New Roman" w:ascii="Times New Roman" w:hAnsi="Times New Roman"/>
          <w:b/>
          <w:sz w:val="32"/>
          <w:szCs w:val="32"/>
        </w:rPr>
        <w:t xml:space="preserve"> соответствует</w:t>
      </w:r>
      <w:r>
        <w:rPr>
          <w:rFonts w:cs="Times New Roman" w:ascii="Times New Roman" w:hAnsi="Times New Roman"/>
          <w:sz w:val="32"/>
          <w:szCs w:val="32"/>
        </w:rPr>
        <w:t xml:space="preserve"> программным требованиям и целям патриотического воспитания дошкольников, но  </w:t>
      </w:r>
      <w:r>
        <w:rPr>
          <w:rFonts w:cs="Times New Roman" w:ascii="Times New Roman" w:hAnsi="Times New Roman"/>
          <w:b/>
          <w:sz w:val="32"/>
          <w:szCs w:val="32"/>
        </w:rPr>
        <w:t>мало уделяется</w:t>
      </w:r>
      <w:r>
        <w:rPr>
          <w:rFonts w:cs="Times New Roman" w:ascii="Times New Roman" w:hAnsi="Times New Roman"/>
          <w:sz w:val="32"/>
          <w:szCs w:val="32"/>
        </w:rPr>
        <w:t xml:space="preserve"> внимания такой теме как «Родная страна».</w:t>
      </w:r>
    </w:p>
    <w:p>
      <w:pPr>
        <w:pStyle w:val="Style19"/>
        <w:rPr/>
      </w:pPr>
      <w:r>
        <w:rPr>
          <w:rFonts w:cs="Times New Roman" w:ascii="Times New Roman" w:hAnsi="Times New Roman"/>
          <w:sz w:val="32"/>
          <w:szCs w:val="32"/>
        </w:rPr>
        <w:t xml:space="preserve">_________________________________________________________________Работа по патриотическому воспитанию с детьми подготовительной к школе группы  планируется педагогами в соответствии с «Программой воспитания и обучения в детском саду» под редакцией  Васильевой и программой по патриотическому воспитанию в детском саду Марины Юрьевны Новицкой «Наследие». Проводится работа с детьми в основном в форме групповых занятий, экскурсий, игровой деятельности.                                      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</w:t>
      </w:r>
      <w:r>
        <w:rPr>
          <w:rFonts w:cs="Times New Roman" w:ascii="Times New Roman" w:hAnsi="Times New Roman"/>
          <w:b/>
          <w:sz w:val="32"/>
          <w:szCs w:val="32"/>
        </w:rPr>
        <w:t xml:space="preserve">Нами был проведён констатирующий эксперимент </w:t>
      </w:r>
      <w:r>
        <w:rPr>
          <w:rFonts w:cs="Times New Roman" w:ascii="Times New Roman" w:hAnsi="Times New Roman"/>
          <w:sz w:val="32"/>
          <w:szCs w:val="32"/>
        </w:rPr>
        <w:t xml:space="preserve">с целью выявления  исходного уровня знаний по патриотическому воспитанию у детей старшего дошкольного возраста. Для решения поставленной цели был разработан диагностический инструментарий,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основанный на методике проведения диагностики знаний по патриотическому воспитанию детей подготовительной группы по программе Н.Г. Зеленовой, Л.Е. Осиповой – «Мы живём в России. Подготовительная группа». </w:t>
      </w:r>
    </w:p>
    <w:p>
      <w:pPr>
        <w:pStyle w:val="Style19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спользуя разработанный материал, мы провели диагностику исходного уровня патриотических представлений у детей подготовительной к школе группы. Методика эксперимента состояла из серии  контрольных заданий: «Родная семья»,  «Родной город», «Родная республика», «Родная страна»,  «Родная природа», «Родная культура»  </w:t>
      </w: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______</w:t>
      </w:r>
    </w:p>
    <w:p>
      <w:pPr>
        <w:pStyle w:val="Style1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(таблица) На основе данного диагностирования нами сделаны выводы: уровень сформированности знаний по патриотическому воспитанию у детей не достаточен. 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диаграмма )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основном знания детей находятся на среднем уровне. Относительно низкие результаты по вопросам связанным со знаниями о родной стране, видимо, это связано с малой осведомленностью детей о России, о природных богатствах нашей Родины, о её культуре, народных традициях и обычаях, недостаточно продумана работа воспитателей детского сада. _____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32"/>
          <w:szCs w:val="32"/>
        </w:rPr>
        <w:t xml:space="preserve">Проведённое диагностическое обследование, дало нам возможность определить пути и средства формирования у детей старшего дошкольного возраста знаний о нашей Родине. С этой целью был проведен формирующий этап эксперимента, </w:t>
      </w:r>
      <w:r>
        <w:rPr>
          <w:rFonts w:cs="Times New Roman" w:ascii="Times New Roman" w:hAnsi="Times New Roman"/>
          <w:b/>
          <w:sz w:val="32"/>
          <w:szCs w:val="32"/>
        </w:rPr>
        <w:t>используя с детьми проектную деятельность.</w:t>
      </w:r>
      <w:r>
        <w:rPr>
          <w:rFonts w:cs="Times New Roman" w:ascii="Times New Roman" w:hAnsi="Times New Roman"/>
          <w:sz w:val="32"/>
          <w:szCs w:val="32"/>
        </w:rPr>
        <w:t xml:space="preserve"> На данном этапе работа проводилась с  теми же детьми подготовительной  группы детского сада «Рябинушка» в количестве 20 человек.  В работе с детьми мы частично использовали программу по гражданско-патриотическому воспитанию дошкольников «Мы живём в России» - Зеленовой , Осиповой  и методических пособий Кондрыкинской – «Дошкольникам о Москве», «Занятия по патриотическому воспитанию в детском саду».        _________________________________________________________________Опираясь на итоги диагностики констатирующего эксперимента, взяв за основу комплекс методов и приёмов, разработанных Зеленовой, Осиповой, Кондрыкинской, а также методику осуществления проектной деятельности с детьми, нами был разработан проект по патриотическому воспитанию старших дошкольников </w:t>
      </w:r>
      <w:r>
        <w:rPr>
          <w:rFonts w:cs="Times New Roman" w:ascii="Times New Roman" w:hAnsi="Times New Roman"/>
          <w:i/>
          <w:sz w:val="32"/>
          <w:szCs w:val="32"/>
        </w:rPr>
        <w:t>«Россия – Родина моя!»</w:t>
      </w:r>
      <w:r>
        <w:rPr>
          <w:rFonts w:cs="Times New Roman" w:ascii="Times New Roman" w:hAnsi="Times New Roman"/>
          <w:sz w:val="32"/>
          <w:szCs w:val="32"/>
        </w:rPr>
        <w:t>. Участники проекта: дети подготовительной группы в количестве 20 человек, их  родители,и педагоги детского сада. Цель проекта: Осуществление комплексного подхода к воспитанию детей в духе патриотизма, приобщение дошкольников к истории и культуре родной страны – России, её достопримечательностям; воспитание любви и привязанности к родной стране.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Центральное место в проекте  было отведено познавательным беседам, занятиям и практической деятельности детей (сбор информации, игры, выполнение рисунков, аппликаций, макетов). Беседы и занятия, проводимые с детьми, были подобраны таким образом, чтобы они развивали у них познавательный интерес, наблюдательность, воображение, творчество; способствовали воспитанию у детей познавательной активности; вызывали желание интересоваться историей своей Родины, жизнью своего народа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Style19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________________________________________________________________</w:t>
      </w:r>
      <w:r>
        <w:rPr>
          <w:rFonts w:cs="Times New Roman" w:ascii="Times New Roman" w:hAnsi="Times New Roman"/>
          <w:sz w:val="32"/>
          <w:szCs w:val="32"/>
        </w:rPr>
        <w:t>Пристальное внимание уделялось практической стороне деятельности детей, как ведущей и обсуждению тех моментов деятельности, в которых наблюдался всплеск эмоций и заинтересованности детей: сбор экспонатов, иллюстраций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Style19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ети не просто собирали иллюстрации, предметы, отыскивали интересную информацию. В ходе этой деятельности они узнавали что-то новое и делились своими знаниями и впечатлениями с другими детьми. Тщательно анализировались и те моменты деятельности, в которых наблюдался спад заинтересованности и активности детей. 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ктивное участие в осуществлении проекта, принимали родители воспитанников. Они охотно и с большим энтузиазмом поддержали предложенную тему проекта, принимали участие в подборке фотографий из семейного архива для оформления фотовыставки «Природные просторы нашей страны!». Итогом  проектной деятельности стало активное участие в подготовке литературно – музыкального праздника «Что мы Родиной зовём?».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ная деятельность способствовала возникновению атмосферы заинтересованности детей, родителей, воспитателей, а тем самым послужило созданию у детей положительного эмоционального отношения к предложенной теме проекта. Всё это стало основой сотрудничества, общения с воспитателями, родителями и сверстниками, которое в конечном итоге привело к обогащению детей знаниями об истории России и воспитанию патриотизма, духовно-нравственному развитию. Таким образом, проведённая нами работа на формирующем этапе эксперимента, была системной, последовательной и дала свои результаты, которые отражены  в контрольном этапе эксперимента.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</w:t>
      </w:r>
    </w:p>
    <w:p>
      <w:pPr>
        <w:pStyle w:val="Style1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таблица)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Где мы провели те же диагностические методики, что и в констатирующем этапе эксперимента. После проведения формирующего эксперимента было проведено контрольное обследование детей подготовительной к школе группы. Полученные данные показали, что уровень сформированности знаний по патриотическому воспитанию у детей  после проведения формирующих занятий изменился. 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(диаграмма)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 Он стал значительно выше, чем был до проведения данных занятий. 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(таблица) Сравнительный анализ показал очевидную положительную тенденцию в приобретении знаний и умений детей.</w:t>
      </w:r>
      <w:r>
        <w:rPr>
          <w:rFonts w:cs="Times New Roman" w:ascii="Times New Roman" w:hAnsi="Times New Roman"/>
          <w:sz w:val="32"/>
          <w:szCs w:val="32"/>
        </w:rPr>
        <w:t xml:space="preserve"> Показатели улучшились. Многие дети легко оперируют знаниями о родной стране, знают её название, герб и флаг; называют столицу своей страны и могут рассказать о некоторых исторических событиях своей Родины; знают особенности её природы и культуры.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Значительно снизился показатель детей с низким уровнем развития и увеличился показатель детей с высоким уровнем развития.   </w:t>
      </w:r>
    </w:p>
    <w:p>
      <w:pPr>
        <w:pStyle w:val="Style19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_________________________________________________________________(</w:t>
      </w:r>
      <w:r>
        <w:rPr>
          <w:rFonts w:cs="Times New Roman" w:ascii="Times New Roman" w:hAnsi="Times New Roman"/>
          <w:sz w:val="32"/>
          <w:szCs w:val="32"/>
        </w:rPr>
        <w:t>Диаграмма)</w:t>
      </w:r>
    </w:p>
    <w:p>
      <w:pPr>
        <w:pStyle w:val="Style19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 данным контрольного этапа эксперимента, можно сделать вывод, что у детей старшего дошкольного возраста повысился уровень сформированности знаний по патриотическому воспитанию, чему способствовала проведенная нами экспериментальная работа и позволила добиться хороших результатов.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Проведенный педагогический эксперимент дал  положительные результаты.  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цесс  патриотического воспитания детей старшего дошкольного возраста стал более эффективным при использовании метода проектов, направленного на процесс освоения наследия традиционной отечественной культуры, формирование  патриотического отношения к стране и государству с учетом принципов приоритетности регионального культурного наследия, расширения связей с окружающим социумом.   </w:t>
      </w:r>
      <w:r>
        <w:rPr>
          <w:sz w:val="48"/>
        </w:rPr>
        <w:t xml:space="preserve">                    </w:t>
      </w:r>
    </w:p>
    <w:p>
      <w:pPr>
        <w:pStyle w:val="Style19"/>
        <w:jc w:val="both"/>
        <w:rPr>
          <w:rFonts w:ascii="Times New Roman" w:hAnsi="Times New Roman" w:cs="Times New Roman"/>
          <w:sz w:val="48"/>
          <w:szCs w:val="32"/>
        </w:rPr>
      </w:pPr>
      <w:r>
        <w:rPr>
          <w:rFonts w:cs="Times New Roman" w:ascii="Times New Roman" w:hAnsi="Times New Roman"/>
          <w:sz w:val="48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3:37:00Z</dcterms:created>
  <dc:creator>Мошкова Елена Анатольевна</dc:creator>
  <dc:description/>
  <cp:keywords/>
  <dc:language>en-US</dc:language>
  <cp:lastModifiedBy>Admin</cp:lastModifiedBy>
  <cp:lastPrinted>2012-01-26T01:51:00Z</cp:lastPrinted>
  <dcterms:modified xsi:type="dcterms:W3CDTF">2013-03-22T05:26:00Z</dcterms:modified>
  <cp:revision>3</cp:revision>
  <dc:subject/>
  <dc:title/>
</cp:coreProperties>
</file>