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октябрь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  Веселовский район  х. Красный  Октябрь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ект</w:t>
      </w:r>
    </w:p>
    <w:p>
      <w:pPr>
        <w:pStyle w:val="Normal"/>
        <w:spacing w:lineRule="auto" w:line="4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учащихся 4 класса </w:t>
      </w:r>
    </w:p>
    <w:p>
      <w:pPr>
        <w:pStyle w:val="Normal"/>
        <w:spacing w:lineRule="auto" w:line="4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«Слава армии родной </w:t>
      </w:r>
    </w:p>
    <w:p>
      <w:pPr>
        <w:pStyle w:val="Normal"/>
        <w:spacing w:lineRule="auto" w:line="4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 день её Рождения!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1918-2013 г.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3960"/>
        <w:rPr>
          <w:b/>
          <w:b/>
        </w:rPr>
      </w:pPr>
      <w:r>
        <w:rPr>
          <w:b/>
        </w:rPr>
        <w:t>Руководитель</w:t>
      </w:r>
    </w:p>
    <w:p>
      <w:pPr>
        <w:pStyle w:val="TextBodyIndent"/>
        <w:ind w:firstLine="3960"/>
        <w:rPr>
          <w:b/>
          <w:b/>
        </w:rPr>
      </w:pPr>
      <w:r>
        <w:rPr>
          <w:b/>
        </w:rPr>
        <w:t>Щупко Г. Г.</w:t>
      </w:r>
    </w:p>
    <w:p>
      <w:pPr>
        <w:pStyle w:val="TextBodyIndent"/>
        <w:ind w:firstLine="3960"/>
        <w:rPr>
          <w:b/>
          <w:b/>
        </w:rPr>
      </w:pPr>
      <w:r>
        <w:rPr>
          <w:b/>
        </w:rPr>
        <w:t>учитель начальных классов</w:t>
      </w:r>
    </w:p>
    <w:p>
      <w:pPr>
        <w:pStyle w:val="TextBodyIndent"/>
        <w:ind w:firstLine="3960"/>
        <w:rPr>
          <w:b/>
          <w:b/>
        </w:rPr>
      </w:pPr>
      <w:r>
        <w:rPr>
          <w:b/>
        </w:rPr>
        <w:t>МБОУ Краснооктябрьской СОШ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х. Красный Октябрь</w:t>
      </w:r>
    </w:p>
    <w:p>
      <w:pPr>
        <w:pStyle w:val="Normal"/>
        <w:spacing w:lineRule="auto" w:line="1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92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bCs/>
          <w:sz w:val="28"/>
          <w:szCs w:val="28"/>
        </w:rPr>
        <w:t>2013 год</w:t>
      </w:r>
    </w:p>
    <w:p>
      <w:pPr>
        <w:pStyle w:val="Normal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</w:t>
      </w:r>
      <w:r>
        <w:rPr>
          <w:i/>
          <w:sz w:val="28"/>
          <w:szCs w:val="28"/>
        </w:rPr>
        <w:t xml:space="preserve">Нашей Армии любимой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</w:t>
      </w:r>
      <w:r>
        <w:rPr>
          <w:i/>
          <w:sz w:val="28"/>
          <w:szCs w:val="28"/>
        </w:rPr>
        <w:t xml:space="preserve">День рожденья в феврал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</w:t>
      </w:r>
      <w:r>
        <w:rPr>
          <w:i/>
          <w:sz w:val="28"/>
          <w:szCs w:val="28"/>
        </w:rPr>
        <w:t xml:space="preserve">Слава ей, непобедимой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</w:t>
      </w:r>
      <w:r>
        <w:rPr>
          <w:i/>
          <w:sz w:val="28"/>
          <w:szCs w:val="28"/>
        </w:rPr>
        <w:t>Слава миру на земл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23 февраля</w:t>
      </w:r>
      <w:r>
        <w:rPr>
          <w:sz w:val="28"/>
          <w:szCs w:val="28"/>
        </w:rPr>
        <w:t xml:space="preserve"> наша страна отмечает </w:t>
      </w:r>
      <w:r>
        <w:rPr>
          <w:i/>
          <w:sz w:val="28"/>
          <w:szCs w:val="28"/>
        </w:rPr>
        <w:t>День защитника Отечества</w:t>
      </w:r>
      <w:r>
        <w:rPr>
          <w:sz w:val="28"/>
          <w:szCs w:val="28"/>
        </w:rPr>
        <w:t xml:space="preserve">! Мы хорошо знаем, что мирное небо над головой, покой граждан страны, ее честь и достоинство защищают воины Российской Армии: солдаты, лётчики и танкисты, пограничники и матрос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се века героизм и мужество воинов России, мощь и слава русского оружия были неотъемлемой частью величия Российского государ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нь защитников Отечества возник в 1918 году как день рождения Красной Арм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значение День защитника Отечества приобретает после Победы в Великой Отечественной войне 1941 -1945 г.г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в России ни одной семьи, которой бы не коснулась война. Для многих - это величайший подвиг народа за всю мировую историю, и в то же время, это такая трагедия, которая ни в коем случае не должна повторить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946 года праздник стал называться Днём Советской Армии и Военно-Морского Фло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0 февраля 1995 года праздник называется «День защитника Отечества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одня большинство граждан России рассматривают День защитника Отечества не столько, как годовщину Великой Победы или День Рождения Красной Армии, сколько, как день настоящих мужчи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дравлений заслуживают те, кто в разные годы защищал нашу Родину, и те, кто сейчас оберегает наш спокойный сон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овек немыслим без Родины, края, места, где он рождается. Ну, а если есть Родина, Отечество, где мы живём, где жили наши предки, значит, нужны и люди, которые смогут ее защити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воём проекте «</w:t>
      </w:r>
      <w:r>
        <w:rPr>
          <w:i/>
          <w:sz w:val="28"/>
          <w:szCs w:val="28"/>
        </w:rPr>
        <w:t>Слава армии родной в день её рождения</w:t>
      </w:r>
      <w:r>
        <w:rPr>
          <w:sz w:val="28"/>
          <w:szCs w:val="28"/>
        </w:rPr>
        <w:t>!» мы хотим рассказать как о выдающихся личностях, так и простых людях - защитниках Отечества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olor w:val="800080"/>
          <w:sz w:val="48"/>
          <w:szCs w:val="48"/>
        </w:rPr>
      </w:pPr>
      <w:r>
        <w:rPr>
          <w:b/>
          <w:color w:val="800080"/>
          <w:sz w:val="48"/>
          <w:szCs w:val="48"/>
        </w:rPr>
        <w:t>«Мой дедушка – защитник Родины»</w:t>
      </w:r>
    </w:p>
    <w:p>
      <w:pPr>
        <w:pStyle w:val="Normal"/>
        <w:ind w:left="4500" w:hanging="0"/>
        <w:rPr>
          <w:b/>
          <w:b/>
          <w:color w:val="800080"/>
          <w:sz w:val="16"/>
          <w:szCs w:val="16"/>
        </w:rPr>
      </w:pPr>
      <w:r>
        <w:rPr>
          <w:b/>
          <w:color w:val="800080"/>
          <w:sz w:val="16"/>
          <w:szCs w:val="16"/>
        </w:rPr>
      </w:r>
    </w:p>
    <w:p>
      <w:pPr>
        <w:pStyle w:val="Normal"/>
        <w:ind w:left="4500" w:hanging="0"/>
        <w:rPr/>
      </w:pPr>
      <w:r>
        <w:rPr/>
        <w:t>Ещё печально мир простужен,</w:t>
      </w:r>
    </w:p>
    <w:p>
      <w:pPr>
        <w:pStyle w:val="Normal"/>
        <w:ind w:left="4500" w:hanging="0"/>
        <w:rPr/>
      </w:pPr>
      <w:r>
        <w:rPr/>
        <w:t>Исподтишка грозит беда.</w:t>
      </w:r>
    </w:p>
    <w:p>
      <w:pPr>
        <w:pStyle w:val="Normal"/>
        <w:ind w:left="4500" w:hanging="0"/>
        <w:rPr/>
      </w:pPr>
      <w:r>
        <w:rPr/>
        <w:t>Ты должен быть кому-то нужен Всегда,</w:t>
      </w:r>
    </w:p>
    <w:p>
      <w:pPr>
        <w:pStyle w:val="Normal"/>
        <w:ind w:left="4500" w:hanging="0"/>
        <w:rPr/>
      </w:pPr>
      <w:r>
        <w:rPr/>
        <w:t>Как хлеб или вода…</w:t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дедушка Тюрин Юрий Степанович родился в 1942 году в хуторе Красный Октябрь. В это время шла войн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Через 18 лет в 1960 году его призывают в армию. Со слезами на глазах провожала его мать (моя прабабушка). Не дождавшись мужа с войны, она боялась потерять и сына. Молодого призывника отправили служить в Германию в город Котбус, там он пробыл до 1963 года. Срочная служба была тогда 3 года. Дедушка служил в танковых войсках. Он никогда не рассказывал о своей службе, но всегда говорил, что служить надо с честью. Было трудно, но рядом всегда были его товарищи. А самое главное, что служба была интересной и поучительной.</w:t>
      </w:r>
    </w:p>
    <w:p>
      <w:pPr>
        <w:pStyle w:val="TextBodyIndent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усева Диана</w:t>
      </w:r>
    </w:p>
    <w:p>
      <w:pPr>
        <w:pStyle w:val="TextBodyIndent"/>
        <w:jc w:val="right"/>
        <w:rPr>
          <w:b/>
          <w:b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МБОУ Краснооктябрьская СОШ, 4 класс</w:t>
      </w:r>
    </w:p>
    <w:p>
      <w:pPr>
        <w:pStyle w:val="Normal"/>
        <w:jc w:val="center"/>
        <w:rPr>
          <w:b/>
          <w:b/>
          <w:color w:val="800080"/>
          <w:sz w:val="48"/>
          <w:szCs w:val="48"/>
        </w:rPr>
      </w:pPr>
      <w:r>
        <w:rPr>
          <w:b/>
          <w:color w:val="800080"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color w:val="800080"/>
          <w:sz w:val="48"/>
          <w:szCs w:val="48"/>
        </w:rPr>
        <w:t>«Служу Отечеству!»</w:t>
      </w:r>
    </w:p>
    <w:p>
      <w:pPr>
        <w:pStyle w:val="TextBodyIndent"/>
        <w:ind w:firstLine="3960"/>
        <w:rPr>
          <w:b/>
          <w:b/>
          <w:color w:val="800080"/>
          <w:sz w:val="48"/>
          <w:szCs w:val="48"/>
        </w:rPr>
      </w:pPr>
      <w:r>
        <w:rPr>
          <w:b/>
          <w:color w:val="800080"/>
          <w:sz w:val="48"/>
          <w:szCs w:val="4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ой старший брат Евгений Хибученко родился в 1989 году в г. Калач-на-Дону 12 октябр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 окончил нашу Краснооктябрьскую  школу в 2007 г. Потом мой брат 5 лет учился в Азово-Черноморской Государственной аграрной инженерной академии в г. Зерноград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2 июля 2012 г. Женя пошёл служить в армию. Он служит в г. Моздок в войсках связи. Моему брату нравится служба. Только иногда их поднимают даже ночью, если где-то оборвётся связь. И в холод, и в дождь, и в снег - в любую погоду солдат должен стать в строй и выполнять любые приказы командира. По словам Жени, он и его товарищи много занимаются физкультурой, бегают, отжимаются, подтягиваются, учатся стрелять и познают ещё много других военных премудрост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нуне праздника 23 февраля наш 4 класс принимал участие в акции «Посылка солдату». Мы написали письмо Жене и ждём от него ответ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очень жду, когда мой брат приедет дом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горжусь своим братом!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TextBodyIndent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хайленко Ири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МБОУ Краснооктябрьская СОШ, 4 класс</w:t>
      </w:r>
    </w:p>
    <w:p>
      <w:pPr>
        <w:pStyle w:val="Normal"/>
        <w:jc w:val="center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«На службе Родине»</w:t>
      </w:r>
    </w:p>
    <w:p>
      <w:pPr>
        <w:pStyle w:val="Normal"/>
        <w:jc w:val="center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й папа, Яблочкин Михаил Васильевич, призвался в армию в 1985 году в военно-строительную часть города Ленинск-3 на Байконуре. Отслужив в этой части 6 месяцев, он получил звание младшего сержан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ом его перевели в другую часть, где он проходил дальнейшую службу. Папу назначили командиром взвода по отделочным работам. После возведения здания они занимались отделкой квартир: клеили обои, красили окна, двери, шкафы, клали плитк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1986 году воинскую часть, в которой служил папа, командировали на площадку№3. Там они занимались отделкой стартовой площадки для ракетоносителя «Буран». После  того, как были  закончены все работы, папину часть снова вернули в город. И здесь папа продолжал служить до конца своей служб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сенью 1987 года он уволился в запас.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блочкина Екатери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МБОУ Краснооктябрьская СОШ, 4 класс</w:t>
      </w:r>
    </w:p>
    <w:p>
      <w:pPr>
        <w:pStyle w:val="Normal"/>
        <w:spacing w:lineRule="auto" w:line="192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color w:val="008000"/>
          <w:sz w:val="48"/>
          <w:szCs w:val="48"/>
        </w:rPr>
        <w:t>«Маршал Г.К. Жуков»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Мы не случайно выбрали темой для своего сообщения личность легендарного маршала Советского Союза </w:t>
      </w:r>
      <w:r>
        <w:rPr>
          <w:i/>
          <w:sz w:val="28"/>
          <w:szCs w:val="28"/>
        </w:rPr>
        <w:t>Жукова Георгия Константинович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го волевой характер, его командирские способности, не могли не поразить на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Будущий полководец, крупный военный деятель, четырежды Герой Советского Союза, маршал Георгий Константинович  Жуков родился  1 декабря 1896 г. в деревне Стрелковка около Калуг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родители были простыми  бедными людьми. Отец Жукова был сапожником. Зарабатывая на жизнь ,он ездил по городам и подолгу не бывал дома. Жила семья в большой бедности. Как ни тяжело жили, но закончил Егор трёхлетнюю школу. Затем его отдали в подмастерья по выделке меха в Москву в мастерскую зажиточного брата матери. Работа в мастерской занимала много времени, но желание учиться было столь велико, что Георгий закончил городское училищ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дущий полководец всегда стремился к знаниям. С детства он закалял свою волю, вырабатывал смелость. В 14 лет во время пожара  в деревне Георгий спас из горевшей избы двух маленьких ребятише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й Константинович  Жуков начал службу в царской армии в 1915 году и участвовал в Первой мировой войне. Жуков был хорошим солдатом. Он был награждён за храбрость двумя солдатскими Георгиевскими крестами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938 году Жуков получил свой первый по-настоящему важный пост в советской военной системе — был назначен командующим войсками Белорусского особого военного округ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августа 39-го года Георгий Жуков отбыл на Дальний Восток защищать от 6-й японской армии монгольскую границ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амом начале 1941 года генерал армии Жуков был назначен начальником Генерального штаба и заместителем народного комиссара обороны ССС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ды Великой Отечественной войны Георгий Константинович  Жуков был назначен заместителем Верховного главнокомандующего страны. Жуков принимал участие во всех крупных сражениях, был на самых опасных участках фронта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Белорусская операция, носившая кодовое наименование «Багратион», потребовала от Жукова применения крайне </w:t>
      </w:r>
      <w:r>
        <w:rPr>
          <w:i/>
          <w:sz w:val="28"/>
          <w:szCs w:val="28"/>
        </w:rPr>
        <w:t>нетрадиционных</w:t>
      </w:r>
      <w:r>
        <w:rPr>
          <w:sz w:val="28"/>
          <w:szCs w:val="28"/>
        </w:rPr>
        <w:t xml:space="preserve"> решений. Сложность действий при проведении операции по освобождению Белоруссии состояла в том, что на тех участках фронта, где, как считали немцы, могут начать наступление советские войска, была создана мощная оборона. А там, где немцы не создали такой обороны, от наступающей Красной армии их могли, защитить природные препятствия — реки и в особенности почти непроходимые болота. Жуков принял </w:t>
      </w:r>
      <w:r>
        <w:rPr>
          <w:i/>
          <w:sz w:val="28"/>
          <w:szCs w:val="28"/>
        </w:rPr>
        <w:t>нестандартное решение</w:t>
      </w:r>
      <w:r>
        <w:rPr>
          <w:sz w:val="28"/>
          <w:szCs w:val="28"/>
        </w:rPr>
        <w:t>: войска перешли в наступление там, где их не ждали немцы, — через болота, строя переправы и гати. И хотя огромное количество советской техники и солдат бесследно сгинуло в этих болотах, основная цель была достигнута — Белоруссию освободили быстро и при больших потерях немецкой армии, многие части которой попали в окруж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нце 1944 года Жуков был самым известным советским полководцем, имея чин маршала Советского Союза (звание присвоено в 1943 году) и будучи уже дважды Героем Советского Союза (с 1944 года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1944—1945 годах Жуков, командуя войсками 1-го Украинского и 1-го Белорусского фронтов, осуществил Висло-Одерскую и Берлинскую наступательные операции. Никаких особенных тактических приёмов в этих операциях не применялось, за исключением знаменитого </w:t>
      </w:r>
      <w:r>
        <w:rPr>
          <w:i/>
          <w:sz w:val="28"/>
          <w:szCs w:val="28"/>
        </w:rPr>
        <w:t xml:space="preserve">использования прожекторов для ослепления </w:t>
      </w:r>
      <w:r>
        <w:rPr>
          <w:sz w:val="28"/>
          <w:szCs w:val="28"/>
        </w:rPr>
        <w:t>оборонявшейся группировки противни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мая 1945 года от имени Верховного главнокомандования маршал Жуков принял капитуляцию Германии вместе с представителями других держав-победительниц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день мира – 9 Мая был объявлен в нашей стране праздником Победы. В этот день Георгий Константинович на радостях плясал «русскую», а потом в кругу боевых товарищей вспоминал последние тяжёлые бои за Берлин - столицу фашистской Германи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Жуков был награждён орденом Победы и стал в 1945 году трижды Героем Советского Союза. Кроме того, </w:t>
      </w:r>
      <w:r>
        <w:rPr>
          <w:i/>
          <w:sz w:val="28"/>
          <w:szCs w:val="28"/>
        </w:rPr>
        <w:t>он навсегда вошел в историю как человек, командовавший парадом Победы на Красной площади в Москв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войны он стал главнокомандующим Группой советских войск в Германии. В 1946—1953 годах маршал Георгий Жуков был главнокомандующим сухопутными войсками. Позже Жукова Г.К.назначили Министром оборо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969 г. вышли в свет, хотя и с большими сокращениями, мемуары Г. К. Жукова «Воспоминания и размышления». При жизни маршала их перевели на основные европейские языки. В Советском Союзе «Воспоминания» стали самой популярной книгой о Великой Отечественной войн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ков скончался 18 июня 1974 года. Похоронен в Москве, на Красной площади у Кремлёвской стен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грады Георгия Константиновича  Жуков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Золотая Звезда Героя Монгольской Народной Республики; </w:t>
      </w:r>
    </w:p>
    <w:p>
      <w:pPr>
        <w:pStyle w:val="Normal"/>
        <w:rPr/>
      </w:pPr>
      <w:r>
        <w:rPr/>
        <w:t xml:space="preserve">орден Красного Знамени Тувинской Республики; </w:t>
      </w:r>
    </w:p>
    <w:p>
      <w:pPr>
        <w:pStyle w:val="Normal"/>
        <w:rPr/>
      </w:pPr>
      <w:r>
        <w:rPr/>
        <w:t xml:space="preserve"> </w:t>
      </w:r>
      <w:r>
        <w:rPr/>
        <w:t xml:space="preserve">3 ордена Сухэ-Батора, МНР; </w:t>
      </w:r>
    </w:p>
    <w:p>
      <w:pPr>
        <w:pStyle w:val="Normal"/>
        <w:rPr/>
      </w:pPr>
      <w:r>
        <w:rPr/>
        <w:t xml:space="preserve"> </w:t>
      </w:r>
      <w:r>
        <w:rPr/>
        <w:t xml:space="preserve">2 ордена Боевого Красного Знамени, МНР; </w:t>
      </w:r>
    </w:p>
    <w:p>
      <w:pPr>
        <w:pStyle w:val="Normal"/>
        <w:rPr/>
      </w:pPr>
      <w:r>
        <w:rPr/>
        <w:t xml:space="preserve"> </w:t>
      </w:r>
      <w:r>
        <w:rPr/>
        <w:t xml:space="preserve">орден «Крест Грюнвальда» 1-го класса, ПНР; </w:t>
      </w:r>
    </w:p>
    <w:p>
      <w:pPr>
        <w:pStyle w:val="Normal"/>
        <w:rPr/>
      </w:pPr>
      <w:r>
        <w:rPr/>
        <w:t xml:space="preserve"> </w:t>
      </w:r>
      <w:r>
        <w:rPr/>
        <w:t xml:space="preserve">орден «Виртути милитари» 1-го класса, ПНР; </w:t>
      </w:r>
    </w:p>
    <w:p>
      <w:pPr>
        <w:pStyle w:val="Normal"/>
        <w:rPr/>
      </w:pPr>
      <w:r>
        <w:rPr/>
        <w:t xml:space="preserve"> </w:t>
      </w:r>
      <w:r>
        <w:rPr/>
        <w:t xml:space="preserve">орден Возрождения Польши 2-го класса, ПНР; </w:t>
      </w:r>
    </w:p>
    <w:p>
      <w:pPr>
        <w:pStyle w:val="Normal"/>
        <w:rPr/>
      </w:pPr>
      <w:r>
        <w:rPr/>
        <w:t xml:space="preserve"> </w:t>
      </w:r>
      <w:r>
        <w:rPr/>
        <w:t xml:space="preserve">орден Возрождения Польши 3-го класса, ПНР; </w:t>
      </w:r>
    </w:p>
    <w:p>
      <w:pPr>
        <w:pStyle w:val="Normal"/>
        <w:rPr/>
      </w:pPr>
      <w:r>
        <w:rPr/>
        <w:t xml:space="preserve"> </w:t>
      </w:r>
      <w:r>
        <w:rPr/>
        <w:t xml:space="preserve">орден Белого Льва 1-й степени, ЧССР; </w:t>
      </w:r>
    </w:p>
    <w:p>
      <w:pPr>
        <w:pStyle w:val="Normal"/>
        <w:rPr/>
      </w:pPr>
      <w:r>
        <w:rPr/>
        <w:t xml:space="preserve"> </w:t>
      </w:r>
      <w:r>
        <w:rPr/>
        <w:t xml:space="preserve">Военный крест 1939 г., ЧССР; </w:t>
      </w:r>
    </w:p>
    <w:p>
      <w:pPr>
        <w:pStyle w:val="Normal"/>
        <w:rPr/>
      </w:pPr>
      <w:r>
        <w:rPr/>
        <w:t xml:space="preserve"> </w:t>
      </w:r>
      <w:r>
        <w:rPr/>
        <w:t xml:space="preserve">орден «Свобода», Югославия; </w:t>
      </w:r>
    </w:p>
    <w:p>
      <w:pPr>
        <w:pStyle w:val="Normal"/>
        <w:rPr/>
      </w:pPr>
      <w:r>
        <w:rPr/>
        <w:t xml:space="preserve"> </w:t>
      </w:r>
      <w:r>
        <w:rPr/>
        <w:t xml:space="preserve">орден «Легион Почета» степени Главнокомандующего, США; </w:t>
      </w:r>
    </w:p>
    <w:p>
      <w:pPr>
        <w:pStyle w:val="Normal"/>
        <w:rPr/>
      </w:pPr>
      <w:r>
        <w:rPr/>
        <w:t xml:space="preserve"> </w:t>
      </w:r>
      <w:r>
        <w:rPr/>
        <w:t xml:space="preserve">орден Бани 1-й степени (Большой рыцарский крест), Великобритания; </w:t>
      </w:r>
    </w:p>
    <w:p>
      <w:pPr>
        <w:pStyle w:val="Normal"/>
        <w:rPr/>
      </w:pPr>
      <w:r>
        <w:rPr/>
        <w:t xml:space="preserve"> </w:t>
      </w:r>
      <w:r>
        <w:rPr/>
        <w:t xml:space="preserve">орден Почетного легиона 1-й степени, Франция; </w:t>
      </w:r>
    </w:p>
    <w:p>
      <w:pPr>
        <w:pStyle w:val="Normal"/>
        <w:rPr/>
      </w:pPr>
      <w:r>
        <w:rPr/>
        <w:t xml:space="preserve"> </w:t>
      </w:r>
      <w:r>
        <w:rPr/>
        <w:t xml:space="preserve">Большой офицерский крест, Египет; </w:t>
      </w:r>
    </w:p>
    <w:p>
      <w:pPr>
        <w:pStyle w:val="Normal"/>
        <w:rPr/>
      </w:pPr>
      <w:r>
        <w:rPr/>
        <w:t xml:space="preserve"> </w:t>
      </w:r>
      <w:r>
        <w:rPr/>
        <w:t xml:space="preserve">медаль «50 лет Монгольской Народной Революции», МНР; </w:t>
      </w:r>
    </w:p>
    <w:p>
      <w:pPr>
        <w:pStyle w:val="Normal"/>
        <w:rPr/>
      </w:pPr>
      <w:r>
        <w:rPr/>
        <w:t xml:space="preserve"> </w:t>
      </w:r>
      <w:r>
        <w:rPr/>
        <w:t xml:space="preserve">медаль «50 лет Монгольской Народной Армии», МНР; </w:t>
      </w:r>
    </w:p>
    <w:p>
      <w:pPr>
        <w:pStyle w:val="Normal"/>
        <w:rPr/>
      </w:pPr>
      <w:r>
        <w:rPr/>
        <w:t xml:space="preserve"> </w:t>
      </w:r>
      <w:r>
        <w:rPr/>
        <w:t xml:space="preserve">медаль «XXX лет Победы на Халхин-Голе», МНР; </w:t>
      </w:r>
    </w:p>
    <w:p>
      <w:pPr>
        <w:pStyle w:val="Normal"/>
        <w:rPr/>
      </w:pPr>
      <w:r>
        <w:rPr/>
        <w:t xml:space="preserve"> </w:t>
      </w:r>
      <w:r>
        <w:rPr/>
        <w:t xml:space="preserve">медаль «За Победу над Японией», МНР; </w:t>
      </w:r>
    </w:p>
    <w:p>
      <w:pPr>
        <w:pStyle w:val="Normal"/>
        <w:rPr/>
      </w:pPr>
      <w:r>
        <w:rPr/>
        <w:t xml:space="preserve"> </w:t>
      </w:r>
      <w:r>
        <w:rPr/>
        <w:t xml:space="preserve">медаль «90-летие со дня рождения Георгия Димитрова», НРБ; </w:t>
      </w:r>
    </w:p>
    <w:p>
      <w:pPr>
        <w:pStyle w:val="Normal"/>
        <w:rPr/>
      </w:pPr>
      <w:r>
        <w:rPr/>
        <w:t xml:space="preserve"> </w:t>
      </w:r>
      <w:r>
        <w:rPr/>
        <w:t xml:space="preserve">медаль «25 лет Болгарской Народной армии», НРБ; </w:t>
      </w:r>
    </w:p>
    <w:p>
      <w:pPr>
        <w:pStyle w:val="Normal"/>
        <w:rPr/>
      </w:pPr>
      <w:r>
        <w:rPr/>
        <w:t xml:space="preserve"> </w:t>
      </w:r>
      <w:r>
        <w:rPr/>
        <w:t xml:space="preserve">медаль «За Варшаву», ПНР; </w:t>
      </w:r>
    </w:p>
    <w:p>
      <w:pPr>
        <w:pStyle w:val="Normal"/>
        <w:rPr/>
      </w:pPr>
      <w:r>
        <w:rPr/>
        <w:t xml:space="preserve"> </w:t>
      </w:r>
      <w:r>
        <w:rPr/>
        <w:t xml:space="preserve">медаль «За Одер, Нейсе, Балтику», ПНР; </w:t>
      </w:r>
    </w:p>
    <w:p>
      <w:pPr>
        <w:pStyle w:val="Normal"/>
        <w:rPr/>
      </w:pPr>
      <w:r>
        <w:rPr/>
        <w:t xml:space="preserve"> </w:t>
      </w:r>
      <w:r>
        <w:rPr/>
        <w:t xml:space="preserve">медаль «Гарибальди», Италия; </w:t>
      </w:r>
    </w:p>
    <w:p>
      <w:pPr>
        <w:pStyle w:val="Normal"/>
        <w:rPr/>
      </w:pPr>
      <w:r>
        <w:rPr/>
        <w:t xml:space="preserve"> </w:t>
      </w:r>
      <w:r>
        <w:rPr/>
        <w:t xml:space="preserve">медаль «Китайско-советская дружба»; </w:t>
      </w:r>
    </w:p>
    <w:p>
      <w:pPr>
        <w:pStyle w:val="Normal"/>
        <w:rPr>
          <w:sz w:val="32"/>
          <w:szCs w:val="32"/>
        </w:rPr>
      </w:pPr>
      <w:r>
        <w:rPr/>
        <w:t xml:space="preserve"> </w:t>
      </w:r>
      <w:r>
        <w:rPr/>
        <w:t>звание Почетного итальянского партизан</w:t>
      </w:r>
    </w:p>
    <w:p>
      <w:pPr>
        <w:pStyle w:val="TextBodyIndent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ршова Юлия, Сотникова Маргарит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МБОУ Краснооктябрьская СОШ, 4 класс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800080"/>
          <w:sz w:val="48"/>
          <w:szCs w:val="48"/>
        </w:rPr>
        <w:t>«Мой папа – защитник Родины»</w:t>
      </w:r>
    </w:p>
    <w:p>
      <w:pPr>
        <w:pStyle w:val="TextBodyIndent"/>
        <w:spacing w:lineRule="auto" w:line="240"/>
        <w:ind w:firstLine="3960"/>
        <w:rPr>
          <w:b/>
          <w:b/>
          <w:color w:val="800080"/>
          <w:sz w:val="48"/>
          <w:szCs w:val="48"/>
        </w:rPr>
      </w:pPr>
      <w:r>
        <w:rPr>
          <w:b/>
          <w:color w:val="800080"/>
          <w:sz w:val="48"/>
          <w:szCs w:val="48"/>
        </w:rPr>
      </w:r>
    </w:p>
    <w:p>
      <w:pPr>
        <w:pStyle w:val="TextBodyIndent"/>
        <w:spacing w:lineRule="auto" w:line="240"/>
        <w:ind w:firstLine="39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ой папа, Портнов Михаил Геннадьевич, проходил службу в вооруженных силах в 1998-2000 годах. Призвался в армию он 21 декабря. Через 10 дней наступил Новый 1999 год. Со слов папы, такого Нового года у него до этого не было. Дома ведь обычно угощений полный стол и праздник почти до утра, а тут полкружки напитка, одно пирожное и сразу легли спать с боем курантов. 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лужить он попал в Краснодарский край, в войска правительственной связи. Первый месяц проходил КМБ – курс молодого бойца. Потом присяга. В армии его учили обращаться с оружием, уставу и тактике. Подъем у солдат в 6.00, затем умываются, заправляют кровати и на зарядку. После этого – завтрак. Весь день солдат чем-то занят: или учится, или работает. Когда появляется свободная минута, он может провести её в комнате отдыха. Там солдаты читают книги и играют в настольные игры. Мой папа так научился играть в шашки, что по его словам, мало кто с ним мог тягаться. Вечером – ужин и поверка личного состава, в 22.00 – отбой. Все ложатся спать, кроме наряда по роте и караула. Наряд по роте следит ночью и днём за порядком в роте, а караул охраняет всю воинскую часть с оружием в руках. Ещё есть много разных нарядов, вот только некоторые из них: наряд по столовой, по КПП (контрольно-пропускному пункту), по клубу. Солдаты ходят в наряд по очереди, но если кто провинился, могут дать пару нарядов вне очереди.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рмии папа увлекался спортом и через год службы его назначили спортивным организатором в роте. На спортивном   празднике, посвящённом 23 февраля, его рота заняла 1 место. Через некоторое время его к себе вызвал командир части и сказал, чтобы он набрал команду из всей воинской части для участия в гарнизонных соревнованиях по волейболу. Папа за несколько дней собрал команду и к удивлению всех, даже командира части, их команда заняла заняла 1 место. На общем построении части им потом всем объявили благодарность и вручили грамоты.   Через полтора года службы папа приехал домой в отпуск на 30 дней, тогда в отпуске он и познакомился с моей мамой. Последние полгода папа дослуживал в г. Ростов-на-Дону, иногда приезжая домой в увольнение.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лужбу папа окончил в звании старшего сержанта и накануне Нового 2000 года приехал домой.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right"/>
        <w:rPr/>
      </w:pPr>
      <w:r>
        <w:rPr>
          <w:rFonts w:eastAsia="Times New Roman"/>
          <w:b/>
        </w:rPr>
        <w:t xml:space="preserve">                                              </w:t>
      </w:r>
      <w:r>
        <w:rPr>
          <w:b/>
          <w:sz w:val="24"/>
          <w:szCs w:val="24"/>
        </w:rPr>
        <w:t>Портнова Екатерина</w:t>
      </w:r>
    </w:p>
    <w:p>
      <w:pPr>
        <w:pStyle w:val="TextBodyIndent"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МБОУ Краснооктябрьская СОШ, 4 класс</w:t>
      </w:r>
    </w:p>
    <w:p>
      <w:pPr>
        <w:pStyle w:val="TextBodyIndent"/>
        <w:ind w:firstLine="39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800000"/>
          <w:sz w:val="48"/>
          <w:szCs w:val="48"/>
        </w:rPr>
      </w:pPr>
      <w:r>
        <w:rPr>
          <w:b/>
          <w:color w:val="993300"/>
          <w:sz w:val="48"/>
          <w:szCs w:val="48"/>
        </w:rPr>
        <w:t xml:space="preserve"> </w:t>
      </w:r>
      <w:r>
        <w:rPr>
          <w:b/>
          <w:color w:val="800000"/>
          <w:sz w:val="48"/>
          <w:szCs w:val="48"/>
        </w:rPr>
        <w:t>«</w:t>
      </w:r>
      <w:r>
        <w:rPr>
          <w:color w:val="800000"/>
          <w:sz w:val="72"/>
          <w:szCs w:val="72"/>
        </w:rPr>
        <w:t>Мой папа в армии</w:t>
      </w:r>
      <w:r>
        <w:rPr>
          <w:b/>
          <w:color w:val="800000"/>
          <w:sz w:val="48"/>
          <w:szCs w:val="48"/>
        </w:rPr>
        <w:t>»</w:t>
      </w:r>
    </w:p>
    <w:p>
      <w:pPr>
        <w:pStyle w:val="Normal"/>
        <w:spacing w:lineRule="auto" w:line="480"/>
        <w:jc w:val="both"/>
        <w:rPr>
          <w:b/>
          <w:b/>
          <w:color w:val="800000"/>
          <w:sz w:val="48"/>
          <w:szCs w:val="48"/>
        </w:rPr>
      </w:pPr>
      <w:r>
        <w:rPr>
          <w:b/>
          <w:color w:val="800000"/>
          <w:sz w:val="48"/>
          <w:szCs w:val="4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6"/>
          <w:szCs w:val="36"/>
        </w:rPr>
        <w:t xml:space="preserve">    </w:t>
      </w:r>
      <w:r>
        <w:rPr>
          <w:sz w:val="28"/>
          <w:szCs w:val="28"/>
        </w:rPr>
        <w:t xml:space="preserve">Мой папа, Котляренко Сергей Владимирович, служил на Северном Кавказе (в городе Прохладный), а потом он защищал  Чеченскую республику от наёмников. Там он получил звание старшего сержанта. А служил он на ракетомётной установке бм-21 «Град». Он был командиром  подразделения и орудия. В одном из штурмов боевиков мой папа проявил находчивость, смелость и смекалку и за это  был награждён медалью. </w:t>
      </w:r>
    </w:p>
    <w:p>
      <w:pPr>
        <w:pStyle w:val="TextBodyIndent"/>
        <w:jc w:val="right"/>
        <w:rPr/>
      </w:pPr>
      <w:r>
        <w:rPr>
          <w:rFonts w:eastAsia="Times New Roman"/>
          <w:b/>
        </w:rPr>
        <w:t xml:space="preserve">                                              </w:t>
      </w:r>
      <w:r>
        <w:rPr>
          <w:b/>
          <w:sz w:val="24"/>
          <w:szCs w:val="24"/>
        </w:rPr>
        <w:t>Котляренко Никита</w:t>
      </w:r>
    </w:p>
    <w:p>
      <w:pPr>
        <w:pStyle w:val="TextBodyIndent"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МБОУ Краснооктябрьская СОШ, 4 клас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odyTextIndentChar">
    <w:name w:val="Body Text Indent Char"/>
    <w:basedOn w:val="Style14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1">
    <w:name w:val="zagolovok1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rFonts w:eastAsia="Calibri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52:00Z</dcterms:created>
  <dc:creator>FuckYouBill</dc:creator>
  <dc:description/>
  <cp:keywords/>
  <dc:language>en-US</dc:language>
  <cp:lastModifiedBy>FuckYouBill</cp:lastModifiedBy>
  <cp:lastPrinted>2013-03-03T17:56:00Z</cp:lastPrinted>
  <dcterms:modified xsi:type="dcterms:W3CDTF">2013-03-23T13:57:00Z</dcterms:modified>
  <cp:revision>28</cp:revision>
  <dc:subject/>
  <dc:title/>
</cp:coreProperties>
</file>