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Анализ текста 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1) Обижаться следует только тогда, когда хотят вас обидеть. 2) Если не хотят, а повод для обиды – случайность, то зачем же обижаться?</w:t>
        <w:br/>
        <w:t>      3)Не сердясь, выяснить недоразумение – и все.</w:t>
        <w:br/>
        <w:t>      4)Ну, а если хотят обидеть? 5)Прежде чем отвечать на обиду обидой, стоит подумать: следует ли опускаться до обиды? 6)Ведь обида обычно лежит где-то низко и до нее следует наклониться, чтобы ее поднять.</w:t>
        <w:br/>
        <w:t>      7)Если решили все же обидеться, то прежде произведите некое математическое действие – вычитание, деление и пр. 8)Допустим, вас оскорбили за то, в чем вы только отчасти виноваты. 9)Вычитайте из вашего чувства обиды все, что к вам не относится. 10)Допустим, что вас обидели из побуждений благородных, – произведите деление вашего чувства на побуждения благородные, вызвавшие оскорбительное замечание, и т. д. 11)Произведя в уме некую нужную математическую операцию, вы сможете ответить на обиду с большим достоинством, которое будет тем благороднее, чем меньше значения вы придаете обиде. 12)До известных пределов, конечно.</w:t>
        <w:br/>
        <w:t>      13)В общем-то, излишняя обидчивость – признак недостатка ума или какой-то закомплексованности. 14)Будьте умны.</w:t>
        <w:br/>
        <w:t>      15)Есть хорошее английское правило: обижаться только тогда, когда вас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хотя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идеть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намеренн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ижают. 16)На простую невнимательность, забывчивость (иногда свойственную данному человеку по возрасту, по каким-либо психологическим недостаткам) обижаться не надо. 17)Напротив, проявите к такому «забывчивому» человеку особую внимательность – это будет красиво и благородно.</w:t>
        <w:br/>
        <w:t>      18)Это если «обижают» вас, а как быть, когда вы сами можете обидеть другого? 19)В отношении обидчивых людей надо быть особенно внимательными. 20) Обидчивость ведь очень мучительная черта характера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Д.С. Лихачё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Какое утверждение не соответствует содержанию текста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 Лихачёв считает, что обижаться нужно тогда, когда вас хотят обиде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 Лихачёв считает, что, прежде чем обидеться, нужно подума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 Лихачёв считает, что нужно обижаться на невнимательность и забывчивос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 Лихачёв считает, что нужно быть очень внимательным к обидчивым людя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.  Какое из перечисленных утверждений является ошибочны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11 подтверждает суждение, высказанное в предложении 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, высказанный в предложении 1, доказывается в предложении 1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13-14 представлено рассу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 6 представляет собой повеств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  В каких предложениях содержатся синонимы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 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 1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, 17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,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. Определите способ образования слова </w:t>
      </w:r>
      <w:r>
        <w:rPr>
          <w:rFonts w:cs="Times New Roman" w:ascii="Times New Roman" w:hAnsi="Times New Roman"/>
          <w:i/>
          <w:sz w:val="28"/>
          <w:szCs w:val="28"/>
        </w:rPr>
        <w:t>благороднее</w:t>
      </w:r>
      <w:r>
        <w:rPr>
          <w:rFonts w:cs="Times New Roman" w:ascii="Times New Roman" w:hAnsi="Times New Roman"/>
          <w:sz w:val="28"/>
          <w:szCs w:val="28"/>
        </w:rPr>
        <w:t xml:space="preserve"> из предложения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Из предложений 15-16 выпишите все час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3. Из предложений 8-10 выпишите словосочетание со связью </w:t>
      </w:r>
      <w:r>
        <w:rPr>
          <w:rFonts w:cs="Times New Roman" w:ascii="Times New Roman" w:hAnsi="Times New Roman"/>
          <w:i/>
          <w:sz w:val="28"/>
          <w:szCs w:val="28"/>
        </w:rPr>
        <w:t>примык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. Среди предложений 15-17 найдите сложное, в состав которого входит односоставное безличное. Напишите номер этого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5. Среди предложений 3-12 найдите предложения  с обособленными обстоятельствами. Напишите номера эти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6. Среди предложений 5-10 найдите сложноподчинённое с придаточным местоимённо-определительным. Напишите номер э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. Среди предложений 15-20 найдите такое, которое соединяется с предыдущим при помощи указательного местоимения и лексического повтора. Напишите номер э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8. Размышляя над проблемой текста, Д.С. Лихачёв применяет  синтаксическое средство … (предложения 2, 4, 6).  Для усиления смыслового оттенка автором  используется такой стилистический приём, как … (предложение 12). Авторское отношение к некоторым понятиям, связанным с темой и проблемой текста, выражается через тропы … (предложения 10, 17, 20). А использование тропа … ( предложения 5, 6) делает текст ярким и выразите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терми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яды однородных чле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но-ответная форма изло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пите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рцелля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рс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афо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торический вопро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ставл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– 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– 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– суффиксаль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– только, н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 – отчасти винова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 – 1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 – 3; 1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6 – 9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 – 1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8 – 8; 4; 3; 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5:11:00Z</dcterms:created>
  <dc:creator>Admin</dc:creator>
  <dc:description/>
  <cp:keywords/>
  <dc:language>en-US</dc:language>
  <cp:lastModifiedBy>Admin</cp:lastModifiedBy>
  <dcterms:modified xsi:type="dcterms:W3CDTF">2013-03-23T15:32:00Z</dcterms:modified>
  <cp:revision>8</cp:revision>
  <dc:subject/>
  <dc:title/>
</cp:coreProperties>
</file>