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Четыре  года  шла  войн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лассный ча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Сильваненок О.А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СОШ» п.Стекольны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2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патриотизма, гордости за свою Родин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глубление знаний учащихся об истории стран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благодарности уважения; сострадания к людям пережившим тяготы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плакат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 книг о В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записи песен «Вставай, страна огромная», «День Поб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учащихся к определению темы классного часа и выяснение знаний учащихся о празднике 9 М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Назовите праздники, которые отмечаются в нашей стран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Что вы знаете о празднике, который празднует наш народ 9 Мая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е высказываний детей. Сообщение учител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нь Победы – один из главных праздников России. Неумолимое время все дальше отодвигает от нас 9 мая 1945г., но мы по прежнему должны помнить, какой ценой досталась нашему народу победы в Великой Отечественной войн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здник Победы отмечается 9 мая. Именно в этот день в 1945г. в пригороде Берлина начальником штаба верховного главнокомандования генерал-фельдмаршалом  В.Кейтелем от вермахта, заместителем Верховного Главнокомандующего маршалом СССР Г.К.Жуковым от Красной Армии и маршалом авиации Великобритании А.У.Теддером от союзников был подписан Акт о безоговорочной капитуляции Герма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омним, что Берлин был взят 2 мая, но немецкие войска оказывали ожесточенное сопротивление Красной Армии еще более недели, прежде чем фашистское командование во избежание напрасного кровопролития наконец приняло решение о капитуля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го до этого момента И.В.Сталин подписал указ Президиума Верховного Совета СССР о том, что отныне 9 мая становится государственным праздником – Днем Победы и объявляется выходным. В 6 часов утра по московскому времени указ был зачитан диктором Ю.Б.Левитаном по ради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вый День Победы праздновался так, как, наверное, отмечалось очень мало памятных событий в истории СССР и России. Люди на улицах поздравляли друг друга, обнимались, целовались и плака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оскве был дан салют Победы, самый масштабный за годы существования Советского Союза: из тысячи орудий прогремело тридцать залп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рубежом День Победы отмечается не 9, а 8 мая. Это связано с тем, что Акт о капитуляции был подписан по центрально-европейскому времени 8 мая 1945г. в 22ч 43мин. В Москве, учитывая двухчасовую разницу, в этот момент уже наступило 9 м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терзанная войной Европа тоже отмечала День Победы искренне и всенардно. Почти во всех европейских городах 9 мая 1945г. люди поздравляли друг друга и солдат-победите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Лондоне центром торжеств стали Букингемский  дворец и Трафальгарская площадь. Английских подданных поздравляли король Георг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 его жена королева Елизавета. С балкона Букингемского дворца выступал У.Черчил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так, ребята, 9 мая 2010г. 65-й раз прогремит салют Победы. А в памяти народной и поныне живы безмерные страдания военных лет и безграничное мужество народа. День  9 мая 1945г. знает весь мир. Наша страна шла к нему  четыре года. Но какие это были годы…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в о ВОВ учащимися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лушивание а/записи «Вставай, страна огромная»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таж 1941 – 1942 – 1943 – 1944 – 194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тец:  Сорок первый! Ию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д и месяц борьбы всенарод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же пылью време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тянуть эту дату нельз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нималась стра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а фронт уходила порот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умачевые звез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полотнах знамен уно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   чтец:   Сорок второй! На Ленингра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хватом с трех стор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ел Гитлер силой 40 дивиз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омбил. Он артиллерию приблизи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не поколебал ни на микрон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не приостановил ни на мгнов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сердца ленинградского би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, видя это, разъяренный враг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едполагавший город взять с набег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залось бы, испытанных стратег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звал на помощь он: Мороз и Мра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те пришли, готовые к победа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ретий, Голод, шел за ними сле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   чтец:   Сорок третий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ырой степи под Перекопо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де мы ломали рубеж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де были длинные окоп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вы, загражденья, блинда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м, на пустынных перекрестка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 их запомнила страна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звездах, на фанерных доск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написали име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   чтец:     Сорок четвертый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ще война, но мы упрямо вери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будет день, мы выпьем боль до д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Широкий мир нам вновь откроет двер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рассветом новым встанет тиши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   чтец:      Сорок пятый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ще стояла тьма нема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тумане плакала трав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вятый день большого м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же вступал в свои пра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всей стране от края и до кр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т города такого, нет сел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уда бы ни пришла Победа в ма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ликого девятого чис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-то пел и кто-то плака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кто-то спал в земле сырой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етыре года лихолеть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и тянулись как столеть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стали подвигом нар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етыре тяжких этих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… </w:t>
      </w:r>
      <w:r>
        <w:rPr>
          <w:sz w:val="28"/>
          <w:szCs w:val="28"/>
        </w:rPr>
        <w:t>Земля дымилась и дрож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долго хлеба не рож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ней пролито море кров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чем измерить слезы вдовь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под обугленной рябин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зраненное тело сына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ще безусого солда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о к родной земле прижат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ишь хохолок торчит упрям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ледним словом было: «Мама…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дним из многих на рассве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Шагнул из подвига в бессмерть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траве седой, а не зелено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гибший двадцатьмиллионный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, стали подвигом нар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уровых те четыре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учител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етыре года шла война – это 1418 дней и ночей! Тридцать четыре тысячи часов и 20 миллионов погибших людей! Двадцать миллионов, вы только представьте – если по каждому из 20 миллионов в стране объявить минуту молчания, страна будет молчать… 32 год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, ребята, минутой мочан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ять героев почти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их голоса когда-то звуча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трам они солнце встреча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рстники наши поч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и нас нет те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ушел на фронт и не вернул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ним через века, через год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 тех, кто уже не придет никог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м!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учащихся о ветеранах, участниках трудового фронта – живущих в посел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к Победы – это праздник весн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нь пораженья жестокой войн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нь пораженья насилья и зл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нь воскресенья любви и добр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оминаний о тех, кто себ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поставил, чтоб впредь этот ден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мволом стал всех стараний людей –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мире и счастье растить малышей.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итывание спис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могли бы поздравить этих людей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9.05. в 13/00 – Митинг памяти (подарить открытку, устно поздравить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звонить (список телефонов прилагается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частия в общепоселковой акции «Мемориал Памяти» (сбор денег учащихся, родителями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а молч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то не знает их фамили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них не песен нет, ни кни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чей-то сын и чей-то милы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чей-то первый учени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и легли на поле боя,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ть начинавшие ед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было небо голубо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ла зеленая тра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быть, тот горький год не близк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никогда бы не смог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сей России обелиск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души рвутся из зем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и прикрыли жизнь собою,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ть начинавшие едв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было небо голубо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ыла зеленая трава.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инутой молчания почтим память тех, кто свои жизни отдал в борьбе за мир и счастье на земле, за нашу с вами жизнь. (Минута молчания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озапись песни «День Побе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2:51:00Z</dcterms:created>
  <dc:creator>ИВАНОВА</dc:creator>
  <dc:description/>
  <cp:keywords/>
  <dc:language>en-US</dc:language>
  <cp:lastModifiedBy>Ольга</cp:lastModifiedBy>
  <dcterms:modified xsi:type="dcterms:W3CDTF">2013-03-18T03:09:00Z</dcterms:modified>
  <cp:revision>5</cp:revision>
  <dc:subject/>
  <dc:title>«Четыре  года  шла  война»</dc:title>
</cp:coreProperties>
</file>