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Читаем  книги  о  Великой  Отечественной войне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занятие кружка</w:t>
      </w:r>
    </w:p>
    <w:p>
      <w:pPr>
        <w:pStyle w:val="Normal"/>
        <w:jc w:val="center"/>
        <w:rPr/>
      </w:pPr>
      <w:r>
        <w:rPr>
          <w:b/>
          <w:sz w:val="56"/>
          <w:szCs w:val="56"/>
        </w:rPr>
        <w:t xml:space="preserve"> </w:t>
      </w:r>
      <w:r>
        <w:rPr>
          <w:b/>
          <w:sz w:val="56"/>
          <w:szCs w:val="56"/>
        </w:rPr>
        <w:t>«Читаем сами, обсуждаем вместе»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3 класс</w:t>
      </w:r>
    </w:p>
    <w:p>
      <w:pPr>
        <w:pStyle w:val="Normal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ильваненок О.А.</w:t>
      </w:r>
    </w:p>
    <w:p>
      <w:pPr>
        <w:pStyle w:val="Normal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МБОУ «СОШ» п.Стекольный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2012год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кой характер для нашего народа носила ВОВ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а)  захватнический                                     б)  освободительны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итаем книги о Великой Отечественной войн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спитание чувства патриотизма, гордости за свою Родину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ширение и углубление знаний учащихся об истории страны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спитание у детей благодарности, уважения, сострадания к людям пережившим тяготы войны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навыка чтения, умения работать с книгой, справочным материалом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рудование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ематические плакаты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ставка книг о ВОВ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исунки учащихся к  прочитанным книгам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ест для проверки усвоению материа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: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я класса. Уточнение темы занятия и домашнего задания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тение по выбору о ВОВ по собственному выбору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полнение рисунка и составление аннотации к выбранному произведению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бор материала и подготовка сообщений по теме «Города-герои».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по теме занятия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каз рисунков-иллюстраций к прочитанным произведениям. Чтение аннотаций  (по ходу оформляется выставка работ)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общения учащихся по теме «Города- герои» Краткие сведения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 выдающиеся заслуги перед Родиной, героизм, мужество и стойкость в борьбе с немецко – фашистскими захватчиками награды получили не только отдельные воины. Звание «Город- герой» были присвоены в юбилейные годы со дня победы городам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   Город – герой  Москва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   Город – герой  Тула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   Город – герой  Волгоград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   Город – герой  Киев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   Город – герой  Новороссийск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   Город – герой  Керчь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   Город – герой  Севастополь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   Город – герой  Одесса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   Город – герой  Минск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   Город – герой  Ленинград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общение учителя о вкладе колымчан в приближении дня Победы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40" w:leader="none"/>
        </w:tabs>
        <w:ind w:left="60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418 дней и ночей шла яростная битва с фашизмом на фронтах Великой Отечественной. 1418 дней и ночей не прерывалась трудовая вахта во имя Победы в тылу. Всем, чем могли, помогали северяне бойцам Красной Армии громить врага.                   </w:t>
        <w:tab/>
        <w:t xml:space="preserve">Более  431 миллиона рублей составили сборы и различные отчисления трудящихся и жителей колымских районов в помощь фронту и населению, пострадавшему от фашистской оккупации.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чти 96 миллионов рублей составил такой вклад от трудящихся Чукотки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40" w:leader="none"/>
        </w:tabs>
        <w:ind w:left="600" w:hanging="360"/>
        <w:jc w:val="both"/>
        <w:rPr>
          <w:sz w:val="28"/>
          <w:szCs w:val="28"/>
        </w:rPr>
      </w:pPr>
      <w:r>
        <w:rPr>
          <w:sz w:val="28"/>
          <w:szCs w:val="28"/>
        </w:rPr>
        <w:t>За доблестный труд в годы Великой Отечественной войны 39854 труженика нашего края были удостоены правительственных наград. Орденом Ленинграда отмечен трудовой подвиг 36 человек, орденом Трудового Красного Знамени – 183, Красной Звезды – 120, орденом «Знак Почета» - 477 человек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4 февраля 1945 года Указом Президиума Верховного Совета СССР за успешное выполнение заданий правительства Дальстрой был награжден орденом Трудового Красного Знамени.   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40" w:leader="none"/>
        </w:tabs>
        <w:ind w:left="360" w:hanging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мужество и героизм, проявленные при выполнении заданий Армии, правительства  Звание Героя Советского Союза удостоены (высшей награды) наши земляки:  </w:t>
      </w:r>
    </w:p>
    <w:p>
      <w:pPr>
        <w:pStyle w:val="Normal"/>
        <w:ind w:left="2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ван Петрович Орлов</w:t>
      </w:r>
    </w:p>
    <w:p>
      <w:pPr>
        <w:pStyle w:val="Normal"/>
        <w:ind w:left="2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иколай Федорович Ишутин</w:t>
      </w:r>
    </w:p>
    <w:p>
      <w:pPr>
        <w:pStyle w:val="Normal"/>
        <w:ind w:left="2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ергей Иванович Шершавин</w:t>
      </w:r>
    </w:p>
    <w:p>
      <w:pPr>
        <w:pStyle w:val="Normal"/>
        <w:ind w:left="2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Александр Яковлевич Пипунов</w:t>
      </w:r>
    </w:p>
    <w:p>
      <w:pPr>
        <w:pStyle w:val="Normal"/>
        <w:ind w:left="2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ван Куприянович Скуридин (посмертно)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40" w:leader="none"/>
        </w:tabs>
        <w:ind w:left="360" w:hanging="120"/>
        <w:jc w:val="both"/>
        <w:rPr/>
      </w:pPr>
      <w:r>
        <w:rPr/>
        <w:t>Участники военных событий трудового фронта и несовершеннолетние узники фашистских лагерей, живущие в нашем поселке:</w:t>
      </w:r>
    </w:p>
    <w:tbl>
      <w:tblPr>
        <w:tblW w:w="5790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5124"/>
      </w:tblGrid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. 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частница ВОВ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чан Ефросинья Архиповна</w:t>
            </w:r>
          </w:p>
        </w:tc>
      </w:tr>
    </w:tbl>
    <w:p>
      <w:pPr>
        <w:pStyle w:val="Normal"/>
        <w:numPr>
          <w:ilvl w:val="1"/>
          <w:numId w:val="7"/>
        </w:numPr>
        <w:tabs>
          <w:tab w:val="clear" w:pos="708"/>
          <w:tab w:val="left" w:pos="480" w:leader="none"/>
        </w:tabs>
        <w:ind w:left="1440" w:hanging="12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есовершеннолетние узники фашистских лагерей</w:t>
      </w:r>
    </w:p>
    <w:p>
      <w:pPr>
        <w:pStyle w:val="Normal"/>
        <w:numPr>
          <w:ilvl w:val="2"/>
          <w:numId w:val="7"/>
        </w:numPr>
        <w:tabs>
          <w:tab w:val="clear" w:pos="708"/>
        </w:tabs>
        <w:ind w:left="1200" w:hanging="480"/>
        <w:jc w:val="both"/>
        <w:rPr>
          <w:sz w:val="28"/>
          <w:szCs w:val="28"/>
        </w:rPr>
      </w:pPr>
      <w:r>
        <w:rPr>
          <w:sz w:val="28"/>
          <w:szCs w:val="28"/>
        </w:rPr>
        <w:t>Затравкина Вера Филипповна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20" w:leader="none"/>
        </w:tabs>
        <w:ind w:left="480" w:hanging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лены семей погибших (умерших) участников ВОВ     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Шабуневич Любовь Александровна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юхова Евдокия Савельевна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опухова Надежда Николаевна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20" w:leader="none"/>
        </w:tabs>
        <w:ind w:left="480" w:hanging="240"/>
        <w:jc w:val="both"/>
        <w:rPr>
          <w:sz w:val="28"/>
          <w:szCs w:val="28"/>
        </w:rPr>
      </w:pPr>
      <w:r>
        <w:rPr>
          <w:sz w:val="28"/>
          <w:szCs w:val="28"/>
        </w:rPr>
        <w:t>Сотрудники трудового фронта: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ховаев Михаил Матвеевич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юхова Евдокия Савельевна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опухова Надежда Николаевна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овосад Мария Яковлевна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рункин Иван Батрамеевич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абуневич Любовь Александровна                                                                                                                                      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 занятия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бота тестового характера (тест прилагается)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верка теста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работы учащихся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Д/задание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ажи годы начала и окончания Великой Отечественной войны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олько дней и ночей в годы Великой Отечественной войны длилась блокада Ленинграда (ныне (Санкт-Петербурга)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а)   400                                    в)  800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б)   900                                   4)  1200 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чему война называется Великой Отечественной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а)  потому что продолжалась долго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б)  потому что на защиту Родины поднялся весь народ  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ажи города-герои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Москва                  Киев                          Владимир                              Минск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Тула                      Новороссийск           Волгоград                             Новосибирск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уздаль                Одесса                       Ленинград                             Севастополь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Ленинабад 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могла ли бы Армия одержать победу без тех, кто остался в тылу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а)  да                                        б) нет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то помогло русскому народу одержать  победу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а)  Любовь к Родине                                  д)  Храбрость, смелость, отвага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б)  Вера в победу                                        е)  Мужество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)  Единство                                                 ж)  Честность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г)  Вера в правое дело                   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9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ажи годы начала и окончания Великой Отечественной войны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numPr>
          <w:ilvl w:val="0"/>
          <w:numId w:val="9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олько дней и ночей в годы Великой Отечественной войны длилась блокада Ленинграда (ныне (Санкт-Петербурга)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а)   400                                    в)  800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б)   900                                   4)  1200 </w:t>
      </w:r>
    </w:p>
    <w:p>
      <w:pPr>
        <w:pStyle w:val="Normal"/>
        <w:numPr>
          <w:ilvl w:val="0"/>
          <w:numId w:val="9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чему война называется Великой Отечественной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а)  потому что продолжалась долго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б)  потому что на защиту Родины поднялся весь народ  </w:t>
      </w:r>
    </w:p>
    <w:p>
      <w:pPr>
        <w:pStyle w:val="Normal"/>
        <w:numPr>
          <w:ilvl w:val="0"/>
          <w:numId w:val="9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ажи города-герои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Москва                  Киев                          Владимир                              Минск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Тула                      Новороссийск           Волгоград                             Новосибирск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уздаль                Одесса                       Ленинград                             Севастополь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Ленинабад </w:t>
      </w:r>
    </w:p>
    <w:p>
      <w:pPr>
        <w:pStyle w:val="Normal"/>
        <w:numPr>
          <w:ilvl w:val="0"/>
          <w:numId w:val="9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могла ли бы Армия одержать победу без тех, кто остался в тылу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а)  да                                        б) нет</w:t>
      </w:r>
    </w:p>
    <w:p>
      <w:pPr>
        <w:pStyle w:val="Normal"/>
        <w:numPr>
          <w:ilvl w:val="0"/>
          <w:numId w:val="9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то помогло русскому народу одержать  победу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а)  Любовь к Родине                                  д)  Храбрость, смелость, отвага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б)  Вера в победу                                        е)  Мужество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)  Единство                                                 ж)  Честность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г)  Вера в правое дело                     </w:t>
      </w:r>
    </w:p>
    <w:p>
      <w:pPr>
        <w:pStyle w:val="Normal"/>
        <w:numPr>
          <w:ilvl w:val="0"/>
          <w:numId w:val="9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кой характер для нашего народа носила ВОВ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а)  захватнический                                     б)  освободительны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3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60"/>
        </w:tabs>
        <w:ind w:left="9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960"/>
        </w:tabs>
        <w:ind w:left="9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b/>
      </w:rPr>
    </w:lvl>
    <w:lvl w:ilvl="1">
      <w:start w:val="2"/>
      <w:numFmt w:val="decimal"/>
      <w:lvlText w:val="%2.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  <w:b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528"/>
        </w:tabs>
        <w:ind w:left="1528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rFonts w:ascii="Symbol" w:hAnsi="Symbol" w:cs="Symbol"/>
      <w:b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Symbol" w:hAnsi="Symbol" w:cs="Symbol"/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05:10:00Z</dcterms:created>
  <dc:creator>ИВАНОВА</dc:creator>
  <dc:description/>
  <cp:keywords/>
  <dc:language>en-US</dc:language>
  <cp:lastModifiedBy>Ольга</cp:lastModifiedBy>
  <cp:lastPrinted>2010-04-28T12:30:00Z</cp:lastPrinted>
  <dcterms:modified xsi:type="dcterms:W3CDTF">2013-03-18T03:12:00Z</dcterms:modified>
  <cp:revision>8</cp:revision>
  <dc:subject/>
  <dc:title>Читаем  книги  о  Великой  Отечественной войне</dc:title>
</cp:coreProperties>
</file>