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СЯТЬ ЗАПОВЕДЕЙ РОДИТЕЛЬ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4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жди, что ребёнок будет таким, как ты. Или – как ты хочешь. Помоги ему стать не тобой, а собой.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 УНИЖАЙ!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думай, что ребёнок твой, он            </w:t>
            </w:r>
            <w:r>
              <w:rPr>
                <w:b/>
              </w:rPr>
              <w:t>Божий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учь себя, если не можешь чего-то сделать для своего ребёнка, мучь – если можешь – и не делаешь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требуй от ребёнка платы за все, что ты для него делаешь; ты дал ему жизнь, как он может отблагодарить тебя? Он даст жизнь другому, тот- третьему: это необратимый закон благодарности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ни – перефразируя одного человека, сказавшего это об Отечестве,- для ребенка сделано недостаточно, если не сделано всё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мещай на ребёнке свои обиды, чтобы в старости не есть горький хлеб, ибо что посеешь, то и взойдет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любить чужого ребёнка, Никогда не делай чужому то, что не хотел бы, чтобы другие сделали твоему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тносись к его проблемам свысока: тяжесть жизни дана каждому по силам, и будь уверен, ему его тяжела не меньше, чем твоя. А может, и больше. Потому что у него еще нет привычки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 своего ребёнка любым: неталантливым, неудачливым, взрослым, потому что ребёнок – это праздник пока с тобой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учен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дя в школу, имей при себе хорошее настроение, пусть школа тебе будет в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-за отметок не плачь, будь гордым. С учителями из-за отметок не спорь и на учителя за отметки не обижайся. Делай внимательно и старательно уроки и у тебя все получит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удь грязнулей: грязнуль никто не любит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«выставляйся»! Ты не лучше других, ты не хуже друг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обижайся без де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ябеднича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 к кому не пристава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дразни, не канючь, не выпрашивай ничего. Никого два раза ни о чем не прос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отнимай чужого, но и свое не отдавай. Попросили – дай, пытаются отнять – старайся защитить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дерись без обиды. Помни, что и обида – не лучший советчи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аще говори: «Давай дружить, давать играть, давай вместе домой пойдем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ни! Как будешь себя вести в школе, так к тебе и будут относить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ни! Тебе всегда рады и в школе и дом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3:28:00Z</dcterms:created>
  <dc:creator>ИВАНОВА</dc:creator>
  <dc:description/>
  <cp:keywords/>
  <dc:language>en-US</dc:language>
  <cp:lastModifiedBy>Ольга</cp:lastModifiedBy>
  <dcterms:modified xsi:type="dcterms:W3CDTF">2013-03-18T03:20:00Z</dcterms:modified>
  <cp:revision>3</cp:revision>
  <dc:subject/>
  <dc:title>ДЕСЯТЬ ЗАПОВЕДЕЙ РОДИТЕЛЬСТВА</dc:title>
</cp:coreProperties>
</file>