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КОНСПЕКТ  ОТКРЫТОГО 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знакомлению с окружающим в средне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к Царице Водице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познакомить детей с некоторыми свойствами воды: прозрачная, без цвета, запаха и вкуса. Закрепить представления детей о том, где есть вода в природе и быту, о ценности и значимости воды в жизни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ствовать развитию понимания необходимости беречь водопроводную воду. развивать связную речь, умение рассужда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ть чувство любви к природе. Формировать правиль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шествующая работа.</w:t>
      </w:r>
      <w:r>
        <w:rPr>
          <w:sz w:val="28"/>
          <w:szCs w:val="28"/>
        </w:rPr>
        <w:t xml:space="preserve"> Беседы по теме: « Где есть вода», «Кому нужна вода» , «Почему надо беречь воду» и др. Дидактические игры по данной тематике, отгадывание загадок, чтение художественной литературы, рассматривание иллюстраций о воде, опыты с вод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ёмкости с солёной, сладкой и простой водой на каждого ребёнка; три ёмкости: с молоком, с соком и простой водой, ложка, ёмкости с краской и зелёнкой; материал для игры «Достань вещицу»; пособие «Кому нужна вода», фланелеграф, графин с родниковой водой, музыкальное сопровожд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Ребята, посмотрите сколько гостей у нас сегодня. Давайте поздоров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лышится сту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Кто то к нам в дверь стучится. Я пойду отк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ходит капелька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628900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пелька.</w:t>
      </w:r>
      <w:r>
        <w:rPr>
          <w:sz w:val="28"/>
          <w:szCs w:val="28"/>
        </w:rPr>
        <w:t xml:space="preserve"> Здравствуйте, ребята. Вы меня узнали? Я капелька – маленькая частичка воды. Я принесла вам приглашение от Царицы Вод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т приглашение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sz w:val="36"/>
          <w:szCs w:val="36"/>
        </w:rPr>
        <w:t>Дорогие, ребята! Я хозяйка всего водного царства на земле – Царица Водица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</w:t>
      </w:r>
      <w:r>
        <w:rPr>
          <w:rFonts w:cs="Monotype Corsiva" w:ascii="Monotype Corsiva" w:hAnsi="Monotype Corsiva"/>
          <w:sz w:val="36"/>
          <w:szCs w:val="36"/>
        </w:rPr>
        <w:t>Я хочу пригласить вас в моё царство – государство, что бы вы познакомились со мной. Я жду вас!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вы хотите побывать в царстве великой Царицы Водицы? Тогда в путь! Ой, а куда же мы пойдём? В какую сторону?  Ребята, скажите мне, где мы можем встретить  воду?   Прави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и в море и в ре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и в кране, в ручей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пруду, и в родн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дождиком скак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еба землю поли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куда же нам пойт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ы  тропинку мы най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А вот и тропинка. Давайте её попросим проводить нас к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пка, тропочка, тропи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нам, тропка , 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 воде нас приве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ся волшебная музыка – разворачивается троп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Беритесь ребята за руки и отправляемся в пут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2906395" cy="2948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е мы идё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 воде сейчас прид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тит нас Царица 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радостно всем н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22705</wp:posOffset>
            </wp:positionH>
            <wp:positionV relativeFrom="paragraph">
              <wp:posOffset>579755</wp:posOffset>
            </wp:positionV>
            <wp:extent cx="2247900" cy="3695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(звук моря) Ребята, куда мы пришли? (На море) Кто нас встречает? (Русал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усалочка  </w:t>
      </w:r>
      <w:r>
        <w:rPr>
          <w:sz w:val="28"/>
          <w:szCs w:val="28"/>
        </w:rPr>
        <w:t>Здравствуйте, ребята, Куда это вы путь держите? (ответы детей)  Я сегодня от Царицы Водицы получила посылку. В ней три скляночки и письмо с загадкой. Помогите мне, пожалуйста, разгадать загадк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Конечно же поможем. Покажи нам письмо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т тебе русалочк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ри такие скляночки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ы испробуй в них водицу,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спокой свою царицу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</w:t>
      </w:r>
      <w:r>
        <w:rPr>
          <w:rFonts w:cs="Monotype Corsiva" w:ascii="Monotype Corsiva" w:hAnsi="Monotype Corsiva"/>
          <w:sz w:val="36"/>
          <w:szCs w:val="36"/>
        </w:rPr>
        <w:t>Что добавлено скаж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</w:t>
      </w:r>
      <w:r>
        <w:rPr>
          <w:rFonts w:cs="Monotype Corsiva" w:ascii="Monotype Corsiva" w:hAnsi="Monotype Corsiva"/>
          <w:sz w:val="36"/>
          <w:szCs w:val="36"/>
        </w:rPr>
        <w:t>Просту  воду укажи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лочка, где твои скляночки. Мы с ребятами попробуем воду и поможем отгадать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попробовать воду солёную, сладкую и простую. Угадать, что в неё добавлено и найти простую воду. Делается вывод, что простая вода не имеет вкуса, она безвку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4485" cy="37363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усалочка.</w:t>
      </w:r>
      <w:r>
        <w:rPr>
          <w:sz w:val="28"/>
          <w:szCs w:val="28"/>
        </w:rPr>
        <w:t xml:space="preserve"> Спасибо вам, ребята. Счастливого пу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е мы идё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 воде сейчас пр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Посмотрите, ребята. Наша тропинка теперь три направления показывает: молоко, сок и вод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600200" cy="1943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кой же нам идти? На камне загадка, 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авильный путь вы узнает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Если вы загадку отгадаете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Её найдёте вы везде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море, в кране и в рек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вкус она безвкусна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А на вид прозрачна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мы можем найти везде? А что на вкус безвкусное? А вот что прозрачное, мы с вами сейчас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с ложкой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2232025" cy="4000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drawing>
          <wp:inline distT="0" distB="0" distL="0" distR="0">
            <wp:extent cx="2181225" cy="38963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225040" cy="39833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Какая вода? Вода – бесцветная. Если налить её в стакан и положить в него ложку, то мы её увидим. Значит,  вода  прозрачная, без цвета. Но может изменить  свой цвет в зависимости от того, что в неё добавили. ( опыт с добавлением краски и зелё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мы с вами пойдём по тропинке, которая называется «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4335" cy="37655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43400" cy="24288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пинке мы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амни насту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ждут нас впереди,</w:t>
      </w:r>
    </w:p>
    <w:p>
      <w:pPr>
        <w:pStyle w:val="Normal"/>
        <w:rPr/>
      </w:pPr>
      <w:r>
        <w:rPr>
          <w:sz w:val="28"/>
          <w:szCs w:val="28"/>
        </w:rPr>
        <w:t>Ты, тропиночка , 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Нас уже кто то встречает. Ой,  ребята, но кто это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4800600" cy="318135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дяной.</w:t>
      </w:r>
      <w:r>
        <w:rPr>
          <w:sz w:val="28"/>
          <w:szCs w:val="28"/>
        </w:rPr>
        <w:t xml:space="preserve"> (поё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одяной, я во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грал бы кто со мной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о в моём болоте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шь мусор вы кла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, какая гадос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посмотрите, какая вода в болоте? (Грязная, мусор плавает) Можно пить такую воду? Почему? Как нужно относиться к воде? Что мы можем сделать, чтобы сберечь воду от загрязнения? (плотно закрывать кран, никогда не бросать мусор в реку, озеро и другие водоёмы на отдыхе, не лить воду понапрасну )</w:t>
      </w:r>
    </w:p>
    <w:p>
      <w:pPr>
        <w:pStyle w:val="Normal"/>
        <w:rPr/>
      </w:pPr>
      <w:r>
        <w:rPr>
          <w:sz w:val="28"/>
          <w:szCs w:val="28"/>
        </w:rPr>
        <w:t>-А  давайте поможем водяному очистить его дом. Его бо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гра “ Достань вещицу 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9430" cy="31445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095" cy="32029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дяной.</w:t>
      </w:r>
      <w:r>
        <w:rPr>
          <w:sz w:val="28"/>
          <w:szCs w:val="28"/>
        </w:rPr>
        <w:t xml:space="preserve"> Спасибо, вам, ребята. Счастливог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43400" cy="24384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тропинки мы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о мы уже дойдё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ждёт нас впереди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дойди и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- Ребята, куда нас привела тропинка? ( в лес ) Послушайте, что за звуки слышны ? ( Журчание воды ) Наверное, поблизости есть родник. Я его вижу и там  кто-т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3330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нас уже встр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447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. А что вы делает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ном.</w:t>
      </w:r>
      <w:r>
        <w:rPr>
          <w:sz w:val="28"/>
          <w:szCs w:val="28"/>
        </w:rPr>
        <w:t xml:space="preserve"> Что, что? Родник камнями закладываю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А зачем вы это делает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ном.</w:t>
      </w:r>
      <w:r>
        <w:rPr>
          <w:sz w:val="28"/>
          <w:szCs w:val="28"/>
        </w:rPr>
        <w:t xml:space="preserve"> Потому что вода течёт через моё хранилище ценност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И какие же ценности вы хранит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ном.</w:t>
      </w:r>
      <w:r>
        <w:rPr>
          <w:sz w:val="28"/>
          <w:szCs w:val="28"/>
        </w:rPr>
        <w:t xml:space="preserve"> Жемчуг. брильянты,  драгоценные камн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А вы знаете, что самое ценное на земл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ном.</w:t>
      </w:r>
      <w:r>
        <w:rPr>
          <w:sz w:val="28"/>
          <w:szCs w:val="28"/>
        </w:rPr>
        <w:t xml:space="preserve"> Драгоцен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расскажите гному, что самое ценное на земле.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гра «Кому нужна в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3760" cy="3512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Правильно. Без воды человек жить не может : он её пьёт, готовит пищу, умывается, стирает и убирает своё жильё. Мытьё городских улиц и машин тоже требует воды. Огромное количество воды используют фабрики и заводы. например,  для того чтобы получить одну тонну бумаги, нужно 250 тонн воды. Людям требуется очень много воды. Подумайте и скажите, кто ещё не может жить без воды? Рыбам нужна вода, они в ней живут, Растениям нужна вода, чтобы расти, их водой поливают. Животным и птицам нужна вода чтобы пить, а некоторые в ней живут ( крокодил, кит, утки, т.д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ном.</w:t>
      </w:r>
      <w:r>
        <w:rPr>
          <w:sz w:val="28"/>
          <w:szCs w:val="28"/>
        </w:rPr>
        <w:t xml:space="preserve"> Раз это так, то я  не буду закладывать родник. Лучше построю хранилище на другом месте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Звучит музыка. Входит Царица- Вод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арица- Водица.</w:t>
      </w:r>
      <w:r>
        <w:rPr>
          <w:sz w:val="28"/>
          <w:szCs w:val="28"/>
        </w:rPr>
        <w:t xml:space="preserve"> Здравствуйте 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царица- во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ей короне ль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ушах дож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лосах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ельки рос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хрусталём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все – чистый 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чу ,перелив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юдей стар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далась я вас.</w:t>
      </w:r>
    </w:p>
    <w:p>
      <w:pPr>
        <w:sectPr>
          <w:type w:val="continuous"/>
          <w:pgSz w:w="11906" w:h="16838"/>
          <w:pgMar w:left="540" w:right="566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369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Здравствуй, Царица- Водица. Путь наш был далёк и труде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арица-водица.</w:t>
      </w:r>
      <w:r>
        <w:rPr>
          <w:sz w:val="28"/>
          <w:szCs w:val="28"/>
        </w:rPr>
        <w:t xml:space="preserve"> Знаю, знаю. Путешествие ваше было не простым, но увлекательным. Расскажите мне, что нового вы узнали об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, ребятки. Мне очень понравилось, как вы обо мне рассказывали. Я хочу преподнести вам подарок – родниковую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3012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Спасибо тебе, Царица – Водица за подарок. А нам пора возвращаться в детский сад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опрощаем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9110" cy="3834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continuous"/>
      <w:pgSz w:w="11906" w:h="16838"/>
      <w:pgMar w:left="54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52:00Z</dcterms:created>
  <dc:creator>User</dc:creator>
  <dc:description/>
  <cp:keywords/>
  <dc:language>en-US</dc:language>
  <cp:lastModifiedBy>User</cp:lastModifiedBy>
  <dcterms:modified xsi:type="dcterms:W3CDTF">2013-03-23T04:17:00Z</dcterms:modified>
  <cp:revision>13</cp:revision>
  <dc:subject/>
  <dc:title>КОНСПЕКТ  ОТКРЫТОГО  ЗАНЯТИЯ</dc:title>
</cp:coreProperties>
</file>