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ткрытого занятия во II младшей групп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Тема: «Красный, желтый, золотой как хорош ты лист цветной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>
          <w:b/>
          <w:i/>
          <w:sz w:val="72"/>
          <w:szCs w:val="72"/>
        </w:rPr>
        <w:t xml:space="preserve">                            </w:t>
      </w:r>
      <w:r>
        <w:rPr>
          <w:b/>
          <w:sz w:val="32"/>
          <w:szCs w:val="32"/>
        </w:rPr>
        <w:t xml:space="preserve">Подготовила воспитатель: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суева Кристина Эдуард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Санкт-Петербург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0 г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.Ю. Белая «Первые шаги». Материалы московского городского конкурса. М., 2002 г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.Н. Николаева «Экологическое воспитание дошкольников». М., 2006 г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.И. Теплюк «Занятия на прогулках с детьми младшего возраста» М., 2003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.А. Вахрушева «Здравствуй мир» М.,2003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.А. Куревина «Путешествие в прекрасное» М., 2000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Н.В. Алешина «Ознакомление дошкольников с окружающим и социальной действительностью в младшей группе» М., 2004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.И. Иванов «Экологические наблюдения и экспериментирование в детском саду. Мир растений». М., 2008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.Н. Николаева «Юный эколог» М., 1998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.А. Васильева «Программа воспитания и обучения в детском саду» М., 2005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.А. Соломенникова «Занятии по формированию элементарных экологических представлений во второй младшей группе» М.,2008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.Н. Дыбина «Занятии по ознакомлению с окружающим миром». М., 2008 г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.А. Помораева,  В.А. Позина «Занятия по формированию элементарных математических представлений» М., 2008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.Лыкова «Осенние оранжировки» // Дошкольное воспитание 2007г №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закрепить знания детей о цвете, величине осенних листьев, уточнить понятия «один - много»,  «легкий – тяжелый»;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чить детей обследовать предмет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ктивизировать понятие – листопад, обогащать эмоционально – чувственную и  познавательную среду дете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оспитывать интерес и бережное отношение к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робки с засушенными листьями березы, дуба, клен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ья из картон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рточки с контурами листье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мзап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з с во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укла – Осен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инка осеннего кле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зы с букетами осенних листьев березы и дуб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за с веткой дере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стил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еседы об осени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нятия по изодеятельности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целевые прогулки к березе, дубу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бор листьев, обследование и изготовление букетов из березовых и дубовых листье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зготовление поделок воспитателя с детьми и родителями с детьми: гирлянды, панно, поделки из природ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месте с воспитателем находят посылку – коробку с листьями березы и ду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Кто же нам посылку присл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знаем, если отгадаем зага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шла без красок и без ки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ерекрасила все листь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сен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Правильно, коробку нам прислала Осень – очень красивое время года. Какими стали деревья? Трава? Как называют осе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(Золот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Осенью желтый, золотой цвет самый главный. Вот и зовут золотая осень.</w:t>
      </w:r>
    </w:p>
    <w:p>
      <w:pPr>
        <w:pStyle w:val="Normal"/>
        <w:rPr/>
      </w:pPr>
      <w:r>
        <w:rPr>
          <w:sz w:val="32"/>
          <w:szCs w:val="32"/>
        </w:rPr>
        <w:t xml:space="preserve">В: </w:t>
      </w:r>
      <w:r>
        <w:rPr>
          <w:b/>
          <w:sz w:val="32"/>
          <w:szCs w:val="32"/>
        </w:rPr>
        <w:t>За окошком так красиво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Это осень в сад пришл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се деревья нарядил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сем одежки разд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рывается короб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Что же нам осень присл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Лист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: Какого цвет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вместе с воспитателем рассматривают листь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Как одним словом назвать лист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разноцвет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 длинной тонкой кисть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крашивает листь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ый, желтый, золот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хорош ты лист цвет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Где мы такие листья вид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Собирали на прогул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Вспомните, мы их срывали с дерева или собирали с зем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ечно, собирали с земли, ведь листья без надобности не следует рвать, деревце надо беречь, жал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листики оказались на зем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Осенью листья меняют свой цвет и опадают. Это явление в природе называется листоп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: </w:t>
      </w:r>
      <w:r>
        <w:rPr>
          <w:b/>
          <w:sz w:val="32"/>
          <w:szCs w:val="32"/>
        </w:rPr>
        <w:t>Листопад, листопад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ья желтые летя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 ногой шуршат, шурша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 голым станет с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мять бумагу или сухой лист, чтоб слышался шорох – шуршание листье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ья падают на землю и шепчутся друг с другом – шуршат. Вот т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Сколько у меня в коробке листье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М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Возьмите по одному листочку в каждую руку. Сколько у тебя в правой руке листьев? А в левой? Какого цвета? А у тебя?.. Какого цве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ключается музыка (П.И. Чайковского цикл «Времена года» «Октябрь»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делают движения под музыку с листьями. В конце упражнений подбросить – листопа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ижная игра «Собери листики в буке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адятся на свои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Листики падают на дорожку, на траву, на крышу. А что будет, если листик упадет в лужу, пруд, реч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, утонет или нет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и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таз с водой)</w:t>
      </w:r>
    </w:p>
    <w:p>
      <w:pPr>
        <w:pStyle w:val="Normal"/>
        <w:rPr/>
      </w:pPr>
      <w:r>
        <w:rPr>
          <w:sz w:val="32"/>
          <w:szCs w:val="32"/>
        </w:rPr>
        <w:t>Представьте – это лужица. Опускаем березовый листик. Что происходит? Может дубовый утонет он больше? Почему листики не тону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Они легкие</w:t>
      </w:r>
    </w:p>
    <w:p>
      <w:pPr>
        <w:pStyle w:val="Normal"/>
        <w:rPr/>
      </w:pPr>
      <w:r>
        <w:rPr>
          <w:sz w:val="32"/>
          <w:szCs w:val="32"/>
        </w:rPr>
        <w:t>В: Как листик плывет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Как корабл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сколько разноцветных корабликов на вод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овое упражнение на дых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сделаем «слабый ветерок» – нежно подуем – пусть листик плы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сильный ветер – шторм, бу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дуют, воспитатель читает)</w:t>
      </w:r>
    </w:p>
    <w:p>
      <w:pPr>
        <w:pStyle w:val="Normal"/>
        <w:rPr/>
      </w:pPr>
      <w:r>
        <w:rPr>
          <w:sz w:val="32"/>
          <w:szCs w:val="32"/>
        </w:rPr>
        <w:t>Как по луже студе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ыл кораблик золочен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юрпризный момент</w:t>
      </w:r>
      <w:r>
        <w:rPr>
          <w:sz w:val="32"/>
          <w:szCs w:val="32"/>
        </w:rPr>
        <w:t xml:space="preserve"> – стук в дверь. Вносится кукла – Ос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: Здравствуйте, ребята! Я Осень! Вы получили посылку? Я еще принесла подарки (коробка с кленовыми листьями). Это листики клена (показ картины осеннего клен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деревце осенью похоже на сказку. Села на ветки жар – птица, распустила свой огненный хвост. Какого цвета лист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Красные, желтые, оранжевы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: Возьмите по одному. </w:t>
      </w:r>
    </w:p>
    <w:p>
      <w:pPr>
        <w:pStyle w:val="Normal"/>
        <w:rPr/>
      </w:pPr>
      <w:r>
        <w:rPr>
          <w:sz w:val="32"/>
          <w:szCs w:val="32"/>
        </w:rPr>
        <w:t>Рассмотрим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гладить, понюхать, провести палочкой по краям; раскрыть пальцы руки веером, положить на лист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что похожи листики клена?  Это листики клена! С какого дерева эти лист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актическая игра «Найди такой же»</w:t>
      </w:r>
    </w:p>
    <w:p>
      <w:pPr>
        <w:pStyle w:val="Normal"/>
        <w:rPr/>
      </w:pPr>
      <w:r>
        <w:rPr>
          <w:sz w:val="32"/>
          <w:szCs w:val="32"/>
        </w:rPr>
        <w:t>На столах у детей карточки с контурами листьев березы, дуба, клена. На подносах листочки из картона. Найти нужный лист и закрепить «окошки» (совместить листочки с нужными контур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кла – Осень проверяет выполненно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лективная работа «Осенний буке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ие подарки принесла нам осень. Давайте мы тоже ей приготовим подарочный букет из осенних листьев  клена. На столе кусочки пластилина, доски, листья клена, ваза с ветками дер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тщипывают кусочки пластилина, скатывают шарики на ладошке, прикрепляют к черенку листика, листик к веточкам в ваз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окончании работы дети дарят Осени букет. Осень прощается и «уходит»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Занятие заканчивается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53:00Z</dcterms:created>
  <dc:creator>Rod</dc:creator>
  <dc:description/>
  <cp:keywords/>
  <dc:language>en-US</dc:language>
  <cp:lastModifiedBy>user</cp:lastModifiedBy>
  <dcterms:modified xsi:type="dcterms:W3CDTF">2013-03-23T18:40:00Z</dcterms:modified>
  <cp:revision>5</cp:revision>
  <dc:subject/>
  <dc:title>Конспект открытого занятия во II младшей группе</dc:title>
</cp:coreProperties>
</file>