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онспект занятия в старшей группе по формированию элементарных математических представлени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Тема:</w:t>
      </w:r>
      <w:r>
        <w:rPr>
          <w:rFonts w:cs="Calibri" w:ascii="Calibri" w:hAnsi="Calibri"/>
          <w:sz w:val="22"/>
          <w:szCs w:val="22"/>
        </w:rPr>
        <w:t xml:space="preserve">  «Мастерская народных умельцев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рограммное содержание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закреплять представление о  составе числа из единиц в пределах 5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закреплять названия и порядок дней недели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совершенствовать  умение сравнивать до 10 предметов по длине, располагать их в возрастающей последовательности, результаты сравнения обозначать соответствующими словами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воспитывать желание помогать героям и друг другу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Предварительная работа</w:t>
      </w:r>
      <w:r>
        <w:rPr>
          <w:rFonts w:cs="Calibri" w:ascii="Calibri" w:hAnsi="Calibri"/>
          <w:sz w:val="22"/>
          <w:szCs w:val="22"/>
        </w:rPr>
        <w:t>: посещение музея (выставка «Роспись по дереву»), рассматривание альбомов: дымковская, хохломская, городецкая роспис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Оборудование</w:t>
      </w:r>
      <w:r>
        <w:rPr>
          <w:rFonts w:cs="Calibri" w:ascii="Calibri" w:hAnsi="Calibri"/>
          <w:sz w:val="22"/>
          <w:szCs w:val="22"/>
        </w:rPr>
        <w:t>: карточка с изображением четырёх кругов, кисточки – полоски из картона разного цвета, посуда, вырезанная из картона с чёрным фоном, цветные круги – дни недели, краски, кисточ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Содержание: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В: Ребята сегодня  к нам в гости пришла опять Марья-искусница. Помните мы на прошлой неделе ходили к ней в гости в музей. </w:t>
      </w:r>
      <w:r>
        <w:rPr>
          <w:rFonts w:cs="Calibri" w:ascii="Calibri" w:hAnsi="Calibri"/>
          <w:i/>
          <w:sz w:val="22"/>
          <w:szCs w:val="22"/>
        </w:rPr>
        <w:t>(да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Марья (кукла):  Ко мне вот-вот должны прийти гости на выставку. А мои экспонаты из музея кто-то украл. Может быть вы мне поможете?  </w:t>
      </w:r>
      <w:r>
        <w:rPr>
          <w:rFonts w:cs="Calibri" w:ascii="Calibri" w:hAnsi="Calibri"/>
          <w:i/>
          <w:sz w:val="22"/>
          <w:szCs w:val="22"/>
        </w:rPr>
        <w:t>(поможем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: А вы сможете? Как мы можем помочь Марье-искуснице. (ответы детей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арья: Тогда пойдёмте в мою мастерскую.   (подходят к столу) Посмотрите, у меня осталось всего одна тарелочка. ( рассматривают тарелочку с элементами хохломской росписи). Ребята, вы помните, что это за роспись? Что  в ней особенного?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: Ну, ребята, пора приниматься за дело. Давайте произнесём волшебные слова и превратимся в настоящих мастеров и поможем Марье-Искуснице. «Вправо, влево повернись и в умельца превратись!»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Ребята, что расписывали хохломской росписью </w:t>
      </w:r>
      <w:r>
        <w:rPr>
          <w:rFonts w:cs="Calibri" w:ascii="Calibri" w:hAnsi="Calibri"/>
          <w:i/>
          <w:sz w:val="22"/>
          <w:szCs w:val="22"/>
        </w:rPr>
        <w:t>(посуду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Перед вами лежит много посуды (на столах контуры деревянной посуды). Положите перед собой столько посуды, сколько кругов на моей карточке (4). (задание «Составь число»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опросы: сколько всего предметов посуды вы взяли?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олько каких предметов посуды вы взяли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вы составили число 4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теперь  «составьте» число 5 так, чтобы ни один элемент посуды не повторился дважд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просы: сколько всего предметов посуды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олько какой посуды вы взяли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вы составили число пят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: Посуду мы выбрали,  А что нам понадобится, чтобы создать роспись на посуде? </w:t>
      </w:r>
      <w:r>
        <w:rPr>
          <w:rFonts w:cs="Calibri" w:ascii="Calibri" w:hAnsi="Calibri"/>
          <w:i/>
          <w:sz w:val="22"/>
          <w:szCs w:val="22"/>
        </w:rPr>
        <w:t>(кисточк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одинаковые ли кисточки нужны, посмотрите на узор? (разные, большие и маленькие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чтобы на столе был порядок, разложите кисточки, начиная с самой короткой и заканчивая самой длинной. (попросить детей назвать длину каждой кисточки.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Что вы можете сказать о длине рядом лежащих кисточек: красной и коричневой? </w:t>
      </w:r>
      <w:r>
        <w:rPr>
          <w:rFonts w:cs="Calibri" w:ascii="Calibri" w:hAnsi="Calibri"/>
          <w:i/>
          <w:sz w:val="22"/>
          <w:szCs w:val="22"/>
        </w:rPr>
        <w:t>( красная кисточка длиннее коричневой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Что вы можете сказать о длине коричневой кисточки по сравнению с зелёной? </w:t>
      </w:r>
      <w:r>
        <w:rPr>
          <w:rFonts w:cs="Calibri" w:ascii="Calibri" w:hAnsi="Calibri"/>
          <w:i/>
          <w:sz w:val="22"/>
          <w:szCs w:val="22"/>
        </w:rPr>
        <w:t>( коричневая кисточка длиннее зелёной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зминутка. Игровое упражнение «Дни недели становись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у что, немного размялись, приступаем к делу (показать ещё раз некоторые элементы росписи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Какую форму будем использовать, если захотим изобразить ягодки, цветочки, листочки </w:t>
      </w:r>
      <w:r>
        <w:rPr>
          <w:rFonts w:cs="Calibri" w:ascii="Calibri" w:hAnsi="Calibri"/>
          <w:i/>
          <w:sz w:val="22"/>
          <w:szCs w:val="22"/>
        </w:rPr>
        <w:t>(круг, овал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ребята украшают готовую вырезанную посуду гуашью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рья: ребята, какие вы молодцы. Я не ошиблась, когда решила попросить о помощи именно вас. Я обязательно вас приглашу на свою выставк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: Ну а нам пора возвращаться обратно в детский сад. (все вместе встаём вкруг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ебята, нам удалось помочь Марье-Искуснице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мы для этого сделали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всё ли вам удалось сделат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ие трудности вы повстречали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бята, а что же нового вы узнали на занятии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10:00Z</dcterms:created>
  <dc:creator>алекс</dc:creator>
  <dc:description/>
  <cp:keywords/>
  <dc:language>en-US</dc:language>
  <cp:lastModifiedBy>алекс</cp:lastModifiedBy>
  <dcterms:modified xsi:type="dcterms:W3CDTF">2013-03-23T13:10:00Z</dcterms:modified>
  <cp:revision>1</cp:revision>
  <dc:subject/>
  <dc:title>Конспект занятия в старшей группе по формированию элементарных математических представлений</dc:title>
</cp:coreProperties>
</file>