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РАФОН  ЗДОРОВЬ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ля учащихся 1-4 класс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: Сильваненок  О.А.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«СОШ» п.Стекольны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опуляризация ЗОЖ как приоритетного направления государственной социальной политик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паганда ЗОЖ среди дете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позитивного отношения к ЗОЖ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ирование устойчивых представлений о здоровье, как  важнейшей  человеческой ц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ширять, углублять представление детей о том, что такое ЗОЖ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вести детей к осознанию того, что способствует здоровью, а что дает вред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скрыть значения физкультуры и спорта для жизни человека, формирования детского организм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ширять знания правил гигиен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мышление, воображение младших школьник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ширять словарный запас детей этого возраст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оспитание у детей чувства здорового соперничества, умения сопереживать и радоваться победе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метод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глядный: использование плакатов, рисунков по теме, сценки, </w:t>
        <w:tab/>
        <w:tab/>
        <w:tab/>
        <w:tab/>
        <w:t>монтаж, кроссвор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ловесный: выступления ребят, ответы на вопросы, мозговая атака, </w:t>
        <w:tab/>
        <w:tab/>
        <w:tab/>
        <w:t>виктори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ктический: игровые задания, показ и разучивание </w:t>
        <w:tab/>
        <w:tab/>
        <w:tab/>
        <w:tab/>
        <w:tab/>
        <w:t>физкультмин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одготовка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оводится линейка для учащихся 1-4 классов, с целью знаком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ланом работы (Приложение 1)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 дифференцированными заданиями для 1-2, 3-4 классов (Приложение 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ематический картинный стенд («Я здоровье сберегу – сам себе я помогу»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ставка лучших рабо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исунки учащихся 1-2 клас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формленные кроссворды учащихся 3-4- классов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дборка пословиц «Народная мудрость гласит – береги здоровье смолод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оворить мы будем сегодня о самом главном для каждого из нас – О  </w:t>
        <w:tab/>
        <w:t xml:space="preserve"> </w:t>
        <w:tab/>
        <w:t xml:space="preserve">  ЗДОРОВ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И сегодняшняя встреча называется –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АФОН  ЗДОРОВЬЯ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206375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62.5pt" to="294pt,1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иветствуем всех,  кто время нашел                                                          И в школу на праздник здоровья пришел!                                               Пусть осень стучит листопадом в окно,                                                       Но в зале у нас тепло и светло!                                                                   Мы здесь подрастаем, мужаем мы здесь                                                      И набираем, естественно, вес!                                                               Всегда мы здоровы, с зарядкой дружны,                                                    Нам  спорт с физкультурой как воздух нужны,                                            А с ними порядок, уют, чистота,                                                            Эстетика.  В общем, сама красота!                                                       Здоровье свое бережем с малых лет.                                                            Оно нас избавит от болей и бед.         - хором 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Здравствуйте друзья – веселые, смелые, умные,                          Спортсмены, танцоры, артисты, искатели и активисты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удущие шоферы и мастера, слесари и доктора,         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смонавты, фантасты, романтики, физики, химики и математики       </w:t>
        <w:tab/>
        <w:t xml:space="preserve">Сегодня здесь мы собрались показать свои знания -                                     </w:t>
        <w:tab/>
        <w:t>День Здоровья устраивает состязания!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игиена:  Добрый ден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е очень хочется познакомиться с в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стали мы друзь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вайте познакомим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     - Я – Илья, я Маша, Таня, Катя, Коля, Вадик, Лера, Саш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А как вас зову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игиена:    Ги-ги-е-на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пришла вас научи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здоровье сохран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ного грязи вокруг на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на в недобрый ч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несет  вам вред, боле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я дам совет полез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ой совет совсем не сложный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грязью будьте осторожно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рязь:   - Вы про грязь? И я у ва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игиена: Ты ко мне не приближай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ко мне не прикасай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язь:      Ах-ах-ах! Какое плать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 ведь не на что смотре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б такое не наде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меня другое дел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борща пятно большо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сметана, вот жарко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мороженое 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– в луже посид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– клей, а здесь – черни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гласитесь – очень ми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наряд свой обож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другой не поменя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Я открою вам секрет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учше платья просто н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язь:    Вы не вымыли посуд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начит скоро я прибу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Если пол вы не помыли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ня в гости пригласи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рестаньте убира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кна мыть, пол подмет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навижу тряпки, ще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бираюсь в угол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м где пыль и па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истоту я не любл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раканов, мух любл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:Давайте вместе проверим, а знают ли наши ребята предмет личной гигиены, умеют ли заботиться о своем здоровье?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ние загад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читают загадки и после отгадывания показывают картинку или сам предмет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убастая, а не кусается                                                                                                Как она называется  (расческа)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Гладко, душисто,                                                                                            Моет чисто                                                                                                      Нужно, чтобы у каждого было.                                                                       Что это, ребята? (Мыло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стяная спинка,                                                                                                По брюшку щетинка,                                                                                        По частоколу попрыгал,                                                                                              Всю грязь повыгнал (зубная щетка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удрец в нем видел мудреца,                                                                       Глупец – глупца, баран-барана.                                                                        Овцу в нем видела овца.                                                                                         А обезьяну – обезьяна.                                                                                            Но вот подвели к нему Федю Баратова,                                                            И Федя увидел неряху мохнатого.  (зеркало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Целых 25 зубов                                                                                                 Для кудрей и хохолков.                                                                                    И под каждым зубком                                                                                    Лягут волосы рядком, (расческа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роде ежика на вид.                                                                                            Но не просит пищи.                                                                                            По одежде пробежит –                                                                                           Она станет чище. (платяная щетка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Лег в карман и караулю                                                                                       Реву, кляксу и грязнулю.                                                                                  Им утру потоки слез                                                                                          Не забуду и про нос (носовой платок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полотняной стране                                                                                                   По реке Простыне                                                                                       Плывет пароход                                                                                                 То назад, то вперед,                                                                                                А за ним такая глядь –                                                                                           Ни морщинки не видать (Утюг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от какой забавный случай!                                                                     Поселилась в ванной туча.                                                                            Дождик льется с потолка                                                                                  Мне на спину и бока.                                                                                          До чего ж приятно это!                                                                                  Дождик теплый, подогретый,                                                                                На полу не видно луж.                                                                                         Все ребята любят…..(ду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Если вы будете пользоваться этими предметами, то и о вас будут говорить отгадайте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еще предметы личной гигиены можно положить на стол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о мне два «К» писать не забывайте,                                                                                    Таким, как я, всегда бывайте. (аккуратный человек)   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игиена: Ну, теперь ты убедилас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школу к нам ты зря явила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рязь:    Да плохи мои дел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здесь я друзей не нашла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ам мальчишки и девуш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готовил я частуш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мой совет хорош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похлопайте в ладоши (раз-два-тр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неправильный со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ите (Нет! Нет! нет!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Ох, неловкая Людмила                                                                                            На пол щетку уронила.                                                                                                    С пола щетку поднимает.                                                                                      Чистить зубы продолжает.                                                                                        Кто даст правильный ответ?                                                                             Молодчина Люда? (Нет! Нет! Нет!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леск зубам чтобы придать                                                                              Нужно крем сапожный взять                                                                      Выдавить полтюбика                                                                                               И почистить зубики.                                                                                        Это правильный совет? (Нет! Нет! Нет!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стоянно нужно есть для зубов для ваших                                                             Фрукты, овощи, омлет, творог, простоквашу,                                                     Если мой совет хороший                                                                                         Вы похлопайте в ладош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 грызите лист капусты, он совсем, совсем невкусный!                                Лучше ешьте шоколад, вафли, сахар, мармелад,                                                  Это правильный ответ (Нет! Нет! Нет!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оворила маме Люба: Я не буду чистить зубы!                                                                  И теперь у нашей Любы, дырка в каждом, каждом зубе.                                         Каков будет ваш ответ? Молодчина Люба? (Нет! Нет! Нет!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всегда запомните, милые друзья,                                                                        Не почистив зубы – спать идти нельзя.                                                              Если мой совет хороший –                                                                                     Вы похлопайте в ладоши!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убы вы почистили и идите спать,                                                            Захватите булочку сладкую в кровать.                                                                 Это правильный совет? (Нет! Нет! Нет!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тобы зубы укреплять                                                                                    Полезно гвозди пожевать.                                                                                     Это правильный совет? (Нет! Нет! Нет!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омните совет полезный:                                                                               Нельзя грызть предмет желез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мой совет хороший,                                                                                               </w:t>
        <w:tab/>
        <w:t>Вы похлопайте в ладоши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ословиц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: Большую работу вы проделали  подбирая пословицы о здоровье и здоровом образе жиз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ъявление итогов этого конкурс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гра «собери пословицы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е думай быть нарядным,                                                                                   </w:t>
        <w:tab/>
        <w:tab/>
        <w:tab/>
        <w:t>лучше будь опрятны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то аккуратен,                                                                                                         </w:t>
        <w:tab/>
        <w:tab/>
        <w:tab/>
        <w:t>тот всем приятен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Чистота –                                                                                                          </w:t>
        <w:tab/>
        <w:tab/>
        <w:tab/>
        <w:t>лучшая красот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Чистая вода                                                                                                               </w:t>
        <w:tab/>
        <w:tab/>
        <w:tab/>
        <w:t>для болезни бед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Чисто жить                                                                                                     </w:t>
        <w:tab/>
        <w:tab/>
        <w:tab/>
        <w:tab/>
        <w:t>здоровым быт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ить и курить                                                                                                   </w:t>
        <w:tab/>
        <w:tab/>
        <w:tab/>
        <w:t>здоровью вред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физкульминуток.  «Умеешь сам  - научи друзей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: Ребята 3 и 4 классов должны были в своем домашнем задании, </w:t>
        <w:tab/>
        <w:tab/>
        <w:t xml:space="preserve">отгадав кроссворд ответить на вопрос: что помогает человеку стать </w:t>
        <w:tab/>
        <w:tab/>
        <w:t xml:space="preserve">сильным, ловким, смелым, а главное – здоровым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- Так что же? (Физкультура и спор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 еще физкультурные минутки, которые помогают нам на уроках </w:t>
        <w:tab/>
        <w:tab/>
        <w:t xml:space="preserve">успешнее учиться (каждый класс показывает стихотворный или </w:t>
        <w:tab/>
        <w:tab/>
        <w:tab/>
        <w:t xml:space="preserve">музыкальный комплекс упражнений и вручает его описание другим </w:t>
        <w:tab/>
        <w:tab/>
        <w:t>– взаимообмен)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:  «Ответ отличника» (мозговая атака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Тема урока: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авила здорового образа жизн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ученик – Сколько раз в день нужно ес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ученик – (4 раза: завтрак, обед, полдник, уж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ученик – Когда нужно есть больше: во время завтрака, обеда или ужи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ученик – (во время обед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Когда полезно пить воду: до еды, во время еды или посл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(до ед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Что такое витамины? (Это необходимые и полезные вещества, </w:t>
        <w:tab/>
        <w:tab/>
        <w:tab/>
        <w:t>которые содержатся в продукта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 каких продуктах их больше? (в продуктах растительного </w:t>
        <w:tab/>
        <w:tab/>
        <w:tab/>
        <w:t>происхожде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Можно ли назвать человека здоровым, если у него ни чего не </w:t>
        <w:tab/>
        <w:tab/>
        <w:tab/>
        <w:t xml:space="preserve">болит, но он обижает людей, животных? (Нет этот человек здоров </w:t>
        <w:tab/>
        <w:tab/>
        <w:t>физически, но тяжело болен духов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Сколько раз в неделю нужно принимать душ? (шес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А ванну? ( од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Зачем человек принимает душ? (чтобы его кожа была чистой и </w:t>
        <w:tab/>
        <w:tab/>
        <w:t>лучше дышала – ведь кожа – орган дыхания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- В котором часу нужно ложиться спать? (в девя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Как можно быть здоровым без лекарств? (Заниматься спортом, </w:t>
        <w:tab/>
        <w:tab/>
        <w:t>физкультурой, вести здоровый образ жизн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Что мешает человеку быть здоровым? (лень, вредные привычк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 xml:space="preserve">- Какие привычки являются вредными? (табакокурение, алкоголь, </w:t>
        <w:tab/>
        <w:tab/>
        <w:t>наркомания, токсикома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Что помогает человеку преодолеть эти пагубные привычки? </w:t>
        <w:tab/>
        <w:tab/>
        <w:tab/>
        <w:t>(знания о их вреде, желание долго и счастливо жить и сила вол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: А теперь викторина для вас (отвечайте да или нет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икторин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вляется ли зарядка источником бодрости и здоровья? (да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ерно ли что жвачка сохраняет зубы? (нет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авда  ли что бананы поднимают настроение? (да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авда ли, что есть безвредные наркотики? (нет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ерно ли, что морковь замедляет процесс старения организм? (да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ерно ли, что недостаток солнца вызывает депрессию? (да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ерно ли, что летом можно запастись витаминами впрок на целый год? (нет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авда ли, что ежедневно надо выпивать по 2 стакана молока? (да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ерно ли, что курение опасно для жизни? (да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авда ли, что алкоголь и табак замедляет рост и развитие подростка? (да)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марафона.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ы желаем вам, ребята,                                                                            Быть здоровыми всегда,                                                                                Но добиться результата                                                                    Невозможно без труда.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  <w:szCs w:val="28"/>
        </w:rPr>
        <w:t>Постарайтесь не лениться -                                                                     Каждый раз  перед едой,                                                                         Прежде чем за стол садиться,                                                                        Руки вымойте водой.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  <w:szCs w:val="28"/>
        </w:rPr>
        <w:t>И зарядкой занимайтесь                                                                    Ежедневно по утрам.                                                                                           И,  конечно, закаляйтесь -                                                                              Это так поможет вам!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  <w:szCs w:val="28"/>
        </w:rPr>
        <w:t>Свежим воздухом дышите                                                                             По возможности  всегда,                                                                                 На прогулки в  лес ходите,                                                                            Он вам силы даст, друзья!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  <w:szCs w:val="28"/>
        </w:rPr>
        <w:t>Открывали мы секреты,                                                                             Как здоровье сохранить,                                                                     Выполняйте все советы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 легко вам будет жить!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рузья! Нам прощаться настала пора.                                               Уносится ветром листва со двора!                                                           Дожди зачастят, а потом и зима                                                              Своими снегами оденет дома.                                                                            Но чтоб не случилось, всегда человек                                                            Здоровья желает другому навек!                                                                              Мы  «ЗДРАВСТВУЙТЕ» вам напоследок кричим,                                               Дыханием осени вас озарим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памятки о ЗОЖ  каждому класс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ти здоровый образ жизни это значит: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лноценно и правильно питаться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ниматься спортом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е пить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е курить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е пробовать наркотики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ести осмысленную жизнь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Жить полноценной духовной жизнью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юбить себя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брожелательно относиться к окружающим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АМЯТКА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ести здоровый образ жизни это значит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Полноценно и правильно питаться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Заниматься спортом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Не пить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Не курить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Не пробовать наркотики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Вести осмысленную жизнь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Жить полноценной духовной жизнью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Любить себя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Доброжелательно относиться к окружающим;</w:t>
      </w:r>
    </w:p>
    <w:p>
      <w:pPr>
        <w:pStyle w:val="Normal"/>
        <w:numPr>
          <w:ilvl w:val="1"/>
          <w:numId w:val="10"/>
        </w:numPr>
        <w:spacing w:lineRule="auto" w:line="360"/>
        <w:rPr>
          <w:b/>
          <w:b/>
          <w:sz w:val="52"/>
          <w:szCs w:val="52"/>
        </w:rPr>
      </w:pPr>
      <w:r>
        <w:rPr>
          <w:sz w:val="48"/>
          <w:szCs w:val="48"/>
        </w:rPr>
        <w:t>Учиться.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класс  На болоте  две  ляг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ве веселые подружки          - присе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Утром рано просыпались      - потяги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Хорошенько умывались       -  имитация дви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олотенцем растира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ожками потопали                  - раз-два-т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Ручками похлопали                 - раз-два-т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право, влево наклони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обратно возвратились         - накло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от здоровья в чем секр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сем друзьям физкульт-привет!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класс  На болоте  две  ляг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ве веселые подружки          - присе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Утром рано просыпались      - потяги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Хорошенько умывались       -  имитация дви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олотенцем растира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ожками потопали                  - раз-два-т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Ручками похлопали                 - раз-два-т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право, влево наклони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обратно возвратились         - накло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от здоровья в чем секр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сем друзьям физкульт-привет!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44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2:39:00Z</dcterms:created>
  <dc:creator>ИВАНОВА</dc:creator>
  <dc:description/>
  <dc:language>en-US</dc:language>
  <cp:lastModifiedBy>ИВАНОВА</cp:lastModifiedBy>
  <cp:lastPrinted>2009-11-26T11:00:00Z</cp:lastPrinted>
  <dcterms:modified xsi:type="dcterms:W3CDTF">2009-11-26T00:00:00Z</dcterms:modified>
  <cp:revision>11</cp:revision>
  <dc:subject/>
  <dc:title>МАРАФОН  ЗДОРОВЬЯ</dc:title>
</cp:coreProperties>
</file>