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Нетрадиционный педагогический сов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(с элементами деловой игры и практикума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Тема: «Двигательная активность – средство полноцен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азвития д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План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ведение. Сообщение на тему «Физическая культура в детском саду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ктикум по методике физического воспитания (игровая форма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тоги тематической проверки в группах по теме «Организация двигательной деятельности детей» и обсуждение их результато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Ход педагогического совета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 часть: Вступительное слово заведующ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ведующая напоминает педагогическому коллективу образовательную задачу учебного года: беречь и укреплять здоровье детей путем профилактики переутомления и формирования ценностей здорового образа жизни и безопасного стил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Цель педагогического совета: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вторить методику физвоспитания, проанализировать двигательную деятельность детей, выявить недостатки в решении задачи организации двигательной активности и отметить положительный опыт, наметить перспективу и меры улучшения работы по физическому воспита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общение старшего воспитателя. Презентация «Образовательная область «Физическое развитие»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держание физвоспитания в нашем ДОУ включает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ззанятия, физдосуги, праздни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ни здоровья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ворческие недели ЗОЖ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улки 2 раза в ден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ем и занятия на воздухе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ренние гимнастики, бодрящая гимнасти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зкультминутки, зрительная гимнастика, самомассаж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рригирующая гимнасти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сихогимнастик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зыкально-ритмические занят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логоритмик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гротренинг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амостоятельную двигательную деятельность дете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истематическая, наполненная  разнообразным содержанием двигательная деятельность детей играет важную роль в их физическом и психическом развитии. Расширение и обогащение двигательного опыта детей – одна из основных задач, стоящих перед воспитателем детского сада в плане физвоспитания. Что для этого необходимо?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пециально созданные условия (материальная база – помещение, образование, педагогическая работа: умение организовать двигательную активность детей, научить детей различными подвижными играми, физическими упражнениями и тому подобное, воспитатель должен воспитать в них потребность в культурном движении)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Нужна система знаний, основанная на следующих принципах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прерывность (с утра до вечера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бровольность (вызывать желание, а не принуждать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ступность упражне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ередование организованных форм с самостоятельной двигательной деятельностью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е это формирует физическую культуру дете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ступление воспитателя : «Оборудование физкультурного уголка в группе ДОУ»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ступление воспитателя «Значение подвижных игр в организации двигательной активности дете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ступление инструктора физвоспитания «Методика проведения подвижных игр на прогулк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2 часть</w:t>
      </w:r>
      <w:r>
        <w:rPr>
          <w:rFonts w:eastAsia="Times New Roman" w:cs="Times New Roman" w:ascii="Times New Roman" w:hAnsi="Times New Roman"/>
          <w:sz w:val="28"/>
          <w:szCs w:val="28"/>
        </w:rPr>
        <w:t>: Педагогический практикум по физической культуре (в форме деловой игры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едагоги разбиваются на 2 команды (путем жеребьевки – геометрические фигуры двух цветов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е 1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еим командам предлагается записать на приготовленных листах бумаги задачи физического воспит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та организуется таким образо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 этап: каждый педагог записывает задачи самостоятельно, потом советуется с сосед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 этап: задание анализирует вся команда, внося необходимые корректив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 этап: команды, оставляя листы на месте, сами меняются местами и анализируют записи своих соперник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бота проводится в течение 15 минут. После этого следует проверка, в которой участвуют все педагоги. В результате совместной работы педагогами формируются задачи физического воспит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и физического воспита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здоровительная: охрана жизни и укрепления здоровья детей, содействие правильному физическому и психическому развитию детского организма, повышение умственной и физической работоспособ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Развивающие: развитие движений, формирование двигательных навыков и физических качеств (ловкость, быстрота, сила, выносливость) формирование правильной оса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Образовательные: обогащение знаний детей о своем организме, здоровье, о путях его укрепления, сохранения, ответственного отношения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оспитательные: воспитание положительных черт характера (смелость, решительность, настойчивость, взаимопомощь), волевых качеств (сила воли, умение побеждать и проигрывать), формирование привычки к здоровому образу жизни, желания заниматься физическими упражнениями (в том числе не ради достижения успеха как такового, а для собственного здоровь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дание 2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>Командам предлагается показать, как из имеющегося спортивного оборудования  организовать двигательную активность в группе (султанчики, обручи и т.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е 3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Командам предлагается вспомнить 2-3 пальчиковых игр и продемонстрировать и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дагоги каждой команды показывают 1-2 варианта физкультминут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е 4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следующем этапе практикума одна команда получает задание подготовить краткий конспект физкультурного занятия с мячом для старшей группы, другая группа готовит разработку по проведению занятия с мячом  для средней группы Время работы 10-15 минут. Каждая команда представляет проект занятия, все участвуют в обсуждении, крит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Критерии оценки конспекта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блюдение временных параметров (общая продолжительность занятия, соотнесение времени проведения каждой части занятия и тому подобное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блюдение требуемой структуры занятия (наличие вводной, основной, заключительной части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блюдение принципа разнообраз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блюдение требуемой последовательности упражнени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ные вопросы командам по методике проведения физкультурных занятий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ковы приемы обучения на физкультурных занятиях?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кие гигиенические требования должны выполняться при проведении физкультурных мероприятий?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ему в этой связи нужно научить детей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е 5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>Организовать и провести подвижную иг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дведение итогов игры и практикум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рший воспитатель подытоживает всю работу: «Лозунг «Движение – это жизнь» известен всем, и никто не решится его оспаривать. Именно двигательная активность помогает любому человеку дольше сохранить здоровье, поддержать бодрость духа и хорошее настроение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 часть: Итоги тематической проверки «Организация двигательной деятельности детей» и их обсужд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ение педагогического совет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огатить групповые физкультурные уголки оборудованием с целью развития двигательных навыков и регулирование двигательной активности дет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учить на педагогическом семинаре новые методические разработки и вариативные программы по физическому воспита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сти анализ подготовленности старшей группы на начало и конец года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8:05:00Z</dcterms:created>
  <dc:creator>вероника</dc:creator>
  <dc:description/>
  <cp:keywords/>
  <dc:language>en-US</dc:language>
  <cp:lastModifiedBy>вероника</cp:lastModifiedBy>
  <dcterms:modified xsi:type="dcterms:W3CDTF">2013-03-10T12:22:00Z</dcterms:modified>
  <cp:revision>2</cp:revision>
  <dc:subject/>
  <dc:title/>
</cp:coreProperties>
</file>