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овогоднего утрен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ля учащихся начальных клас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«С гномами-проказниками весело на праздник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уховно-нравственное развитие и воспитание учащихся в начальной школе в соответствии со стандартами второго поколения должны быть интегрированы в основные виды деятельности обучающихся: урочную, внеурочную, в школьную и общественно-полезную деятельность. Внеклассные мероприятия при творческом подходе педагогов могут получиться чрезвычайно впечатляющими, оставляющие неотразимый след в душе ребенка, если воспитатель, прежде всего, будет опираться на природную потребность ребенка, быть активным соучастников происходящего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е  требовало дополнительной подготовки: дети принимали участие в выборе сценария, делали декорации к празднику, участвовали в выставке елочных игрушек, украшали спальни, классные комнаты, заучивали новогодние песни, хороводы, танцы, разучивали сценки по роля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ительная работа проходила при активном участии детей и взрослы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енный состав участников мероприятия составляет   20 человек и боле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олжительность праздника  составляет 45-60 минут.</w:t>
      </w:r>
    </w:p>
    <w:p>
      <w:pPr>
        <w:pStyle w:val="Normal"/>
        <w:shd w:fill="FFFFFF" w:val="clear"/>
        <w:spacing w:lineRule="auto" w:line="360" w:before="0" w:after="0"/>
        <w:ind w:right="-85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е способствует решению следующих задач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94" w:right="-85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эмоциональной регуляции поведения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94" w:right="-85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коммуникативных навыков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94" w:right="-85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крытие творческого потенциала детей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94" w:right="-852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умения жить в колл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стречу детей с любимыми сказочными персонажами, создать предновогоднюю сказочную атмосфер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ить детский праздник радостью, весельем, смехом, яркими и незабываемыми впечатления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ртистические способности, чувство юмора, творческую активность в организации дос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новогодние плакаты, украшенная елка, выставка елочных игруш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визиты:</w:t>
      </w:r>
      <w:r>
        <w:rPr>
          <w:rFonts w:cs="Times New Roman" w:ascii="Times New Roman" w:hAnsi="Times New Roman"/>
          <w:sz w:val="28"/>
          <w:szCs w:val="28"/>
        </w:rPr>
        <w:t xml:space="preserve"> красивый сундук, фонарики, покрывало для игры «Катание на санках», новогодние подарки, костюмы сказочных геро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ующие лиц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ый Волк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а Патрикеевна 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м Рыжик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м Пыжи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жинки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мики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Шапочка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овик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урочка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од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 Играет зимняя музыка, снежинки-ведущие предлага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ям образовать круг вокруг ел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Снежин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жинка 1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ы волшебные снеж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на елку к вам приш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Снегурки и Мор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здравленья прине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жинка 2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се скорей сюда беги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обирайтесь в этот з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Если видеть вы хот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вогодний карнав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жинка 3:</w:t>
      </w:r>
      <w:r>
        <w:rPr>
          <w:rFonts w:cs="Times New Roman" w:ascii="Times New Roman" w:hAnsi="Times New Roman"/>
          <w:sz w:val="28"/>
          <w:szCs w:val="28"/>
        </w:rPr>
        <w:t xml:space="preserve"> Будут игры, будут пляс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к давайте поск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оберемся вокруг ел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приветствовать г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Белый сне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жинка 4:</w:t>
      </w:r>
      <w:r>
        <w:rPr>
          <w:rFonts w:cs="Times New Roman" w:ascii="Times New Roman" w:hAnsi="Times New Roman"/>
          <w:sz w:val="28"/>
          <w:szCs w:val="28"/>
        </w:rPr>
        <w:t xml:space="preserve">  Вот как славно попляс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немножечко ус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 теперь друзья садите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дохните, улыбн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, звучит музыка, выбегает Ёж и Зая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Уууууу,.. мороз…. Какой мороз! Иголки застыли – не чувствую нос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Крепчает мороз, морозит до слез, уши отмерзли, скажу вам,  и нос! И сам я очень уста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Посмотри, вон какой-то бугорок, Заяц, сядь туда, друж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Ой, вот так чудо, ой-ой-ой, бугорок-то живой. Замело кого-то снегом, вот беда, беда, бед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Ой, да это ж Снегови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Эй, Снеговичок, вставай, да скорей нам отвеча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а:</w:t>
      </w:r>
      <w:r>
        <w:rPr>
          <w:rFonts w:cs="Times New Roman" w:ascii="Times New Roman" w:hAnsi="Times New Roman"/>
          <w:sz w:val="28"/>
          <w:szCs w:val="28"/>
        </w:rPr>
        <w:t xml:space="preserve"> Как ты к нам сюда поп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Дед Мороз меня послал, а я вот в снегу застря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А ну-ка, Заяц, поможем Снеговику, раз-два взяли и все в поряд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Спасибо! Попросил меня Мороз, чтобы я сундук отнес к ребятишкам, я и рад, будет праздник у ребят. Дед Мороз сейчас придет, с ними встретит Новый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Все сильней, сильней мороз, что-то братцы я замер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Поиграем в салки, салки-догонял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Скорей, бегом, Снеговик догоняй, нас попробуй-ка пойм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ери убегают, а сундук остаетс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бегает волк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е хочу, чтоб Дед Мороз всем подарки принес, не отдам никому, весь сундук себе возьму.</w:t>
      </w:r>
      <w:r>
        <w:rPr>
          <w:rFonts w:cs="Times New Roman" w:ascii="Times New Roman" w:hAnsi="Times New Roman"/>
          <w:i/>
          <w:sz w:val="28"/>
          <w:szCs w:val="28"/>
        </w:rPr>
        <w:t xml:space="preserve">  (Забирает и убег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бравурная музыка, выходят гномы с фонарикам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номы:</w:t>
      </w:r>
      <w:r>
        <w:rPr>
          <w:rFonts w:cs="Times New Roman" w:ascii="Times New Roman" w:hAnsi="Times New Roman"/>
          <w:sz w:val="28"/>
          <w:szCs w:val="28"/>
        </w:rPr>
        <w:t xml:space="preserve"> Мы гномы, мы гномы, мы гномы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добрые гномы лесны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ходим к вам в сказки и сны 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елку в лесу охраня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клады в земле добыв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добрые старые гно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гном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выбегают Ёж, Заяц, Снеговик, а гномы отходят в сторонку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А где же сундучок? </w:t>
      </w:r>
      <w:r>
        <w:rPr>
          <w:rFonts w:cs="Times New Roman" w:ascii="Times New Roman" w:hAnsi="Times New Roman"/>
          <w:i/>
          <w:sz w:val="28"/>
          <w:szCs w:val="28"/>
        </w:rPr>
        <w:t>(плач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номы совещаются и говорят:</w:t>
      </w:r>
      <w:r>
        <w:rPr>
          <w:rFonts w:cs="Times New Roman" w:ascii="Times New Roman" w:hAnsi="Times New Roman"/>
          <w:sz w:val="28"/>
          <w:szCs w:val="28"/>
        </w:rPr>
        <w:t xml:space="preserve"> Мы этого не допустим, детям надо помоч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номы расходятся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ишки, девчонки и мальчи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амы, здравствуйте пап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бабушки, здравствуйте деду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ыжик: </w:t>
      </w:r>
      <w:r>
        <w:rPr>
          <w:rFonts w:cs="Times New Roman" w:ascii="Times New Roman" w:hAnsi="Times New Roman"/>
          <w:sz w:val="28"/>
          <w:szCs w:val="28"/>
        </w:rPr>
        <w:t>Каждому найдем сегодня место в круге новогодн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А знаете, ребята, мы вам откроем тайн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Новогоднюю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У нас есть волшебные фонари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Это я хотел сказ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Ты хотел, а я сказа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С ними так хорошо танцевать, а еще, еще, мы зажжем ими нашу новогоднюю елку. Согласн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Тогда все вместе, раз, два, три, елочка го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ажигается ел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Как красиво, посмотри, заблестели фонари, желтые, красные, разные, разны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Все вокруг запорошила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бегает Красная Шапочк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Ой, какой шум тарарам вы тут устрои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Это, Красная Шапочка, мы так веселимс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А что по-другому нельз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По-другому это ка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.Ш:</w:t>
      </w:r>
      <w:r>
        <w:rPr>
          <w:rFonts w:cs="Times New Roman" w:ascii="Times New Roman" w:hAnsi="Times New Roman"/>
          <w:sz w:val="28"/>
          <w:szCs w:val="28"/>
        </w:rPr>
        <w:t xml:space="preserve"> А вот так! Мы сейчас с ребятами поиг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4 ша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д завывание Волка с ним выходит  Лиса. Красная Шапочка внимательно слушае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Может хватит уже завывать? Всю живность, всю вкуснятину своим воем распугал! Вечно с тобой без обеда остаю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Это я песню репетирую. Новогоднюю. Вот послуша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у-у-у-у-у родилась елочкА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-у-у-у-у она росл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Тоже мне Витас Киркоров… самое большее, на что ты годишься, работать охранной сигнализацией на стареньком «Запорожц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Это ты что – меня обидела?! Ты же без меня как воротник без шубы. И потом – кто Деда Мороза только что обманул? А?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sz w:val="28"/>
          <w:szCs w:val="28"/>
        </w:rPr>
        <w:t>: Ой-ой-ой! Ну ладно, Серенький, машу хвостом, прошу прощения! Вот только объясни, пожалуйста, зачем, ты Деда Моро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у во-первых, чтобы потренироваться. Во-вторых, чтобы он заблудился и на праздник пришел после того, как мы всех на этом празднике съед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негурочка мо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Глупая ты, Патрикеевна! Как можно в такой холод столько мороженого есть, не понимаю. Другое дело – зайчики, медвежата. (в сторону говорит: Подарочки в сундучке!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.Ш-ка:</w:t>
      </w:r>
      <w:r>
        <w:rPr>
          <w:rFonts w:cs="Times New Roman" w:ascii="Times New Roman" w:hAnsi="Times New Roman"/>
          <w:sz w:val="28"/>
          <w:szCs w:val="28"/>
        </w:rPr>
        <w:t xml:space="preserve"> Ишь чего задумали, негодные!» как вам не стыдно?! У всех праздник, а они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И у нас тоже будет праздник – День Живота! Ты случайно не Снегуроч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ет, это Красная Шапочка. Не связывайся с ней, Рыж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Это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Да от нее одни неприятности, лучше посмотри, сколько тут детей собрало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.Ш-ка:</w:t>
      </w:r>
      <w:r>
        <w:rPr>
          <w:rFonts w:cs="Times New Roman" w:ascii="Times New Roman" w:hAnsi="Times New Roman"/>
          <w:sz w:val="28"/>
          <w:szCs w:val="28"/>
        </w:rPr>
        <w:t xml:space="preserve"> А как это вы Деда Мороза обману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Да как тебя – притворился я большой собакой и посоветовал старичку идти самой длинной дорог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И доберется он сюда к весне, не раньш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.Ш-ка</w:t>
      </w:r>
      <w:r>
        <w:rPr>
          <w:rFonts w:cs="Times New Roman" w:ascii="Times New Roman" w:hAnsi="Times New Roman"/>
          <w:sz w:val="28"/>
          <w:szCs w:val="28"/>
        </w:rPr>
        <w:t>: Рыжик, Пыжик, мальчики, девочки, надо срочно выручать дедушку мороза, ведь если он опоздает, праздника у нас не получ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Я тебе выручу!!! Возьму вот и слопаю по старой памя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</w:t>
      </w:r>
      <w:r>
        <w:rPr>
          <w:rFonts w:cs="Times New Roman" w:ascii="Times New Roman" w:hAnsi="Times New Roman"/>
          <w:sz w:val="28"/>
          <w:szCs w:val="28"/>
        </w:rPr>
        <w:t>: Ишь, слопает! А мы с ребятами тебе помеш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Эй, снег, снежок, белая метелица, сделай так, чтобы волк с лисой заблуд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Новогодня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Ладно, ладно, мы почти сдаем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Это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еренький, ну разве мы с тобой умные, такие ловкие, не одолеем этих гномиков и дет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А ну-ка попробуйте! Наши ребята будут показывать движения, а вы сумейте за ними их повтор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>Песня-игра «Пяточка-носо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Мы победи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Эх, Рыжая, пользы от тебя – один вред! Хоть бы какое злодейство придумала, а то все я да 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Злодейство – это по твоей части… могу волшебство предложить, я ему у Бабы Яги научилась. Эники-беники, ботало-мотало, ёрики-морики… Ну-ка, куклы, оживите, потанцуйте, попля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Танец кукол, в это время Лиса тушит ел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вучит волшебная музыка, выходит Снегуроч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мои маленьки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дравствуйте г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ла сквозь пургу и сквозь метель я, бежала по сугробам и по льду, чтоб пожелать, ребята, вам веселья и счастья в наступающем год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Милая, Снегурочка, праздник-то наш отменяет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Как э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Да Серый Волк и Лиса Патрикеевна сначала Деда Мороза обманули, по другой дороге направили, а потом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Они потушили наши волшебные фонарики и елку. Теперь не Деда Мороза дождаться, ни елку зажечь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у с Дедом Морозом все в порядке, скоро будет, а что делать с фонариками? Раз они волшебные – пусть их исправляет главный волшебник на земле – Дед Моро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олько помните, что он все-таки Мороз. Давайте все вместе прикроем ладонями уши и громко крикнем: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иходи Дед Мороз, только уши не морозь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2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оявляется Дед Моро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Ау, ау-у! Иду, Иду! Я спешил, прийти старался и вот кажется, добрался! Здравствуйте! Мои дорогие ребятишки, девчонки и мальчики! С Новым Годом поздравляю, всем здоровья вам жела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люблю того, кто весел, я ведь Дедушка Мороз, если кто-то нос повесил – пусть поднимет выше нос. Пусть посмотрит, как чудесен, как прекрасен Н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ДедМорозов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-за елки выходят Волк и Ли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Небось плачут, бедненькие! Елочки-то им не зажеч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е зажеч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Деда Мороза не встрет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е встрет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Значит, праздника не бу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е б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алкиваются в Дедом Морозом и Снегурочкой. Пауз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Опаньки! Кажись влип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Уходим не спеша, но очень быстр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лают круг вокруг елки и снова натыкаются на Деда Мороз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несколько раз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Караул! Тут под каждой елкой Дед Мороз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то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лк и Лиса поднимают лапы вверх, трясут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аем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эти двое хитростью и обманом потушили у наших гномов волшебные фонарики, без которых мы не сможем теперь зажечь елк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Это, конечно, неприятность, но поправимая. Фонарики-то ведь волшебны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номики:</w:t>
      </w:r>
      <w:r>
        <w:rPr>
          <w:rFonts w:cs="Times New Roman" w:ascii="Times New Roman" w:hAnsi="Times New Roman"/>
          <w:sz w:val="28"/>
          <w:szCs w:val="28"/>
        </w:rPr>
        <w:t xml:space="preserve"> Волшебны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начит, зажечь их можно добрым волшебством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Гномы пробуют зажечь свои фонарики, и те зажигают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Ура! Гори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И мой тож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правляют на елку, она не загорает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Что такое?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Ничего я не пой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А ель не зажига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Чтобы на елке огни засверкали, нужно, чтоб дети все вместе сказали слова новогодние, очень волшебные, ну-ка все дружно: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, два, три, елочка гори!»</w:t>
      </w:r>
      <w:r>
        <w:rPr>
          <w:rFonts w:cs="Times New Roman" w:ascii="Times New Roman" w:hAnsi="Times New Roman"/>
          <w:i/>
          <w:sz w:val="28"/>
          <w:szCs w:val="28"/>
        </w:rPr>
        <w:t>(3 раз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аша елочка проснулась, всем ребятам улыбнулась, к елочке мы подойдем, песню для нее спо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Елка сверкает, праздник не смолкает, пойте, пляшите, домой не спе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ровод «В лесу родилась ел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 время хоровода Дед Мороз теряет рукавичку, Снегурочка ее подним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Ой, ребята, вы не видели мою рукавич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посмотри, рукавичку мы нашли, вот попробуй ее теперь догн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Рукави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овсем загоняли стари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мы сейчас на тебя подуем и всю усталость как рукой снимет! А ну-ка ребята, и….. (все дуют на Деда Моро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Хорошо, оживили старичка! За это я вас вокруг елочки на саночках поката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гра «Катание на санк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ыжик:</w:t>
      </w:r>
      <w:r>
        <w:rPr>
          <w:rFonts w:cs="Times New Roman" w:ascii="Times New Roman" w:hAnsi="Times New Roman"/>
          <w:sz w:val="28"/>
          <w:szCs w:val="28"/>
        </w:rPr>
        <w:t xml:space="preserve"> Какой у нас хороший праздник получил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ыжик:</w:t>
      </w:r>
      <w:r>
        <w:rPr>
          <w:rFonts w:cs="Times New Roman" w:ascii="Times New Roman" w:hAnsi="Times New Roman"/>
          <w:sz w:val="28"/>
          <w:szCs w:val="28"/>
        </w:rPr>
        <w:t xml:space="preserve"> Это потому что всем весел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А вот и не вс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Лично мне грустно, но самую капельк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Это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Новый год, а ребята без подарков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Я веселый Дед Мороз, всем подарочки принес! Но куда их положил, эй, дружок-Снеговичок, где стоит мой сундуч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Волк отобрал его в лесу </w:t>
      </w:r>
      <w:r>
        <w:rPr>
          <w:rFonts w:cs="Times New Roman" w:ascii="Times New Roman" w:hAnsi="Times New Roman"/>
          <w:i/>
          <w:sz w:val="28"/>
          <w:szCs w:val="28"/>
        </w:rPr>
        <w:t>(плач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Что я слышу? Заморож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Простите, пожалуйста, да потерял я его. Была вьюга, снег кружил, я сундук урон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ыходят гномики, выносят сунду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номики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! Смотри, вот что мы в лесу наш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 Мороз:</w:t>
      </w:r>
      <w:r>
        <w:rPr>
          <w:rFonts w:cs="Times New Roman" w:ascii="Times New Roman" w:hAnsi="Times New Roman"/>
          <w:sz w:val="28"/>
          <w:szCs w:val="28"/>
        </w:rPr>
        <w:t xml:space="preserve"> Вот так клад, вот это клад! В нем подарки для ребят! Спасибо, вам, гномы! Ну и радости детям будет! Получайте свои подаро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здача подар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Вот и праздник новогодний нам заканчивать пора! Много радости сегодня вам желаю, детвор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номы:</w:t>
      </w:r>
      <w:r>
        <w:rPr>
          <w:rFonts w:cs="Times New Roman" w:ascii="Times New Roman" w:hAnsi="Times New Roman"/>
          <w:sz w:val="28"/>
          <w:szCs w:val="28"/>
        </w:rPr>
        <w:t xml:space="preserve"> Чтобы выросли большими, чтоб не знали вы заб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мы с Дедушкой Морозом к вам вернемся через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. Дети еще раз обходят вокруг ел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3:00Z</dcterms:created>
  <dc:creator>DeLtA</dc:creator>
  <dc:description/>
  <cp:keywords/>
  <dc:language>en-US</dc:language>
  <cp:lastModifiedBy>ГБСКОУ-ПК-30</cp:lastModifiedBy>
  <cp:lastPrinted>2013-01-15T19:29:00Z</cp:lastPrinted>
  <dcterms:modified xsi:type="dcterms:W3CDTF">2013-03-15T11:03:00Z</dcterms:modified>
  <cp:revision>7</cp:revision>
  <dc:subject/>
  <dc:title>                                   Сценарий </dc:title>
</cp:coreProperties>
</file>