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72"/>
          <w:szCs w:val="72"/>
        </w:rPr>
      </w:pPr>
      <w:r>
        <w:rPr>
          <w:rFonts w:cs="Tahoma" w:ascii="Tahoma" w:hAnsi="Tahoma"/>
          <w:b/>
          <w:bCs/>
          <w:color w:val="000000"/>
          <w:sz w:val="72"/>
          <w:szCs w:val="72"/>
        </w:rPr>
        <w:t>Обучение с увлечением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72"/>
          <w:szCs w:val="72"/>
        </w:rPr>
      </w:pPr>
      <w:r>
        <w:rPr>
          <w:rFonts w:cs="Tahoma" w:ascii="Tahoma" w:hAnsi="Tahoma"/>
          <w:b/>
          <w:bCs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Сборник предметных виктори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для младших школьник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Составитель учитель начальных классов МБОУ «Кунашакская СОШ»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Сайдахметова А.М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Кунашак 20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1.Викторина по ОБЖ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Огонь – мой враг»</w:t>
      </w:r>
    </w:p>
    <w:p>
      <w:pPr>
        <w:pStyle w:val="Normal"/>
        <w:shd w:fill="FFFFFF" w:val="clear"/>
        <w:spacing w:before="280" w:after="28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делать, если загорелась ваша квартира? Ответ: Позвонить 01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правильно вызвать пожарную помощь? Ответ: Назвать свою фамилию, адрес, сказать, что горит, где пожар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потушить вспыхнувший пожар? Ответ: Накрыть одеялом или плотным материалом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нужно сделать, если на человеке вспыхнула одежда? Ответ: Завернуть плотным одеялом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средства пожаротушения существуют? Ответ: Вода, песок, земля, кошма, огнетушител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во время пожара нельзя открывать окна? Ответ: С притоком кислорода огонь вспыхивает сильнее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колько электроприборов можно одновременно включать в розетку? Ответ: Не более двух, чтобы, не было перегрузки сет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предпринять, если произошло загорание телевизора? Ответ: Выключить телевизор, вынуть вилку из розетки. Если горение не прекращается, то осторожно залить водой, стараясь не попасть на нагретый кинескоп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нельзя держать телевизор в стенке? Ответ: Телевизор перегревается, а если он загорится, то будет трудно потушит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потушить электрическую проводку или электрооборудование? Ответ: Нельзя их потушить, когда они находятся под напряжением. Необходимо сначала обесточит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нельзя применять пенные огнетушители и воду для тушения электрической проводки под напряжением? Ответ: Вода — проводник электричества, может быть поражение током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можно тушить углекислотным огнетушителем? Ответ: Им можно тушить электрическую проводку, находящуюся под напряжением, ценные вещи, картины, шторы в театре. Углекислота не оставляет следов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такое короткое замыкание? Ответ: Короткое замыкание происходит от перегрузки сети, когда в сеть одновременно включают несколько приборов большой мощности, например утюг, плитк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ем дополнительно опасно горение синтетических материалов? Ответ: При горении искусственных тканей и волокон (пенопласта, поролона и поливинила) выделяется ядовитый газ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меры пожарной безопасности нужно соблюдать, уходя из дома? Ответ: Выключить все электрические приборы без присмотра, погасить топящуюся печь, не оставлять без присмотра малолетних детей.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outlineLvl w:val="3"/>
        <w:rPr/>
      </w:pPr>
      <w:r>
        <w:rPr>
          <w:b/>
          <w:bCs/>
          <w:color w:val="000000"/>
          <w:sz w:val="40"/>
          <w:szCs w:val="40"/>
        </w:rPr>
        <w:t>2.Викторины по русскому языку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ложные слова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еловек, который любит и умеет тонко и умно острить. Ответ: Острослов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Задача, загадка, которая заставляет подумать, поломать голову. Ответ: Головолом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бмен книгами между библиотеками, учреждениями, людьми. Ответ: Книгообмен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Тот, кто переезжает на новое место жительства. Ответ: Новосел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еловек, который любит проводить время дома. Ответ: Домосед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есчастный человек. Ответ: Горемы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чреждение, которое посещают дошкольники. Ответ: Детсад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еловек, который не хочет работать, даром ест хлеб. Ответ: Дармоед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еталлический сосуд с краном для кипячения воды. Ответ: Самовар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Разнообразная еда; заготовленные впрок соленья. Ответ: Разносол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тремительно падающий с высоты поток воды. Ответ: Водопад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Лес, используемый как парк. Ответ: Лесопарк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сенняя пора. Ответ: Листопад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Тот, кто занимается рубкой дров. Ответ: Лесоруб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Работник театра, ведающий театральными костюмами. Ответ: Костюмер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ыполненное руками шитье, вязание, вышивка. Ответ: Рукоделие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ушеные сливы особых сортов. Ответ: Чернослив.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Фразеологизмы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кошка с собакой. Ответ: Недружно, в постоянной ссоре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рать себя в руки. Ответ: Овладеть собой, успокаиваться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Испытывать тревогу, переживать, беспокоиться о ком или о чем.Ответ: Болеть душой за кого-либо, за что-либо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росаться в глаза кому-либо. Ответ: Привлекать к себе внимание; быть особенно заметным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первую голову. Ответ: Прежде всего, в первую очеред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раться за ум. Ответ: Становиться благоразумнее, образумливаться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е давать покоя. Ответ: Тревожить, беспокоить кого-нибуд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птичьих правах. Ответ: Временно, незаконно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могать в трудную минуту, выручать. Ответ: Протянуть руку помощ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опадает всякое желание, охота что-либо делать. Ответ: Руки опустилис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силенно думать над трудным вопросом. Ответ: Ломать голов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чень крепко (уснуть). Ответ: Мертвым сном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Хорошенько запомнить. Ответ: Зарубить себе на нос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спех, быстро, торопливо. Ответ: На скорую рук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незапно, неожиданно, неизвестно откуда (появиться). Ответ: Откуда ни возьмис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чень близко, рядом. Ответ: В нескольких шагах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чень быстро, стремительно бежать, мчаться. Ответ: Во все лопатки, во весь дух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Забыть о чем-нибудь, оставить без внимания. Ответ: Упустить из вид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чень скоро, на днях. Ответ: Не сегодня-завтр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оментально, вдруг появился, показался. Ответ: Тут как тут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уточная викторина по русскому языку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еловек бывает в комнате без головы? (Когда высовывает ее из окна)</w:t>
        <w:br/>
        <w:t>Чем оканчиваются день и ночь? (Мягким знаком)</w:t>
        <w:br/>
        <w:t>Что надо сделать, чтобы четыре парня остались в одном сапоге? (Снять с каждого по сапогу)</w:t>
        <w:br/>
        <w:t>Ворона летит, а собака на хвосте сидит. Может ли это быть? (Собака сидит на собственном хвосте)</w:t>
        <w:br/>
        <w:t>В каком месяце болтливая Машенька говорит меньше всего? (В феврале, он самый короткий)</w:t>
        <w:br/>
        <w:t>Когда коня покупают, какой он бывает? (Мокрый)</w:t>
        <w:br/>
        <w:t>У человека — одно, у вороны — два, у медведя – ни одного. Что это? (Буква “о)</w:t>
        <w:br/>
        <w:t>Что принадлежит вам, однако другие им пользуются чаще, чем вы? (Имя)</w:t>
        <w:br/>
        <w:t>В каком году люди едят больше обыкновенного? (В високосном)</w:t>
        <w:br/>
        <w:t>Может ли страус назвать себя птицей? (Нет, так как он не умеет говорить)</w:t>
        <w:br/>
        <w:t>Каких камней в море нет? (Сухих)</w:t>
        <w:br/>
        <w:t>Какой болезнью на земле никто не болел? (Морской)</w:t>
        <w:br/>
        <w:t>Что можно приготовить, но нельзя съесть? (Уроки)</w:t>
        <w:br/>
        <w:t>Какой рукой лучше размешивать чай? (Чай лучше размешивать ложкой)</w:t>
        <w:br/>
        <w:t>Что становится больше, если его поставить вверх ногами? (Число 6)</w:t>
      </w:r>
    </w:p>
    <w:p>
      <w:pPr>
        <w:pStyle w:val="Heading1"/>
        <w:spacing w:lineRule="auto" w:line="312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Шуточная викторина по русскому языку</w:t>
      </w:r>
    </w:p>
    <w:p>
      <w:pPr>
        <w:pStyle w:val="Heading1"/>
        <w:spacing w:lineRule="auto" w:line="312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«Кто хочет стать миллионером?»</w:t>
      </w:r>
    </w:p>
    <w:p>
      <w:pPr>
        <w:pStyle w:val="Style13"/>
        <w:spacing w:lineRule="atLeast" w:line="4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кторина рассчитана на старших дошкольников и учащихся начальной школы. Несложные шуточные вопросы вызовут неподдельный интерес и у зрителей и у участников</w:t>
      </w:r>
    </w:p>
    <w:p>
      <w:pPr>
        <w:pStyle w:val="Normal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речи детей;</w:t>
        <w:br/>
        <w:t>– знакомство с фразеологическими оборотами, образными общепринятыми выражениями;</w:t>
        <w:br/>
        <w:t>– развитие умения включать их в собственную речь;</w:t>
        <w:br/>
        <w:t>– развитие внимания, памяти, мышления;</w:t>
        <w:br/>
        <w:t>– воспитание любви к родному языку, интереса к слову, взаимовыручки.</w:t>
        <w:br/>
        <w:br/>
        <w:t>Учитель. Приветствуем вас, азартные и эрудированные! Сегодня известная телеигра переехала с телевизионного канала в нашу школу, но призом не будут деньги, как у взрослых. Главным несгораемым призом будут ваши знания, а самых внимательных и серьезных игроков мы обязательно отметим подарками.</w:t>
        <w:br/>
        <w:br/>
        <w:t>Заранее приготовлены блокноты, линейки, карандаши и ластики. Класс делится на 4 команды, которые занимают подготовленные места за столами. Вопросы задаются поочередно каждой команде, начиная с той, которая дружнее отвечала на вопросы разминки. За правильный ответ вручается открытка, на доске отмечается призовое очко. Команда показывает готовность к ответу тем, что все ребята берутся за руки и поднимают их вверх. Можно использовать подсказки: 50:50, обращение к друзьям, «спрошу у учителя».</w:t>
      </w:r>
    </w:p>
    <w:p>
      <w:pPr>
        <w:pStyle w:val="Heading4"/>
        <w:rPr>
          <w:color w:val="000000"/>
        </w:rPr>
      </w:pPr>
      <w:r>
        <w:rPr>
          <w:color w:val="000000"/>
        </w:rPr>
        <w:t>1-й уровень</w:t>
      </w:r>
    </w:p>
    <w:p>
      <w:pPr>
        <w:pStyle w:val="Normal"/>
        <w:spacing w:lineRule="atLeast" w:line="408" w:before="0" w:after="240"/>
        <w:rPr/>
      </w:pPr>
      <w:r>
        <w:rPr>
          <w:color w:val="000000"/>
          <w:sz w:val="28"/>
          <w:szCs w:val="28"/>
        </w:rPr>
        <w:t>1. Кого, согласно русской поговорке, ноги кормят?</w:t>
        <w:br/>
        <w:br/>
        <w:t>а) коня;</w:t>
        <w:br/>
        <w:t>б) бегуна;</w:t>
        <w:br/>
        <w:t>в) сапожника;</w:t>
        <w:br/>
        <w:t xml:space="preserve">г) </w:t>
      </w:r>
      <w:r>
        <w:rPr>
          <w:rStyle w:val="StrongEmphasis"/>
          <w:color w:val="000000"/>
          <w:sz w:val="28"/>
          <w:szCs w:val="28"/>
        </w:rPr>
        <w:t>волка</w:t>
      </w:r>
      <w:r>
        <w:rPr>
          <w:color w:val="000000"/>
          <w:sz w:val="28"/>
          <w:szCs w:val="28"/>
        </w:rPr>
        <w:t>.</w:t>
        <w:br/>
        <w:br/>
        <w:t>2. Кто должен на горе свистнуть, чтобы нечто несбыточное произошло?</w:t>
        <w:br/>
        <w:br/>
        <w:t>а) соловей-разбойник;</w:t>
        <w:br/>
        <w:t>б) президент;</w:t>
        <w:br/>
        <w:t xml:space="preserve">в) </w:t>
      </w:r>
      <w:r>
        <w:rPr>
          <w:rStyle w:val="StrongEmphasis"/>
          <w:color w:val="000000"/>
          <w:sz w:val="28"/>
          <w:szCs w:val="28"/>
        </w:rPr>
        <w:t>рак</w:t>
      </w:r>
      <w:r>
        <w:rPr>
          <w:color w:val="000000"/>
          <w:sz w:val="28"/>
          <w:szCs w:val="28"/>
        </w:rPr>
        <w:t>;</w:t>
        <w:br/>
        <w:t>г) милиционер.</w:t>
        <w:br/>
        <w:br/>
        <w:t>3. Кто гладок оттого, что поел и на бок?</w:t>
        <w:br/>
        <w:br/>
        <w:t>а) клоп;</w:t>
        <w:br/>
        <w:t>б) волк;</w:t>
        <w:br/>
        <w:t>в) медведь;</w:t>
        <w:br/>
        <w:t xml:space="preserve">г) </w:t>
      </w:r>
      <w:r>
        <w:rPr>
          <w:rStyle w:val="StrongEmphasis"/>
          <w:color w:val="000000"/>
          <w:sz w:val="28"/>
          <w:szCs w:val="28"/>
        </w:rPr>
        <w:t>кот</w:t>
      </w:r>
      <w:r>
        <w:rPr>
          <w:color w:val="000000"/>
          <w:sz w:val="28"/>
          <w:szCs w:val="28"/>
        </w:rPr>
        <w:t>.</w:t>
        <w:br/>
        <w:br/>
        <w:t>4. С какой ягодой сравнивают очень хорошую, привольную жизнь?</w:t>
        <w:br/>
        <w:br/>
        <w:t>а) земляника;</w:t>
        <w:br/>
        <w:t xml:space="preserve">б) </w:t>
      </w:r>
      <w:r>
        <w:rPr>
          <w:rStyle w:val="StrongEmphasis"/>
          <w:color w:val="000000"/>
          <w:sz w:val="28"/>
          <w:szCs w:val="28"/>
        </w:rPr>
        <w:t>малина</w:t>
      </w:r>
      <w:r>
        <w:rPr>
          <w:color w:val="000000"/>
          <w:sz w:val="28"/>
          <w:szCs w:val="28"/>
        </w:rPr>
        <w:t>;</w:t>
        <w:br/>
        <w:t>в) вишня;</w:t>
        <w:br/>
        <w:t>г) крыжовник.</w:t>
      </w:r>
    </w:p>
    <w:p>
      <w:pPr>
        <w:pStyle w:val="Heading4"/>
        <w:rPr>
          <w:color w:val="000000"/>
        </w:rPr>
      </w:pPr>
      <w:r>
        <w:rPr>
          <w:color w:val="000000"/>
        </w:rPr>
        <w:t>2-й уровень</w:t>
      </w:r>
    </w:p>
    <w:p>
      <w:pPr>
        <w:pStyle w:val="Normal"/>
        <w:spacing w:lineRule="atLeast" w:line="408" w:before="0" w:after="240"/>
        <w:rPr/>
      </w:pPr>
      <w:r>
        <w:rPr>
          <w:color w:val="000000"/>
          <w:sz w:val="28"/>
          <w:szCs w:val="28"/>
        </w:rPr>
        <w:t>1. Какое растение существует?</w:t>
        <w:br/>
        <w:br/>
        <w:t>а) Петька-и-Василий Иванович;</w:t>
        <w:br/>
        <w:t>б) Том-и-Джерри;</w:t>
        <w:br/>
        <w:t>в) Саша-и-Маша;</w:t>
        <w:br/>
        <w:t xml:space="preserve">г) </w:t>
      </w:r>
      <w:r>
        <w:rPr>
          <w:rStyle w:val="StrongEmphasis"/>
          <w:color w:val="000000"/>
          <w:sz w:val="28"/>
          <w:szCs w:val="28"/>
        </w:rPr>
        <w:t>Иван-да-Марья</w:t>
      </w:r>
      <w:r>
        <w:rPr>
          <w:color w:val="000000"/>
          <w:sz w:val="28"/>
          <w:szCs w:val="28"/>
        </w:rPr>
        <w:t>.</w:t>
        <w:br/>
        <w:br/>
        <w:t>2. Какие берега обычно бывают у молочных рек?</w:t>
        <w:br/>
        <w:br/>
        <w:t>а) творожные;</w:t>
        <w:br/>
        <w:t>б) сметанные;</w:t>
        <w:br/>
        <w:t xml:space="preserve">в) </w:t>
      </w:r>
      <w:r>
        <w:rPr>
          <w:rStyle w:val="StrongEmphasis"/>
          <w:color w:val="000000"/>
          <w:sz w:val="28"/>
          <w:szCs w:val="28"/>
        </w:rPr>
        <w:t>кисельные</w:t>
      </w:r>
      <w:r>
        <w:rPr>
          <w:color w:val="000000"/>
          <w:sz w:val="28"/>
          <w:szCs w:val="28"/>
        </w:rPr>
        <w:t>;</w:t>
        <w:br/>
        <w:t>г) масляные.</w:t>
        <w:br/>
        <w:br/>
        <w:t>3. Какой зайка скакал под елочкой?</w:t>
        <w:br/>
        <w:br/>
        <w:t>а) беленький;</w:t>
        <w:br/>
        <w:t>б) маленький;</w:t>
        <w:br/>
        <w:t xml:space="preserve">в) </w:t>
      </w:r>
      <w:r>
        <w:rPr>
          <w:rStyle w:val="StrongEmphasis"/>
          <w:color w:val="000000"/>
          <w:sz w:val="28"/>
          <w:szCs w:val="28"/>
        </w:rPr>
        <w:t>серенький</w:t>
      </w:r>
      <w:r>
        <w:rPr>
          <w:color w:val="000000"/>
          <w:sz w:val="28"/>
          <w:szCs w:val="28"/>
        </w:rPr>
        <w:t>;</w:t>
        <w:br/>
        <w:t>г) шоколадный.</w:t>
        <w:br/>
        <w:br/>
        <w:t>4. Какой породы овчарок не существует?</w:t>
        <w:br/>
        <w:br/>
        <w:t>а) шотландская;</w:t>
        <w:br/>
        <w:t>б) немецкая;</w:t>
        <w:br/>
        <w:t>в) кавказская;</w:t>
        <w:br/>
        <w:t xml:space="preserve">г) </w:t>
      </w:r>
      <w:r>
        <w:rPr>
          <w:rStyle w:val="StrongEmphasis"/>
          <w:color w:val="000000"/>
          <w:sz w:val="28"/>
          <w:szCs w:val="28"/>
        </w:rPr>
        <w:t>антарктическая</w:t>
      </w:r>
      <w:r>
        <w:rPr>
          <w:color w:val="000000"/>
          <w:sz w:val="28"/>
          <w:szCs w:val="28"/>
        </w:rPr>
        <w:t>.</w:t>
      </w:r>
    </w:p>
    <w:p>
      <w:pPr>
        <w:pStyle w:val="Heading4"/>
        <w:rPr>
          <w:color w:val="000000"/>
        </w:rPr>
      </w:pPr>
      <w:r>
        <w:rPr>
          <w:color w:val="000000"/>
        </w:rPr>
        <w:t>3-й уровень</w:t>
      </w:r>
    </w:p>
    <w:p>
      <w:pPr>
        <w:pStyle w:val="Normal"/>
        <w:spacing w:lineRule="atLeast" w:line="408" w:before="0" w:after="240"/>
        <w:rPr/>
      </w:pPr>
      <w:r>
        <w:rPr>
          <w:color w:val="000000"/>
          <w:sz w:val="28"/>
          <w:szCs w:val="28"/>
        </w:rPr>
        <w:t>1. Какая хищная рыба стала героиней русской народной сказки?</w:t>
        <w:br/>
        <w:br/>
        <w:t>а) акула;</w:t>
        <w:br/>
        <w:t xml:space="preserve">б) </w:t>
      </w:r>
      <w:r>
        <w:rPr>
          <w:rStyle w:val="StrongEmphasis"/>
          <w:color w:val="000000"/>
          <w:sz w:val="28"/>
          <w:szCs w:val="28"/>
        </w:rPr>
        <w:t>щука</w:t>
      </w:r>
      <w:r>
        <w:rPr>
          <w:color w:val="000000"/>
          <w:sz w:val="28"/>
          <w:szCs w:val="28"/>
        </w:rPr>
        <w:t>;</w:t>
        <w:br/>
        <w:t>в) пиранья;</w:t>
        <w:br/>
        <w:t>г) сом.</w:t>
        <w:br/>
        <w:br/>
        <w:t>2. Какое молоко никто не пил?</w:t>
        <w:br/>
        <w:br/>
        <w:t>а) коровье;</w:t>
        <w:br/>
        <w:t>б) кокосовое;</w:t>
        <w:br/>
        <w:t>в) козье;</w:t>
        <w:br/>
        <w:t xml:space="preserve">г) </w:t>
      </w:r>
      <w:r>
        <w:rPr>
          <w:rStyle w:val="StrongEmphasis"/>
          <w:color w:val="000000"/>
          <w:sz w:val="28"/>
          <w:szCs w:val="28"/>
        </w:rPr>
        <w:t>птичье</w:t>
      </w:r>
      <w:r>
        <w:rPr>
          <w:color w:val="000000"/>
          <w:sz w:val="28"/>
          <w:szCs w:val="28"/>
        </w:rPr>
        <w:t>.</w:t>
        <w:br/>
        <w:br/>
        <w:t>3. Кого в сказках называют Топтыгин?</w:t>
        <w:br/>
        <w:br/>
        <w:t>а) кабана;</w:t>
        <w:br/>
        <w:t>б) лося;</w:t>
        <w:br/>
        <w:t xml:space="preserve">в) </w:t>
      </w:r>
      <w:r>
        <w:rPr>
          <w:rStyle w:val="StrongEmphasis"/>
          <w:color w:val="000000"/>
          <w:sz w:val="28"/>
          <w:szCs w:val="28"/>
        </w:rPr>
        <w:t>медведя</w:t>
      </w:r>
      <w:r>
        <w:rPr>
          <w:color w:val="000000"/>
          <w:sz w:val="28"/>
          <w:szCs w:val="28"/>
        </w:rPr>
        <w:t>;</w:t>
        <w:br/>
        <w:t>г) пингвина.</w:t>
        <w:br/>
        <w:br/>
        <w:t>4. Какая обезьяна существует?</w:t>
        <w:br/>
        <w:br/>
        <w:t>а) мамуин;</w:t>
        <w:br/>
        <w:t xml:space="preserve">б) </w:t>
      </w:r>
      <w:r>
        <w:rPr>
          <w:rStyle w:val="StrongEmphasis"/>
          <w:color w:val="000000"/>
          <w:sz w:val="28"/>
          <w:szCs w:val="28"/>
        </w:rPr>
        <w:t>бабуин</w:t>
      </w:r>
      <w:r>
        <w:rPr>
          <w:color w:val="000000"/>
          <w:sz w:val="28"/>
          <w:szCs w:val="28"/>
        </w:rPr>
        <w:t>;</w:t>
        <w:br/>
        <w:t>в) папуин;</w:t>
        <w:br/>
        <w:t>г) дедуин.</w:t>
      </w:r>
    </w:p>
    <w:p>
      <w:pPr>
        <w:pStyle w:val="Heading4"/>
        <w:rPr>
          <w:color w:val="000000"/>
          <w:lang w:val="en-GB"/>
        </w:rPr>
      </w:pPr>
      <w:r>
        <w:rPr>
          <w:color w:val="000000"/>
          <w:lang w:val="en-GB"/>
        </w:rPr>
        <w:t>4-й уровень</w:t>
      </w:r>
    </w:p>
    <w:p>
      <w:pPr>
        <w:pStyle w:val="Normal"/>
        <w:spacing w:lineRule="atLeast" w:line="408"/>
        <w:rPr/>
      </w:pPr>
      <w:r>
        <w:rPr>
          <w:color w:val="000000"/>
          <w:sz w:val="28"/>
          <w:szCs w:val="28"/>
        </w:rPr>
        <w:t>1. На чем приносит новости сорока?</w:t>
        <w:br/>
        <w:br/>
        <w:t>а) на лапах;</w:t>
        <w:br/>
        <w:t>б) на блюдечке;</w:t>
        <w:br/>
        <w:t xml:space="preserve">в) </w:t>
      </w:r>
      <w:r>
        <w:rPr>
          <w:rStyle w:val="StrongEmphasis"/>
          <w:color w:val="000000"/>
          <w:sz w:val="28"/>
          <w:szCs w:val="28"/>
        </w:rPr>
        <w:t>на хвосте</w:t>
      </w:r>
      <w:r>
        <w:rPr>
          <w:color w:val="000000"/>
          <w:sz w:val="28"/>
          <w:szCs w:val="28"/>
        </w:rPr>
        <w:t>;</w:t>
        <w:br/>
        <w:t>г) на крыльях.</w:t>
        <w:br/>
        <w:br/>
        <w:t>2. От чего яблоко падает недалеко?</w:t>
        <w:br/>
        <w:br/>
        <w:t xml:space="preserve">а) </w:t>
      </w:r>
      <w:r>
        <w:rPr>
          <w:rStyle w:val="StrongEmphasis"/>
          <w:color w:val="000000"/>
          <w:sz w:val="28"/>
          <w:szCs w:val="28"/>
        </w:rPr>
        <w:t>от яблони</w:t>
      </w:r>
      <w:r>
        <w:rPr>
          <w:color w:val="000000"/>
          <w:sz w:val="28"/>
          <w:szCs w:val="28"/>
        </w:rPr>
        <w:t>;</w:t>
        <w:br/>
        <w:t>б) от дома;</w:t>
        <w:br/>
        <w:t>в) от забора;</w:t>
        <w:br/>
        <w:t>г) от груши.</w:t>
        <w:br/>
        <w:br/>
        <w:t>3. Два каких гуся жили у бабуси?</w:t>
        <w:br/>
        <w:br/>
        <w:t>а) хороших;</w:t>
        <w:br/>
        <w:t xml:space="preserve">б) </w:t>
      </w:r>
      <w:r>
        <w:rPr>
          <w:rStyle w:val="StrongEmphasis"/>
          <w:color w:val="000000"/>
          <w:sz w:val="28"/>
          <w:szCs w:val="28"/>
        </w:rPr>
        <w:t>веселых</w:t>
      </w:r>
      <w:r>
        <w:rPr>
          <w:color w:val="000000"/>
          <w:sz w:val="28"/>
          <w:szCs w:val="28"/>
        </w:rPr>
        <w:t>;</w:t>
        <w:br/>
        <w:t>в) здоровых;</w:t>
        <w:br/>
        <w:t>г) заморских.</w:t>
        <w:br/>
        <w:br/>
        <w:t>4. Какая березка стояла во поле?</w:t>
        <w:br/>
        <w:br/>
        <w:t>а) высокая;</w:t>
        <w:br/>
        <w:t>б) зеленая;</w:t>
        <w:br/>
        <w:t>в) стройная;</w:t>
        <w:br/>
        <w:t xml:space="preserve">г) </w:t>
      </w:r>
      <w:r>
        <w:rPr>
          <w:rStyle w:val="StrongEmphasis"/>
          <w:color w:val="000000"/>
          <w:sz w:val="28"/>
          <w:szCs w:val="28"/>
        </w:rPr>
        <w:t>кудрява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> 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ывается количество призовых очков, объявляется команда-победитель. Проводится награждение всех участников игры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outlineLvl w:val="3"/>
        <w:rPr/>
      </w:pPr>
      <w:r>
        <w:rPr>
          <w:b/>
          <w:bCs/>
          <w:color w:val="000000"/>
          <w:sz w:val="40"/>
          <w:szCs w:val="40"/>
        </w:rPr>
        <w:t>3. Викторины по окружающему миру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ДЕРЕВЬЯ И ТРАВЫ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ревесина какого дерева — самая прочная для использования в строительстве? (Древесина лиственницы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лекарственные травы нашего края. (Мать- и-мачеха, зверобой, душица и т. д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е дерево поглощает больше всего радиации и лучше других очищает воздух? (Тополь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зовите цветы нашего края, которые занесены в Красную книгу. (Марьин корень, жарки, прострел, кувшинка белая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оцветиях этого растения все пытаются найти счастье. (Цветки с пятью отогнутыми лопастями вместо четырех. Сирень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етви и листья этого дерева являются олицетворением могущества, долголетия и здоровья. (Дуб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ерево это быстро оживает весной. Считается, что это происходит благодаря его особой плодоносящей силе. Поэтому оно стало символом праздника Колосяницы, а после принятия на Руси христианства — Троицы. (Береза)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се о птицах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дятла называют «помощником» других птиц? (Дятел раздалбливает кору деревьев и таким образом облегчает другим птицам добычу пищи)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лесная птица делает гнездо на земле? Пеноч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днем спит, ночью летает, прохожих пугает? Филин, сов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годами живут в открытом море, даже спят на волнах, качаясь, как поплавок? (Альбатросы, фрегаты, фаэтоны)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ученые оправдали кукушку, несмотря на то, что подкидыши-кукушата выбрасывают других птенцов из гнезда? (Кукушка — единственная птица, которая поедает мохнатых (ядовитых и самых прожорливых, уничтожающих лес гектарами) гусениц. Ни одна другая птица не прикасается к этим гусеницам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х птиц еще Древней Греции использовали для отправки сообщений на дальние расстояния? (Голубей. Голубиная почта существует и в наше время)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основная причина перелета птиц в теплые края с приходом осени? (Только из-за отсутствия пищи. Холод не является причиной перелета. Голодная птица замерзает, сытая — никогд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прилетают к нам первыми весной? (Грач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весну «открывают» грачи, а ласточки прилетают позже других птиц? (Из-за способа питания. Грачи ищут корм в почве, а ласточки ловят насекомых на лету. Насекомые в воздухе появляются позже, соответственно, и ласточки прилетают позже других птиц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перелетные птицы так спешат весной, а осенью не спешат? (Птицы осенью не улетают до тех пор, пока есть пищ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совсем не летают? (Страусы, пингвины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 каких птиц яйца высиживает самец? (У страусов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тенец какой птицы не знает своей матери? (Птенец кукушк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ют большеголовую птицу чомгу, на голове которой перья стоят торчком? (Рогатой птицей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 каких птиц есть специальные ясли? (У пингвинов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де зимой и осенью спят вороны? (На деревьях в садах и парках, собираясь небольшими стаям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ется самец вороны? (Ворона, а ворон — это совсем другая птица, хотя они и родственник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отдыхает сидя на проводах? Если она летает низко к земле — быть дождю. (Ласточк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ется встреча двух петухов? (Петушиный бой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каком часу просыпается воробей? (Позже всех птиц, но всегда в одно и то же время в 5-6 часов утр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ют крупную яркую птицу отряда куриных с длинным хвостом, которая частично одомашнена? (Фазан, павлин.)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Чудо-птицы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 называют царем птиц? (Орл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самая большая в мире? (Страус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самая маленькая птица? (Колибр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быстрее всех летает? (Стриж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летает выше всех? (Орел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самая маленькая птица обитает в нашей стране? (Королек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имеет длинный хвост? (Павлин, сорок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может летать хвостом вперед? (Колибр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наших лесов лучше всех подражает птичьим голосам? (Скворец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является символом красоты, чистоты и нежности? (Лебедь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считается хозяйкой ночного леса? (Сов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тица живет в гнезде-корзинке? (Иволг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желтая птичка с черным галстуком строит гнездо на песке и гальке? (Зуек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ловят насекомых на лету? (Ласточка, стриж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хранят верность друг другу всю жизнь? (Гуси, лебед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получили названия благодаря своим клювам? (Дубонос, широконос и др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птицы выводят птенцов дважды в лето? (Синицы, голуб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нездо какой птицы похоже на плавучий остров? (Чомг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де строит свое гнездо пеночка? (В траве, ее гнездо похоже на шалаш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 какой птицы самый длинный язык? (У дятл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люв какой птицы похож на крючок? (Ястреб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люв какой птицы настоящий мешок? (Пеликан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люв какой птицы похож на сетку? (Козодоя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какие инструменты похожи «носы» куликов? (На шило и серп (шилонос и кроншнеп-серпонос)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-то эту птичку так зовут, хотя никакую репу она не ловит? (Реполов.)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лиц викторина «Из жизни птиц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тичий домик. (Гнездо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ассовое поселение птиц. (Рынок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висток для подманивания птиц и зверей. (Манок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тверстие в скворечнике и домике волнистых попугайчиков. (Лоток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Руки птицы. (Крылья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оги утки. (Лапы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Лесной доктор. (Дятел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ернатые вестники весны. (Грачи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Дитя любых пернатых. (Птенец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Рот и нос птицы. (Клюв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удахчущая наседка. (Курица, или клуш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тица, парящая над океаном. (Альбатрос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Американский крупный разноцветный длиннохвостый говорящий попугай. (Ар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рупная ушастая ночная птица отряда сов. (Филин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еверная водоплавающая птица. (Гагар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тичка, похожая на ласточку. (Стриж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Лесная курица из поговорки: «Глухой, как ...». (Тетерев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ингвин — это птица? (Да.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Вопросы-шутки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слово состоит из семи одинаковых букв? Ответ: Семь-я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сто букв могут остановить движение транспорта? Стоп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ть в реке и озере, а в воде нет; есть в огурце и арбузе, а в дыне нет. Что это? Ответ: Буква Р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ть в яблоке и сливе, а в саду нет; есть в луке и салате, а в огороде нет. Что это? Ответ: Буква Л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есть у ежа и у ерша, а у медведя и у оленя нет, но зато у них есть то, чего нет у ерша и у ежа? Ответ: Твердые согласные (мягкие согласные)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азбука состоит из семи букв? Ответ: Алфавит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каком слове сорок гласных? Ответ: Сорок 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мы слышим в конце перемены и вначале урока? Ответ: Гласные звук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в середине капусты? Ответ: Буква 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 время грозы мы наблюдаем молнию и гром. А что вы слышите между ними? Ответ: Звук 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, не изменяя ни одного звука, а лишь меняя их местами, превратить кочегара в его рабочий инструмент? Ответ: Кочегар — кочерг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Из какой посуды ничего нельзя поесть? Ответ: Из пустой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да в пустом кармане что-нибудь есть? Ответ: Когда в кармане есть дыр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какое дерево садится ворона после дождя? Ответ: На мокрое дерево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ожет ли страус назвать себя птицей? Ответ: Нет, он не может говорить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х камней нет ни в одном море? Ответ: Сухих камней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колько горошин входит в стакан? Ответ: Нисколько, горошины не ходят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да мальчика называют женским именем? Ответ: «Соня»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люстре горело 3 лампочки. Одну погасили. Сколько лампочек осталось? Ответ: Тр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колесо автомобиля не вращается при спуске с горы? Ответ: Запасное колесо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й полуостров жалуется на свою величину? Ответ: Я-мал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й город летает? Ответ: Орел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звание самого раннего цветка, антоним которого — забывалка. Ответ: Незабуд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звание самого раннего желтого цветка, антоним которого — отец-и-отчим. Ответ: Мать-и-мачех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ожет ли в слове быть сто одна буква? Ответ: 100л, 100п, 100г, 100н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вы делаете, когда доедете на автобусе: выходите, сходите или встаете? Ответ: Выходим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названии какого дня недели есть двойная согласная? Ответ: Суббот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государство можно носить на голове? Ответ: Панам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европейская столица стоит на скошенной траве? Ответ: Париж стоит на реке Сен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числительное приказывает тереть? Ответ: Тр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местоимение читается одинаково слева направо и справа налево? Ответ: Оно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местоимение превращается в союз, если прочесть его справа налево? Ответ: Он-но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змея бывает наречием? Ответ: Уж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ва форма множественного числа существительного человек? Ответ: Люди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что похожа половина яблока? Ответ: На другую половину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тался мячом, пока не стал носком? Ответ: Клубок.</w:t>
      </w:r>
    </w:p>
    <w:p>
      <w:pPr>
        <w:pStyle w:val="Normal"/>
        <w:numPr>
          <w:ilvl w:val="0"/>
          <w:numId w:val="0"/>
        </w:numPr>
        <w:shd w:fill="FFFFFF" w:val="clear"/>
        <w:spacing w:before="300" w:after="60"/>
        <w:ind w:firstLine="6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Цветы»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му цветку во все времена, все народы отдавали свое предпочтение? </w:t>
      </w:r>
      <w:r>
        <w:rPr>
          <w:rStyle w:val="Emphasis"/>
          <w:color w:val="000000"/>
          <w:sz w:val="28"/>
          <w:szCs w:val="28"/>
        </w:rPr>
        <w:t>Розе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й цветок — символ нашей страны?</w:t>
      </w:r>
      <w:r>
        <w:rPr>
          <w:rStyle w:val="Emphasis"/>
          <w:color w:val="000000"/>
          <w:sz w:val="28"/>
          <w:szCs w:val="28"/>
        </w:rPr>
        <w:t xml:space="preserve"> Ромаш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древние римляне считали самым прекрасным после розы? </w:t>
      </w:r>
      <w:r>
        <w:rPr>
          <w:rStyle w:val="Emphasis"/>
          <w:color w:val="000000"/>
          <w:sz w:val="28"/>
          <w:szCs w:val="28"/>
        </w:rPr>
        <w:t>Лилию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Луковицы какого цветка, напоминающие рисовые зерна, служили пищей индейцам? </w:t>
      </w:r>
      <w:r>
        <w:rPr>
          <w:rStyle w:val="Emphasis"/>
          <w:color w:val="000000"/>
          <w:sz w:val="28"/>
          <w:szCs w:val="28"/>
        </w:rPr>
        <w:t>Луковицы одного из видов лилии — рябчи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стал национальным символом Голландии? </w:t>
      </w:r>
      <w:r>
        <w:rPr>
          <w:rStyle w:val="Emphasis"/>
          <w:color w:val="000000"/>
          <w:sz w:val="28"/>
          <w:szCs w:val="28"/>
        </w:rPr>
        <w:t>Тюльпан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европейцы впервые увидели в садах турецких султанов в Константинополе? </w:t>
      </w:r>
      <w:r>
        <w:rPr>
          <w:rStyle w:val="Emphasis"/>
          <w:color w:val="000000"/>
          <w:sz w:val="28"/>
          <w:szCs w:val="28"/>
        </w:rPr>
        <w:t>Гиацинт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посвящен богоматери — деве Марии? </w:t>
      </w:r>
      <w:r>
        <w:rPr>
          <w:rStyle w:val="Emphasis"/>
          <w:color w:val="000000"/>
          <w:sz w:val="28"/>
          <w:szCs w:val="28"/>
        </w:rPr>
        <w:t>Лилия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Семена какого цветка используют в кулинарии? </w:t>
      </w:r>
      <w:r>
        <w:rPr>
          <w:rStyle w:val="Emphasis"/>
          <w:color w:val="000000"/>
          <w:sz w:val="28"/>
          <w:szCs w:val="28"/>
        </w:rPr>
        <w:t>Семена ма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является символом Японии? </w:t>
      </w:r>
      <w:r>
        <w:rPr>
          <w:rStyle w:val="Emphasis"/>
          <w:color w:val="000000"/>
          <w:sz w:val="28"/>
          <w:szCs w:val="28"/>
        </w:rPr>
        <w:t>Хризантема.</w:t>
      </w:r>
    </w:p>
    <w:p>
      <w:pPr>
        <w:pStyle w:val="Normal"/>
        <w:shd w:fill="FFFFFF" w:val="clear"/>
        <w:spacing w:before="280" w:after="280"/>
        <w:ind w:firstLine="600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Белые, сиреневые, фиолетовые, голубоватые кисти этого цветка имеют ароматный запах. </w:t>
      </w:r>
      <w:r>
        <w:rPr>
          <w:rStyle w:val="Emphasis"/>
          <w:color w:val="000000"/>
          <w:sz w:val="28"/>
          <w:szCs w:val="28"/>
        </w:rPr>
        <w:t>Сир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ие цветы на своей родине — на западе США — растут повсюду, а в России их обычно высаживают по краям садовых дорожек и клумб? </w:t>
      </w:r>
      <w:r>
        <w:rPr>
          <w:rStyle w:val="Emphasis"/>
          <w:color w:val="000000"/>
          <w:sz w:val="28"/>
          <w:szCs w:val="28"/>
        </w:rPr>
        <w:t>Бархатцы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ие цветы носят человеческие имена? </w:t>
      </w:r>
      <w:r>
        <w:rPr>
          <w:rStyle w:val="Emphasis"/>
          <w:color w:val="000000"/>
          <w:sz w:val="28"/>
          <w:szCs w:val="28"/>
        </w:rPr>
        <w:t>Роза, Василек, Иван-да-Марья, Лилия, Маргаритк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означает «звезда» и символизирует радость? </w:t>
      </w:r>
      <w:r>
        <w:rPr>
          <w:rStyle w:val="Emphasis"/>
          <w:color w:val="000000"/>
          <w:sz w:val="28"/>
          <w:szCs w:val="28"/>
        </w:rPr>
        <w:t>Астра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Какой цветок назван в честь русского мореплавателя Георгия, который подарил неизвестный цветок заморскому королю? </w:t>
      </w:r>
      <w:r>
        <w:rPr>
          <w:rStyle w:val="Emphasis"/>
          <w:color w:val="000000"/>
          <w:sz w:val="28"/>
          <w:szCs w:val="28"/>
        </w:rPr>
        <w:t>Георгин.</w:t>
      </w:r>
    </w:p>
    <w:p>
      <w:pPr>
        <w:pStyle w:val="Normal"/>
        <w:shd w:fill="FFFFFF" w:val="clear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В честь какого цветка назван высший японский орден? </w:t>
      </w:r>
      <w:r>
        <w:rPr>
          <w:rStyle w:val="Emphasis"/>
          <w:color w:val="000000"/>
          <w:sz w:val="28"/>
          <w:szCs w:val="28"/>
        </w:rPr>
        <w:t>Хризанте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Мир профессий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рач, сталевар, строитель— это... Ответ: Професси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обучает школьников основам разных наук? Ответ: Учител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главный на корабле? Ответ: Капитан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омогает сохранить здоровье домашним животным? Ответ: Ветерина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главный человек в лесу? Ответ: Лес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сочиняет музыку? Ответ: Композито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исполняет сочинения (произведения) композитора? Ответ: Музыкан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управляет самолетом: поднимает его в воздух, ведет по нужному курсу, приземляет на аэродроме? Ответ: Летч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ишет книги? Ответ: Писател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старается сделать здания не похожими друг на друга? Ответ: Архитекто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ервым узнает все новости и приносит их в редакцию? Ответ: Журналис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му в работе нужны кисти, краски и мольберт? Ответ: Худож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ая профессия самая героическая? Ответ: Военны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добывает из-под земли каменный уголь? Ответ: Шахте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ют повара на корабле? Ответ: Ко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умеет делать новую обувь и чинить старую? Ответ: Сапож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сю жизнь учится: собирает все знания о том, что происходит вокруг, ищет неизвестное и непонятное? Ответ: Учены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ступает в бой с огнем? Ответ: Пожарны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одит посетителей музея по залам, рассказывает про экспонаты? Ответ: Экскурсовод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риводит в порядок музейные диковинки? Ответ: Реставрато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оможет найти нужную книгу? Ответ: Библиотекар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изучает, что происходит с разными живыми существами, когда вокруг них изменяется воздух или вода, появляется лишний шум или яркий свет? Ответ: Эколог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на станке делает из тоненьких нитей красивые полотна — ткани? Ответ: Ткач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ют человека, который придумал (изобрел) что-то новое, раньше неизвестное? Ответ: Изобретател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шьет одежду для детей и взрослых? Ответ: Портно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делает гвозди, подковы и другие вещи из разогретого металла? Ответ: Кузнец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ыплавляет металл? Ответ: Металлург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отекает дома кран: кто его починит? Ответ: Сантех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работает с холодным металлом? Ответ: Слесар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за дом без мебели? А кто ее делает? Ответ: Столя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ем работал Печкин из книги про дядю Федора? Ответ: Почтальон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лагодаря его мастерству на сцене оживают любимые герои. Ответ: Акте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готовит к работе в театре и цирке зверей и птиц? Ответ: Дрессировщ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утешествует по разным местам и изучает недра земли? Ответ: Геолог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се знает о работе различных машин и создает новые машины? Ответ: Машиностроител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омогает людям других профессий управлять техникой? Ответ: Инженер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Природа и мы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иродное явление, качающее верхушки деревьев. Ответ: Вете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н может ударить и среди ясного неба. Ответ: Гро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тественный водоем. Ответ: Озеро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аленькая речка. Ответ: Ручее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ольшая куча снега. Ответ: Сугроб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лга, Дон, Днепр... Ответ: Рек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елкий участок реки, который может перейти и конный, и пеший. Ответ: Брод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Линия обрыва. Ответ: Кра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Зеленый островок пустыни. Ответ: Оазис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 что превращается вода при кипении? Ответ: Па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дный поток. Ответ: Ре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Долгий гул, например, от грома. Ответ: Раска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ежду ночью и днем. Ответ: Утро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Залив, стоянка для судов. Ответ: Бухт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сход солнца. Ответ: Рассве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Ледяные кристаллики на почве и траве при весенне-летних заморозках. Ответ: Ине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ильная вьюга. Ответ: Пург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есной и летом эти льдинки, падающие с неба, могут погубить урожай. Ответ: Град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ервый снежок тонким слоем. Ответ: Порош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Эти осадки не падают с неба, а образуются на земле и траве, как конденсат. Ответ: Рос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Будь природе другом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такое Международная Красная книга? Ответ: Информационный документ-список — описание редких и исчезающих видов животных и растений планеты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обозначает красный цвет книги? Ответ: Цвет тревог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го цвета страницы имеет Красная книга? Ответ: Красные — исчезнувшие виды; белые — печатаются редкие виды; желтые — сокращающиеся виды; серые — неопределенные, о состоянии этих видов нет четких сведений; зеленые — виды, численность которых восстановле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вы знаете формы охраняемых территорий? Ответ: Национальные парки, заповедники, заказники, памятники природы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растения ты должен оберегать, охранять в лесу? Они должны быть занесены в твою Красную тетрадь. Ответ:  Адонис весенний, ветреница, волчье лыко, горечавка желтая, колокольчик, кувшинка белая, ландыш, мать-и-мачеха, чистяк..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р с ружьем в лесу или сетью на реке. Ответ: Браконье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весной и в начале лета нельзя шуметь в лесу? Ответ: Потому что птицы и звери в это время выводят потомство, могут испугаться шума и уйт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т чего больше всего страдают леса? Ответ: От пожаров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м должно быть поведение человека в лесу? Ответ: Нельзя жечь костры, ломать молодые деревца, нужно убирать за собой мусор и д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погибнет лес, если вырубить все старые деревья? Ответ: На молодых деревьях еще недостаточно семян для восстановления новой поросл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нельзя кору с дерева кольцом обдирать? Ответ:  Дерево может засохнуть, т.к. питательные соки от корней поднимаются вверх по веткам только по кор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ему нельзя трогать яйца в гнездах птиц? Ответ: Потому что запах человека совершенно отпугивает птиц, птица больше не прикоснется к яйцам, и потомство погибне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ие рыбы занесены в Красную книгу России? Ответ: Усач, ряпушка, форель, стерляд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моги себе сам «Лекарственные растения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И если случится тебе простудиться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яжется кашель, поднимется жа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нь к себе кружку, в которой дымится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гка горьковатый, душистый ... Ответ: Отва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Это лекарственное растение растет у дорог, его листья заживляют раны. Ответ: Подорож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твар из листьев этого обжигающего растения останавливает кровотечение. Ответ: Крапив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тгадайте, какое растение используется при простуде и кашле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я середин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учи идут круго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, может быть, картина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в небе голубом. Ответ: Ромаш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 этим растением каждый день встречается тот, кто любит чистить зубы. Оно придает приятный запах и свежесть зубной пасте. Ответ: Мят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лоды какого фрукта являются источником витамина С? Ответ: Лимо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Из этого лесного растения делают лекарства для больного сердца. Ответ: Лесной ландыш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Это растение, с шипами и красивыми цветами, придает человеку силы и снабжает организм витаминами. Ответ: Шипов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вощ, содержащий витамин С и оберегающий детей от простуды. Ответ: Перец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Целебное растение из Южной Африки. Мякоть листа заживляет ранки и ожоги. Другое его название столетник. Ответ: Алоэ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этом растении много аскорбиновой кислоты, каротина, витамина К, способствующих свертыванию крови. В медицине она применяется как поливитаминное средство, при легочных, кишечных и других кровотечениях, при диабете. Ответ: Крапив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чки этого хвойного дерева используют в народной медицине. Из свежих игл изготовляют напиток, богатый витамином С. Ответ: Сос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лендула лекарственная. Какое второе название этих цветов? Ответ: Ноготк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рень этого растения помогает возбудить аппетит. Ответ: Корень одуванчи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ыстро убивают вредные бактерии. Ответ: Лук и чесно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ок этого комнатного растения закапывают в нос при насморке. Ответ: Алоэ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40"/>
          <w:szCs w:val="40"/>
        </w:rPr>
        <w:t>4. Литературные викторины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jc w:val="center"/>
        <w:outlineLvl w:val="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бятах-сверстниках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овут главную героиню рассказа А. Гайдара «Совесть»? Ответ: Ни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Витя, герой рассказа В. Осеевой «Три товарища», потерял в школе? Ответ: Днев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мальчика, который однажды захотел сделать «что-нибудь хорошее» в рассказе В. Осеева «Хорошее»? Ответ: Юр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уда мама не пускала Филиппка в рассказе Л. H. Толстого «Филиппок»? Ответ: В школу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Витя, герой рассказа В. Осеевой «Три товарища», потерял в школе? Ответ: Дневн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сильно сжимал в своей руке малыш, когда к нему в лесной роще подошла Нина Карнаухова в рассказе А. Гайдара «Совесть»? Ответ: Буквар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«трусиху», в минуту смертельной опасности проявившую редкое мужество в рассказе Н. Артюховой «Трусиха»? Ответ: Вал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й музыкальный инструмент помогал девочке Жене собирать землянику? Ответ: Дудоч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мальчика, мама которого работает инженером в стихотворении С. Михалкова «А что у вас?»? Ответ: Тол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чем передвигались во время своего путешествия по лесу герои стихотворения В. Берестова «Путешественники»? Ответ: Лыж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девочку, способную без остановки прыгать через скакалку целых полчаса в стихотворении А. Барто «Веревочка»? Ответ: Лид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Отсутствие чего не позволяло пятилетней Аленке правильно произносить букву «ш» в рассказе В. Драгунского «Заколдованная буква»? Ответ: Зуб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главную героиню рассказа А.И. Куприна «Слон»? Ответ: Над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 помощью чего ребята поймали утят в рассказе М. Пришвина «Ребята и утята»? Ответ: Шапк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мальчика, имевшего фамилию Голубчиков в стихотворении Я. Акима «Неумейка»? Ответ: Слав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 каким овощем в рассказе Н. Носова «Заплатка» сравнивается величина заплаты, которую Бобка пришил к своим штанам на месте дырки? Ответ: Огурец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чем собирался кататься старший брат Павлика в рассказе В. Осеевой «Волшебное слово»? Ответ: На лодк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дала бабушка Павлику, после того как он произнес волшебное слово? Ответ: Пирожо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чем, широком и глубоком, устроили тайник Пеппи и ее друзья в повести-сказке А. Линдгрен «Пеппи Длинный чулок»? Ответ: В дупл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иктор Драгунский написал много смешных рассказов про друзей — Дениску Кораблева и Мишку Слонова. Однажды они и их одноклассники решили «помочь» персонажам фильма победить в бою. Что это была за помощь? Чем закончился рассказ? Ответ: Стреляли из рогаток, пистолетов по экрану, а потом в школе сдали оружие директору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атели о животных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личка огромного «злющего» пса, едва не растерзавшего главную героиню рассказа Н. Артюхова «Трусиха». Ответ: Лохмач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 Аришка испугалась на чердаке, сказав про него: «Он ползучий, я его боюся» в рассказе В. Бианки «Аришка-трусишка»? Ответ: Пау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крошечного мышонка из сказки В. Бианки, которому, несмотря на его двухнедельный возраст, удалось преодолеть самые тяжелые и опасные испытания? Ответ: П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 помощью какого слова писатели и поэты передают в своих произведениях «речь» лягушек? Ответ: Кв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научил зайчонка плавать и нырять в сказке И. Соколова-Микитова «Листопадничек»? Ответ: Боб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животное, предсказало царице рождение у нее ребенка в сказке В.А. Жуковского «Спящая царевна»? Ответ: Пау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серьез напугал малыша в лесу, в результате чего он заблудился в рассказе А. Гайдара «Совесть»? Ответ: Соба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 стихотворении Б. Заходера «Кит и кот» целый год был «огромным просто страшным»? Ответ: Ко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личка Слона, с помощью которого была вылечена от тяжелой болезни главная героиня рассказа А. И. Куприна «Слон». Ответ: Томм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, как и мышей, боялись главные героини рассказов В. Бианки «Аришка-трусишка»? Ответ: Лягуше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какое время года кошка родила котят в рассказе Л. H. Толстого «Котенок»? Ответ: Весно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 напугал «храбрый» Заяц в сказке Д. Мамина-Сибиряка «Сказка про храброго Зайца»? Ответ: Вол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сидел под таинственной шляпой в рассказе Н. Носова «Живая шляпа»? Ответ: Котено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личка собаки, принадлежавшей тете Наташе в рассказе Н. Носова «Дружок». Ответ: Диан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 с помощью шапки поймали ребята в рассказе М. Пришвина? Ответ: Утя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де жили лев и собачка в рассказе Л. H. Толстого? Ответ: В зверинц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так усердно искала на поле лиса в рассказе Н. Сладкова «Лиса-плясунья»? Ответ: Мыш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лису, участвовавшую в разбойном нападении на Буратино в повести-сказке А. Толстого «Золотой ключик, или Приключения Буратино»? Ответ: Алис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й таинственный гость, напугал в темноте Шуру и Петю в рассказе Е. Чарушина «Страшный рассказ»? Ответ: Еж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крупное животное девятилетняя девочка по имени Пеппи легко поднимала и переносила на себе в повести-сказке А. Линдгрен «Пеппи Длинный чулок»? Ответ: Лошад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был всегда печальным другом Винни-Пуха по имени Иа-Иа в сказке А. Милна «Винни-Пух и все- все-все»? Ответ: Осли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 барон Мюнхаузен поймал в большом количестве на кусочек сала, привязанного к концу бечевки в рассказе Э. Распэ «Удивительная охота» из сборника «Приключения Барона Мюнхаузена»? Ответ: Уток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лбу, какого животного легендарный барон Мюнхаузен умудрился взрастить вишневое дерево? Олен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о время охоты на какого зверя была ранена собака Булька, героиня многих рассказов Л. Н. Толстого? Ответ: На каба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лагодаря кому Чиполлино и его друзья смогли для побега из тюрьмы воспользоваться подземными ходами в повести-сказке Дж. Родари «Приключения Чиполлино»? Ответ: Кроту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животное в зоологическом саду помогло Чиполлино и Медведю достать из кармана спящего сторожа заветные ключи в повести-сказке Дж. Родари «Приключения Чиполлино»? Ответ: Слон.</w:t>
      </w:r>
    </w:p>
    <w:p>
      <w:pPr>
        <w:pStyle w:val="Heading1"/>
        <w:shd w:fill="FFFFFF" w:val="clear"/>
        <w:spacing w:lineRule="atLeast" w:line="39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Литературная викторина для школьников</w:t>
      </w:r>
    </w:p>
    <w:p>
      <w:pPr>
        <w:pStyle w:val="Heading1"/>
        <w:shd w:fill="FFFFFF" w:val="clear"/>
        <w:spacing w:lineRule="atLeast" w:line="39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 xml:space="preserve"> </w:t>
      </w:r>
      <w:r>
        <w:rPr>
          <w:bCs w:val="false"/>
          <w:color w:val="000000"/>
          <w:sz w:val="32"/>
          <w:szCs w:val="32"/>
        </w:rPr>
        <w:t>по произведениям Носо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Фантазеры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ется известный сборник «смешных» рассказов Н.Н. Носова? Ответ: Сборник рассказов «Фантазеры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потеряли мальчики в рассказе Н. Носова «Метро»? Ответ: Станцию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де увидели в метро мальчики своих мам? Ответ: На эскалатор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то бросали мальчики в «живую» шляпу? Ответ: Картошку, рассказ «Живая шляпа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сидел под шляпой, напугавшей мальчишек? Ответ: Котенок, рассказ «Живая шляпа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ем гордился Бобка, герой рассказа «Заплатка»? Ответ: Своими штанам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С каким овощем в рассказе «Заплатка» сравнивается величина заплаты, которую Бобка пришил к своим штанам на месте дырки? Ответ: С огурцо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Чем в рассказе «Фантазеры» Игорь намазал губы своей сестренке Ире? Ответ: Варенье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осыпал снежную горку песком, чтобы можно было взобраться на нее? Ответ: Котька Чижов, рассказ «На горке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доктора в романе-сказке «Приключения Незнайки»? Ответ: Доктор Пилюлькин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му принадлежала собака Дианка в рассказе «Дружок»? Ответ: Тете Наташ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каком городе жил Незнайка? Ответ: В Цветочном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улыбчивую малышку, которая работала «дежурным директором» гостиницы в Солнечном городе? Ответ: Лили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какое животное Незнайка превратил «книгоглотателя» Листика с помощью волшебной палочки? Ответ: В осли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 какое слово Незнайка не смог придумать рифму? Ответ: Пакл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де летом жили ребята из рассказа «Про тигра»? Ответ: В пионерском лагер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о что любил рассказывать Вовка, главный герой рассказа «Про тигра»? Ответ: О своей храброст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уда, купив мятные пряники, отправились Шурик и Костя, мальчики из рассказа «Замазка»? Ответ: В кинотеатр.</w:t>
      </w:r>
    </w:p>
    <w:p>
      <w:pPr>
        <w:pStyle w:val="Heading1"/>
        <w:shd w:fill="FFFFFF" w:val="clear"/>
        <w:spacing w:lineRule="atLeast" w:line="39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Литературная викторина для школьников</w:t>
      </w:r>
    </w:p>
    <w:p>
      <w:pPr>
        <w:pStyle w:val="Heading1"/>
        <w:shd w:fill="FFFFFF" w:val="clear"/>
        <w:spacing w:lineRule="atLeast" w:line="39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 xml:space="preserve"> </w:t>
      </w:r>
      <w:r>
        <w:rPr>
          <w:bCs w:val="false"/>
          <w:color w:val="000000"/>
          <w:sz w:val="32"/>
          <w:szCs w:val="32"/>
        </w:rPr>
        <w:t>по произведениям Чуковс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0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Чудо-дерево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сыновей Крокодила? Ответ: Тотоша и Кокош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звали сестру доктора Айболита? Ответ: Варвар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этом стихотворении курочки закрякали, а кошечки захрюкали? Ответ: «Путаница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освободил солнце в сказке «Краденое солнце»? Ответ: Медвед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й цветок использовал Бибигон как парашют во время своего прыжка из вороньего гнезда на землю в сказке «Приключения Бибигона»? Ответ: Лили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называется чудесное лекарственное средство, с помощью которого доктор Айболит моментально вылечил шею обезьяне Чичи? Ответ: Мазь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обедил в бою: Паук или Комар в сказке «Муха-Цокотуха»? Ответ: Комар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го насекомого испугались все звери? Ответ: Таракана из сказки «Тараканище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уда мыши посадили кошку в сказке «Путаница»? Ответ: Мышелов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переводится со звериного языка слово «чичи» — кличка обезьяны в прозаической сказке «Доктор Айболит»? Ответ: Молодчи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одной из первых пожалела Федору? Ответ: Чаш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омог добраться доброму доктору Айболиту до Африки? Ответ: Волки, орлы, кит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роглотил морского ежа в сказке «Телефон»? Ответ: Морж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проглотил солнце в сказке «Краденое солнце»? Ответ: Крокоди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 кому попали в плен Таня и Ваня в Африке? Ответ: К. Бармалею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то в сказке «Телефон» объелись лягушками и попросили дать им лечебные капли? Ответ: Цапл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 переводится со звериного языка на русский сложное слово «гин-гин» в сказке «Айболит»? Ответ: Ау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Из чего тушили пылающее море два ерша в сказке «Путаница»? Ответ: Ковш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У Котауси были злые глазауси. А что еще? Ответ: Зубауси, «Котауси и May си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ого встречал в Таврическом саду мальчик-грязнуля? Ответ: Крокодила с Тотошей и Кокоше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акое отчество у главной героини сказки «Федорино горе»? Ответ: Егоровна.</w:t>
      </w:r>
    </w:p>
    <w:p>
      <w:pPr>
        <w:pStyle w:val="Style13"/>
        <w:spacing w:lineRule="atLeast" w:line="408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  <w:lang w:val="en-GB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</w:rPr>
        <w:t>5.</w:t>
      </w:r>
      <w:r>
        <w:rPr>
          <w:rStyle w:val="StrongEmphasis"/>
          <w:color w:val="000000"/>
          <w:sz w:val="40"/>
          <w:szCs w:val="40"/>
        </w:rPr>
        <w:t xml:space="preserve"> Физкультура и спорт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какой спортивной игре, изобретенной в 1895 году в США Вильямом Морганом, на площадке играют команды, состоящие из 6 человек? (Волейбол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мблемой Международного олимпийского комитета являются олимпийские кольца. Назовите его девиз. («Быстрее, выше, сильнее».)</w:t>
      </w:r>
    </w:p>
    <w:p>
      <w:pPr>
        <w:pStyle w:val="Style13"/>
        <w:spacing w:lineRule="atLeast" w:line="408"/>
        <w:rPr/>
      </w:pPr>
      <w:r>
        <w:rPr>
          <w:color w:val="000000"/>
          <w:sz w:val="28"/>
          <w:szCs w:val="28"/>
        </w:rPr>
        <w:t xml:space="preserve">3. Были ли победители в играх </w:t>
      </w:r>
      <w:r>
        <w:rPr>
          <w:color w:val="000000"/>
          <w:sz w:val="28"/>
          <w:szCs w:val="28"/>
          <w:lang w:val="en-GB"/>
        </w:rPr>
        <w:t>V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X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GB"/>
        </w:rPr>
        <w:t>XIII</w:t>
      </w:r>
      <w:r>
        <w:rPr>
          <w:color w:val="000000"/>
          <w:sz w:val="28"/>
          <w:szCs w:val="28"/>
        </w:rPr>
        <w:t xml:space="preserve"> Олимпиад? (Нет, так как игры </w:t>
      </w:r>
      <w:r>
        <w:rPr>
          <w:color w:val="000000"/>
          <w:sz w:val="28"/>
          <w:szCs w:val="28"/>
          <w:lang w:val="en-GB"/>
        </w:rPr>
        <w:t>VI</w:t>
      </w:r>
      <w:r>
        <w:rPr>
          <w:color w:val="000000"/>
          <w:sz w:val="28"/>
          <w:szCs w:val="28"/>
        </w:rPr>
        <w:t xml:space="preserve"> Олимпиады (1916) не состоялись из-за Первой мировой войны, а игры </w:t>
      </w:r>
      <w:r>
        <w:rPr>
          <w:color w:val="000000"/>
          <w:sz w:val="28"/>
          <w:szCs w:val="28"/>
          <w:lang w:val="en-GB"/>
        </w:rPr>
        <w:t>X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GB"/>
        </w:rPr>
        <w:t>XIII</w:t>
      </w:r>
      <w:r>
        <w:rPr>
          <w:color w:val="000000"/>
          <w:sz w:val="28"/>
          <w:szCs w:val="28"/>
        </w:rPr>
        <w:t xml:space="preserve"> (1940, 1944) Олимпиады не состоялись из-за Второй мировой войны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такое биатлон? (Лыжная гонка со стрельбой. Слово «биатлон» происходит от латинского «бис» — «дважды» и греческого «атлон» — состязание, борьб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ему равна дистанция классического марафона? (42 км 195 м, хотя расстояние от Марафона до центра Афин составляет около 37 км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умо — национальная игра… Какой страны? (Японии.)</w:t>
      </w:r>
    </w:p>
    <w:p>
      <w:pPr>
        <w:pStyle w:val="Style13"/>
        <w:spacing w:lineRule="atLeast" w:line="408"/>
        <w:rPr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6.Технология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гадайте загадку: один вход — три выхода. (Рубашк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ую строчку не может прочесть ни один ученый? (Строчка — сплошной шов на поверхности сшиваемой ткани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з чего хлеб не испечь? (Без корки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ое пытались поймать того, кто оставил без обеда немолодых мужа и жену. Но этот тип трижды уходил от них. Четвертый же, прикинувшись глухим, поймал. Кого же? (Колобк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вушка знатного происхождения обвиняется в колдовстве. Поводом к этому послужило ее странное хобби — ночные прогулки и чрезмерная страсть к вязанию. Как звали обвиняемую? Что, для кого и из чего она вязала? (Элиза из сказки Г.-Х. Андерсена «Дикие лебеди». Из крапивы вязала рубашки для братьев.)</w:t>
      </w:r>
    </w:p>
    <w:p>
      <w:pPr>
        <w:pStyle w:val="Style13"/>
        <w:spacing w:lineRule="atLeast" w:line="408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408"/>
        <w:rPr/>
      </w:pPr>
      <w:r>
        <w:rPr>
          <w:rStyle w:val="StrongEmphasis"/>
          <w:color w:val="000000"/>
          <w:sz w:val="40"/>
          <w:szCs w:val="40"/>
        </w:rPr>
        <w:t>7. Математические викторины</w:t>
      </w:r>
    </w:p>
    <w:p>
      <w:pPr>
        <w:pStyle w:val="Style13"/>
        <w:spacing w:lineRule="atLeast" w:line="4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реднеарифметическое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зовите среднеарифметическое: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ртфеля и рюкзака (ранец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енщины и рыбы (русалка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ужчины и коня (кентавр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былы и осла (мул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меи и ящерицы (амфисбена, или двуходка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ска и чулка (гольф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а и пятерки (тройка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жа и змеи (колючая проволока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яблока и персика (нектарин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лосипеда и мотоцикла (мопед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амвая и поезда (электричка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пельсина и лимона (грейпфрут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уфельки и сапога (ботинок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ианино и баяна (аккордеон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холодильника и вентилятора (кондиционер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енщины и птицы (сирена – в греческой мифологии, а не на автомобиле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ьва, козы, дракона (химера – чудовище в греческой мифологии);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ловека и обезьяны (питекантроп – древнейший человек).</w:t>
      </w:r>
    </w:p>
    <w:p>
      <w:pPr>
        <w:pStyle w:val="Style13"/>
        <w:spacing w:lineRule="atLeast" w:line="4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кторина «Шар или куб»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чая на предложенные вопросы, вам нужно сделать выбор между шаром и кубом – и только ними (или производными от них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опросы: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ая бывает молния? (Шаровая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иначе называют объем помещения? (Кубатур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«математическое» направление в изобразительном искусстве начала 20 века. (Кубизм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называется известная картина Пабло Пикассо? («Девочка на шаре»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зовите очень распространенный тип авторучки. (Шариковая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называется жилое помещение для судовой команды на корабле? (Кубрик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од загадки – это... (шарада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спомните название морских проливов на севере Европейской части России. (Шар: например, Маточкин шар, Костин шар, Югорский шар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зовите тип подшипников. (Шариковые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ое вы знаете воздухоплавательное средство передвижения? (Воздушный шар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ертясь, стремительно скатиться с горы – ... (кубарем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зовите одну из очень популярных кличек дворняжек. (Шарик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 в народе называют московский аэропорт «Шереметьево–2», возведенный к Олимпиаде 1980 года? («Шарик»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 называют третью степень любого числа? (Куб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к называется сосуд для кипячения и перегонки жидкостей? (Кипятильный куб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 называют переходящий спортивный приз в виде чаши или бокала? (Кубок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ак называют широкий глиняный сосуд и толстую, маленького роста женщину? (Кубышк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ставьте пропущенное слово в название популярной песни российской рок-группы «Наутилус Помпилиус» – «...цвета хаки». («Шар цвета хаки»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ую форму имеют конфетки и витамины в драже? (Шарообразную.)</w:t>
      </w:r>
    </w:p>
    <w:p>
      <w:pPr>
        <w:pStyle w:val="Style13"/>
        <w:spacing w:lineRule="atLeast" w:line="408"/>
        <w:rPr/>
      </w:pPr>
      <w:r>
        <w:rPr>
          <w:color w:val="000000"/>
          <w:sz w:val="28"/>
          <w:szCs w:val="28"/>
          <w:lang w:val="en-GB"/>
        </w:rPr>
        <w:t xml:space="preserve">20. Как называется знаменитая игра-головоломка венгра Рубика? </w:t>
      </w:r>
      <w:r>
        <w:rPr/>
        <w:t>(Кубик Рубика.)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9"/>
      </w:tblGrid>
      <w:tr>
        <w:trPr/>
        <w:tc>
          <w:tcPr>
            <w:tcW w:w="9099" w:type="dxa"/>
            <w:tcBorders/>
          </w:tcPr>
          <w:tbl>
            <w:tblPr>
              <w:tblW w:w="90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8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spacing w:lineRule="atLeast" w:line="4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кторина «Квадрат или круг»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чая на предложенные вопросы, вам нужно сделать выбор между квадратом и кругом – и только ними (или производными от них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опросы: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овите самую известную картину Казимира Малевича. («Черный квадрат»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появляется под глазами очень усталого человека? (Круги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то такие нематоды? (Круглые черви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дна из форм публичного обсуждения – это… (круглый стол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итературно-музыкальный журнал, а также объем интересов, знаний – это… (кругозор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называют беспрерывное движение чего-либо? (Круговорот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называется процесс, заканчивающийся возвратом к исходному положению, завершившийся цикл? (Кругооборот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 называют ответственность всех за каждого и каждого за всех? (Круговая порук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зовите синоним фразы «в среднем исчислении». (На круг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 иначе называют секцию в школе? (Кружок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Ящерицы семейства агам зовутся… Как? (Круглоголовики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зовите способ посева ряда культур. (Квадратно-гнездовой метод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ера площади в 4 гектара – это… (круг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ое название дали «страшному» расположению грибов на поляне? («Ведьмин круг» – растущие по кругу грибы. Согласно предрассудкам, в нем по ночам черти сбивают масло; от его травы портится коровье молоко; разрыв землю, в нем можно найти клад. Обойдите его стороной, если хоровод водят мухоморы или бледные поганки, а если луговики, лисички, грузди – берите без страха и сомненья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кую форму имеют предписывающие дорожные знаки? (Квадрат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ую форму имеют запрещающие дорожные знаки? (Круг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аким бывает и полный дурак, и отличник, и сирота? (Круглый дурак, круглый отличник, круглый сирот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зовите синоним фразы «весь год». (Круглый год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 называют располневшее лицо, фигуру? (Округлившееся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аре – это боевой порядок пехоты в виде... Чего? (Квадрата, одного или нескольких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дин из видов диаграммы называется… Как? (Круговая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Как называют вторую степень числа? (Квадрат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Как называется участок для взлета вертолета? (Взлетный квадрат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Назовите один из популярных видов уравнений. (Квадратное уравнение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Как называют широкую и приземистую фигуру? (Квадратная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Назовите предмет, который бросают человеку, оказавшемуся за бортом. (Спасательный круг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Черно-белый участок шахматной доски – это... (квадрат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Вычисление площади или поверхности фигуры – это... (квадратура).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Как иначе называют юбилейную дату? (Круглая дата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ак называется геометрическая фигура, которую представляет собой семья? (Круг – семейный круг.)</w:t>
      </w:r>
    </w:p>
    <w:p>
      <w:pPr>
        <w:pStyle w:val="Style13"/>
        <w:spacing w:lineRule="atLeast" w:line="408"/>
        <w:rPr/>
      </w:pPr>
      <w:r>
        <w:rPr>
          <w:color w:val="000000"/>
          <w:sz w:val="28"/>
          <w:szCs w:val="28"/>
        </w:rPr>
        <w:t>31. Какая геометрическая фигура дала название некогда популярному танцу кадриль? (Квадрат. По-французски «</w:t>
      </w:r>
      <w:r>
        <w:rPr>
          <w:color w:val="000000"/>
          <w:sz w:val="28"/>
          <w:szCs w:val="28"/>
          <w:lang w:val="en-GB"/>
        </w:rPr>
        <w:t>quadrille</w:t>
      </w:r>
      <w:r>
        <w:rPr>
          <w:color w:val="000000"/>
          <w:sz w:val="28"/>
          <w:szCs w:val="28"/>
        </w:rPr>
        <w:t>» – танец с четным количеством танцующих пар, располагающихся одна против другой.)</w:t>
      </w:r>
    </w:p>
    <w:p>
      <w:pPr>
        <w:pStyle w:val="Style13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Как движутся танцующие в хороводе люди? (По кругу.)</w:t>
      </w:r>
    </w:p>
    <w:p>
      <w:pPr>
        <w:pStyle w:val="Normal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1106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21577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Breadcrumbspathway">
    <w:name w:val="breadcrumbs pathway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6:00Z</dcterms:created>
  <dc:creator>Аниса</dc:creator>
  <dc:description/>
  <cp:keywords/>
  <dc:language>en-US</dc:language>
  <cp:lastModifiedBy>Аниса</cp:lastModifiedBy>
  <cp:lastPrinted>2012-10-30T21:36:00Z</cp:lastPrinted>
  <dcterms:modified xsi:type="dcterms:W3CDTF">2013-03-22T12:36:00Z</dcterms:modified>
  <cp:revision>2</cp:revision>
  <dc:subject/>
  <dc:title>троянский конь - Эта знаменитая военная хитрость, посредством которой греки послали в Трою группу людей, спрятанных в полом деревянном коне, Синон убеждает троянцев, что греки сдались и уплыли навсегда, оставив коня как жертву Афине, а жрец Лаокоон тщетн</dc:title>
</cp:coreProperties>
</file>