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425"/>
        <w:rPr>
          <w:rStyle w:val="StrongEmphasis"/>
          <w:rFonts w:ascii="Times New Roman" w:hAnsi="Times New Roman" w:cs="Times New Roman"/>
          <w:color w:val="FF0000"/>
          <w:sz w:val="26"/>
          <w:szCs w:val="26"/>
          <w:u w:val="single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FF0000"/>
          <w:sz w:val="26"/>
          <w:szCs w:val="26"/>
          <w:u w:val="single"/>
          <w:shd w:fill="FFFFFF" w:val="clear"/>
        </w:rPr>
        <w:t>Как помочь детям учиться        (советы родителям)</w:t>
      </w:r>
      <w:r>
        <w:rPr>
          <w:color w:val="FF000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8540</wp:posOffset>
            </wp:positionH>
            <wp:positionV relativeFrom="paragraph">
              <wp:posOffset>-24765</wp:posOffset>
            </wp:positionV>
            <wp:extent cx="2266950" cy="1752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752600"/>
                    </a:xfrm>
                    <a:prstGeom prst="rect">
                      <a:avLst/>
                    </a:prstGeom>
                    <a:ln w="28575">
                      <a:solidFill>
                        <a:srgbClr val="FAC09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Обычно, когда ребенок приходит из школы, его спрашивают: «Тебя вызывали? Какую отметку получил?» Лучше спросите его: «Что сегодня было интересного?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br/>
        <w:t>Когда сын или дочь возвращаются, встречайте их у двери. Ребенок должен знать, что вы ему рады, даже если он и провинил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br/>
        <w:t>Скоро ваш ребенок принесет оценки за семестр. Какими бы слабыми они вам не показались, все-таки найдите и за что похвали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br/>
        <w:t>Если вам кажется, что с ребенком все плохо, главное — не опускать руки. Постарайтесь оценить и, если можно, переменить свое педагогическое поведение, так как недостатки ребенка проистекают, либо от превышения родительской власти, либо от родительской лени (телевизор, телефон, диван и пр.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br/>
        <w:t>Началась заключительная учебная четверть, но это не значит, что надо выжимать из ребенка последние силы. Сбавьте, пожалуйста, напор, подумайте о витамин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br/>
        <w:t>Иногда дети принимают все школьные неприятности слишком близко к сердцу. Постоянно учите их различать, что важно, а что не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br/>
        <w:t>Не бойтесь читать вслух даже самым старшим детям, нет лучшего способа приохотить ребенка к книг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br/>
        <w:t>Некоторые ребята, когда делают уроки, включают радио, утверждая, что им так легче заниматься. Родители ругают их за это, но напрасно. Полная тишина еше больше отвлекае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br/>
        <w:t>Спросите у сына или дочери, какой школьный предмет они любят меньше всего, и посоветуйте начинать делать уроки именно с этого предм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br/>
        <w:t>Если дети слишком увлечены телевизором, не хотят выполнять домашнее задание и потеряли друзей, то телевизор должен «сломаться», хотя бы на два месяца, пока дети придут в себя. А как же взрослые? Воспитание детей, как искусство, требует жер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br/>
        <w:t>В какую школу записать ребенка? Первое время для сына или дочери будет важна не школа, а учитель. Попробуйте познакомиться с будущей учительницей.</w:t>
        <w:br/>
        <w:t>Даже при самых трудных обстоятельствах сделайте все возможное, чтобы установить душевный контакт с учителем. Помните, что он так же нуждается во взаимопонимании, как и в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br/>
        <w:t>И в заключении — о самом главном. Иногда говорят: «Пусть поплачет, ничего с ним не случится». Нет, случится: слезы вовсе не безопасны для детской души.</w:t>
        <w:br/>
        <w:t>Некоторые родители избегают ласковых слов и прикосновений, потому что считают, что заласканному ребенку в жизни будет трудно. Не бойтесь: теплые, ласковые прикосновения смягчают душу ребенка и снимают напряж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7109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  <a:ln w="1905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28:00Z</dcterms:created>
  <dc:creator>::</dc:creator>
  <dc:description/>
  <cp:keywords/>
  <dc:language>en-US</dc:language>
  <cp:lastModifiedBy>ROMA</cp:lastModifiedBy>
  <dcterms:modified xsi:type="dcterms:W3CDTF">2012-01-25T08:28:00Z</dcterms:modified>
  <cp:revision>2</cp:revision>
  <dc:subject/>
  <dc:title/>
</cp:coreProperties>
</file>