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                                                            Мартьянова Аурика Ивановна     219-968-27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азделительные Ь и Ъ (повторение).                                                                            Уровень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: Вставьте пропущенные разделительные Ь и Ъ. Сосчитайте и запишите в конце строки количество слов с разделительным Ъ.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…е, под…ем, с…едобный, с…умел, друз…я, ш…ю, дерев…я, кинос…емка, об…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…еден…е, под…езд, со…единение, грозд…я, здоров…е, об…ятия, раз…ед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…ещание, от…ехал, в…юга, Анатол…евич, рож…ю, в…езд, из…ян, Мари…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тоговый балл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5 - если ты набрал 11-10 слов. 4 – если ты набрал 9-8 слов. Если ты набрал меньше 8 слов, не расстраивайся, а постарайся быть внимательнее, не бойся рассуждать. УДАЧИ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азделительные Ь и Ъ (повторение).                                                                            Уровень 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: Вставьте пропущенные разделительные Ь и Ъ. Сосчитайте и запишите в конце строки количество слов с разделительным Ъ.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…е, под…ем, с…едобный, с…умел, друз…я, ш…ю, дерев…я, кинос…емка, об…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…еден…е, под…езд, со…единение, грозд…я, здоров…е, об…ятия, раз…ед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…ещание, от…ехал, в…юга, Анатол…евич, рож…ю, в…езд, из…ян, Мари…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ун…я, с…ежились, пер…я, весел…е, мурав…и, во…едино, жил…е, пред…яви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тоговый балл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5 - если ты набрал 13-12 слов. 4 – если ты набрал 11-10 слов. Если ты набрал меньше 10 слов, не расстраивайся, а постарайся быть внимательнее, не бойся рассуждать. УДАЧИ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азделительные Ь и Ъ (повторение).                                                                            Уровень 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: Вставьте пропущенные разделительные Ь и Ъ. Сосчитайте и запишите в конце строки количество слов с разделительным Ъ.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…е, под…ем, с…едобный, с…умел, друз…я, ш…ю, дерев…я, кинос…емка, об…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…еден…е, под…езд, со…единение, грозд…я, здоров…е, об…ятия, раз…ед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…ещание, от…ехал, в…юга, Анатол…евич, рож…ю, в…езд, из…ян, Мари…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ун…я, с…ежились, пер…я, весел…е, мурав…и, во…едино, жил…е, пред…яви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…евой, ущел…е, от…езд, с…язвил, ин…екция, клоч…я, с…экономить, печен…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тоговый балл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5 - если ты набрал 16-14 слов. 4 – если ты набрал 13-11 слов. Если ты набрал меньше 11 слов, не расстраивайся, а постарайся быть внимательнее, не бойся рассуждать. УДАЧИ!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9:00Z</dcterms:created>
  <dc:creator>2.29</dc:creator>
  <dc:description/>
  <cp:keywords/>
  <dc:language>en-US</dc:language>
  <cp:lastModifiedBy>Teacher</cp:lastModifiedBy>
  <cp:lastPrinted>2012-12-10T14:15:00Z</cp:lastPrinted>
  <dcterms:modified xsi:type="dcterms:W3CDTF">2012-12-10T10:15:00Z</dcterms:modified>
  <cp:revision>4</cp:revision>
  <dc:subject/>
  <dc:title/>
</cp:coreProperties>
</file>