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                                                                      Мартьянова Аурика Ивановна     219-968-27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лючи к заданию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: Разделительные Ь и Ъ (повторение).                                                                           Уровень 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дание: Вставьте пропущенные разделительные Ь и Ъ. Сосчитайте и запишите в конце строки количество слов с разделительным Ъ.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ье, подъем, съедобный, сумел, друзья, шью, деревья, киносъемка, объ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енье, подъезд, соединение, гроздья, здоровье, объятия, разъеди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щание, отъехал, вьюга, Анатольевич, рожью, въезд, изъян, 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Разделительные Ь и Ъ (повторение).                                                                            Уровень В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дание: Вставьте пропущенные разделительные Ь и Ъ. Сосчитайте и запишите в конце строки количество слов с разделительным Ъ.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ье, подъем, съедобный, сумел, друзья, шью, деревья, киносъемка, объ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енье, подъезд, соединение, гроздья, здоровье, объятия, разъеди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щание, отъехал, вьюга, Анатольевич, рожью, въезд, изъян, 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зунья, съежились, перья, веселье, муравьи, воедино, жилье, предъяви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Разделительные Ь и Ъ (повторение).                                                                            Уровень 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дание: Вставьте пропущенные разделительные Ь и Ъ. Сосчитайте и запишите в конце строки количество слов с разделительным Ъ.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ье, подъем, съедобный, сумел, друзья, шью, деревья, киносъемка, объ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енье, подъезд, соединение, гроздья, здоровье, объятия, разъеди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щание, отъехал, вьюга, Анатольевич, рожью, въезд, изъян, 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зунья, съежились, перья, веселье, муравьи, воедино, жилье, предъяви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евой, ущелье, отъезд, съязвил, инъекция, клочья, сэкономить, печень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4:16:00Z</dcterms:created>
  <dc:creator>2.29</dc:creator>
  <dc:description/>
  <cp:keywords/>
  <dc:language>en-US</dc:language>
  <cp:lastModifiedBy>Teacher</cp:lastModifiedBy>
  <cp:lastPrinted>2012-12-10T14:16:00Z</cp:lastPrinted>
  <dcterms:modified xsi:type="dcterms:W3CDTF">2012-12-10T10:16:00Z</dcterms:modified>
  <cp:revision>4</cp:revision>
  <dc:subject/>
  <dc:title/>
</cp:coreProperties>
</file>