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№1                              слайд №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32380" cy="2286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409190" cy="213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№3                                       слайд №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40280" cy="1875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980690" cy="223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№5                                                слайд №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79395" cy="3082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468880" cy="2903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№7                                      слайд №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66390" cy="2149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866390" cy="2149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разд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защитников Род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им женщин за их труд и з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уем День ангела-хра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м итоги года уходящего и строим планы на буду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 весну и очищаемся от злого и дурного в помыслах и дел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ется праздник праздников: победа добра над злом, жизни над смер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7:00Z</dcterms:created>
  <dc:creator>1</dc:creator>
  <dc:description/>
  <cp:keywords/>
  <dc:language>en-US</dc:language>
  <cp:lastModifiedBy>admin</cp:lastModifiedBy>
  <dcterms:modified xsi:type="dcterms:W3CDTF">2013-03-17T15:09:00Z</dcterms:modified>
  <cp:revision>10</cp:revision>
  <dc:subject/>
  <dc:title/>
</cp:coreProperties>
</file>