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бюджетное общеобразовательное учреж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ировская средняя школа № 2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МО учителей                          Согласовано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анитарного цикла                                        на  методическом Совете  школы              Директор: _____ Коробкина Е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    от «   »       2012г.                     Протокол №      от «    »         2012г.           Приказ №      от «    »      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 _____  Заикина С.Н           Председатель_____ Дерлыш С.Н               Протокол №       от  «     » 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бочая программа по истории.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8 класс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2012 – 2013уч.год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итель: Мышкина Н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-851" w:hanging="0"/>
        <w:rPr/>
      </w:pPr>
      <w:r>
        <w:rPr>
          <w:b/>
          <w:bCs/>
          <w:color w:val="000000"/>
          <w:sz w:val="40"/>
          <w:szCs w:val="40"/>
        </w:rPr>
        <w:t xml:space="preserve">           </w:t>
      </w:r>
      <w:r>
        <w:rPr>
          <w:sz w:val="28"/>
          <w:szCs w:val="28"/>
        </w:rPr>
        <w:t>Рабочая  программа разработана на основе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кона об образовании РФ п. 2 ст.32;</w:t>
      </w:r>
    </w:p>
    <w:p>
      <w:pPr>
        <w:pStyle w:val="Normal"/>
        <w:shd w:fill="FFFFFF" w:val="clear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Требований Федерального государственного образовательного стандарта общего образования; </w:t>
      </w:r>
    </w:p>
    <w:p>
      <w:pPr>
        <w:pStyle w:val="Normal"/>
        <w:shd w:fill="FFFFFF" w:val="clear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 Примерной образовательной программы;</w:t>
      </w:r>
    </w:p>
    <w:p>
      <w:pPr>
        <w:pStyle w:val="Normal"/>
        <w:shd w:fill="FFFFFF" w:val="clear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. Учебно – методического комплект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.Я.Юдовская, П.А.Баранов, Л.М.Ванюшкина. «Новая история 1800-1913 г.г.» М. Просвещение, 2008 г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А.А.Данилов, Л.Г.Косулина «История России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» М. 2008 г. Просвещени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Поурочные разработки к учебнику «Новая истор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в 8 классе», М. 2007 г. Просвещени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Методическое пособие к учебнику А.А.Данилова, Л.Г.Косулиной «История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» М. 2010г. Просвещ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Тесты по Новой истори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Тесты по истории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онтрольные работы. Л.В Жукова. Дроф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 Поурочные разработки по истории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. М., «ВАКО», 2009 г.                                                                                               - Отечественная история в таблицах и схемах. С.Ш.Козиев, Е.Г.Бурдина. «Лист», М., 2009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сеобщая история в таблицах и схемах. «Лист», М., 2007 г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5. Основной образовательной программы школы.</w:t>
      </w:r>
    </w:p>
    <w:p>
      <w:pPr>
        <w:pStyle w:val="Normal"/>
        <w:spacing w:lineRule="auto" w:line="276"/>
        <w:ind w:left="360" w:right="284" w:hanging="360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- 68 часов в год, 2 часа в неделю: на изучение истории  России - 44 часа; истории Нового времени – 24 часа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основу данной рабочей программы положен комплексный подход к изложению событий мировой и отечественной истории. В программе не выделяется в качестве приоритетной какая - либо из сторон общественной жизни, а предлагается рассматривать их в совокупности и взаимосвяз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– важный этап в истории человечества, когда рождается и получает свое развитие индустриальное общество. Перерастание традиционного общества в общество индустриальное происходит в процессе модернизации, которая охватывает все сферы жизни общества: демографические процессы, экономику, политику, духовную жизнь. В истории России это время ознаменовалось обострением противоречий между необходимостью модернизации и традиционными ценностями национальной государственности и общественной жизни. Этот конфликт с одной стороны стал двигателем невиданного ускорения экономического и культурного прогресса нашей страны, а с другой сформировал предпосылки социально-политических потрясений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В соответствии с указанными особенностями изучаемого периода истории человечества были поставлены следующие цели изучения Истории в 8 классе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right="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изучения 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звитие знаний учащихся об основных чертах развития индустриального и традиционного обществ и изменениях, произошедших в мире за период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;  периодизация Нового времени;  преимущества эволюционного пути развития общества перед революцией;  причины революций и реформы;  бурное экономическое развити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стижение поставленных целей происходит через реализацию следующих задач: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учить учащихся рассматривать события и явления прошлого и настоящего, пользуясь приемами исторического анализа (сопоставлять, обобщать фак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знакомить учащихся с совокупностью знаний об основных этапах исторического пути человечества, многообразии форм исторического бытия и деятельности людей в прошлом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Нравственное самоопределение личности: умение оценивать свои и чужие поступки, опираясь на выращенную человечеством систему нравственных ценност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Гражданско-патриотическое самоопределение личности: умение, опираясь на опыт предков, определить свою мировоззренческую, гражданскую позицию, толерантно взаимодействовать с теми, кто сделал такой же или друг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ЕЧЕНЬ УЧЕБНЫХ ТЕМ ПО СТЕРЖНЕВЫМ ЛИНИЯМ УЧЕБНОГО 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921"/>
        <w:gridCol w:w="5329"/>
        <w:gridCol w:w="2848"/>
        <w:gridCol w:w="2170"/>
      </w:tblGrid>
      <w:tr>
        <w:trPr>
          <w:trHeight w:val="5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е лини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й миниму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подготовке уча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                           Уметь</w:t>
            </w:r>
          </w:p>
        </w:tc>
      </w:tr>
      <w:tr>
        <w:trPr>
          <w:trHeight w:val="1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абота с текстом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ндустриального общества. Человек в новую эпоху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мышленный переворот и его социальные последствия. Изменения в структуре населения индустриального общества. Технический прогресс. Возникновение научной картины мира. Изменение взгляда человека на общество и природу. Духовный кризис индустриального общества на рубеж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достижения культуры и системы ценностей, сформировавшиеся в ходе исторического развит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существенные черты исторических процессов; объяснять смысл изученных исторических понятий и терм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Культуроведческая деятельность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наследие Нового времен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-2Работа с тексто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аны Западной Европы на рубеж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 Пути модернизации и социализации реформ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рманская империя.Политическое устройство. О.Бисмарк. Социальные реформы Вильгельм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оздание Британской империи. Бенджамин Дизраэли и избирательная реформа 1867 г.Дж. Макдональд. Д. Ллойд Джордж. Внешняя политика. Создание колониальных империй. Третья республика во Франции. Реваншизм и подготовка к войне. Италия. Конституционная монархия. Внешняя политика. Колониальные войны. Австро- Венгрия. Промышленная революция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и ключевые события истории мира, выдающихся деяте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важных исторических событиях и их участниках</w:t>
            </w:r>
          </w:p>
        </w:tc>
      </w:tr>
      <w:tr>
        <w:trPr>
          <w:trHeight w:val="163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адиционные общества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. Новый этап колониализма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изис традиционного общества в странах Азии на рубеж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 (Япония. Китай. Индия. Африка). Начало модернизации в Японии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виды исторических источник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об историческом пути и традиций мира в общении с другими людьми</w:t>
            </w:r>
          </w:p>
        </w:tc>
      </w:tr>
      <w:tr>
        <w:trPr>
          <w:trHeight w:val="1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ечев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Америк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озглашение независимых государств в Латинской Америке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. Аболиционизм. Восстание Дж.Брауна. Авраам Линкольн. Гражданская война. Теодор Рузвельт и политика реформ. Экономическое развитие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события истории мира и выдающихся деяте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ать исторические явления и события по заданному признаку; объяснять смысл исторических понятий и терминов</w:t>
            </w:r>
          </w:p>
        </w:tc>
      </w:tr>
      <w:tr>
        <w:trPr>
          <w:trHeight w:val="3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Коммуникативная деятельность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Теория предмет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3-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ой Европ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кая Французская революция. Первая империя во Франции. Наполеон Бонапарт. Священный союз. Англия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Чартистское движение. Франция. Экономическая жизнь. Борьба за объединение Германии, Италии. Парижская Коммуна, ее поражение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и событ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исторические процессы(общие) и отдельные факты.Выявлять на основе учебного материала причины и следствия важнейших исторических событий</w:t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е отношения в конце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 в Новое время. Первая мировая война: причины, участники, основные этапы военных действий, итоги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обытия и их участник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исторической карте места значительных событий, государства</w:t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Теория предмет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ультуроведческая деятельность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От традиционного общества к обществу индустриальному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. Эпоха просвещения. Завершение промышленного переворота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и важнейшие достижения культуры и системы ценност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абота с текстом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Теория предмет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,4-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во 2-й четверт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ижение декабристов. Общественная мысль во 2-й четверт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Официальная государственная идеология. Западники. Славянофилы. Утопический социализм. Присоединение Кавказа. Крымская война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события истории России; выдающихся деятелей отечественной истор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исторической карте важнейшие события  (места)</w:t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ультуроведческая деятельность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мократические тенденции в культур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достиж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знания необходимых фактов, дат, терминов, памятников культуры</w:t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. Работа с текстом. Коммуникативная деятельность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-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эпоху реформ 1860-1870-х годов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постнический характер экономики и зарождение капиталистических отношений. Великие реформы. Александ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Отмена крепостного права. Общественные движения во 2-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Национальная политика. Русско-турецкая война 1877-1878 годов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события истории России; выдающихся деяте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свидетельства разных источников</w:t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5-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5Речевая деятельность. Культуроведческая деятельность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в 80-90-е год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Изменения в экономике. Общественное движение в 80-90-е годы. Национальная политика. 1-я мировая война. Достижения науки и образования во 2-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Художественная культура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события истории России; выдающихся деятелей. Важнейшие достижения культу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места важнейших событий. Объяснять свое отношение к достижениям культуры</w:t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-1 Теория предмета. Работа с текстом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1-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в первой четверт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енняя политика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М.М.Сперанский. Отечественная война 1812 года. Россия и образование Священного Союза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виды  исторических источников. Основные события и деятелей Отечественной истор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писание исторических событий, выявлять существенные черты исторических процессов, явлений и событ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ИСТОРИ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2"/>
        <w:gridCol w:w="708"/>
        <w:gridCol w:w="3969"/>
        <w:gridCol w:w="851"/>
        <w:gridCol w:w="992"/>
        <w:gridCol w:w="1701"/>
        <w:gridCol w:w="142"/>
        <w:gridCol w:w="1417"/>
        <w:gridCol w:w="1276"/>
        <w:gridCol w:w="1559"/>
        <w:gridCol w:w="851"/>
      </w:tblGrid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 ли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емая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лану          по факту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онтр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215868"/>
                <w:sz w:val="40"/>
                <w:szCs w:val="40"/>
              </w:rPr>
              <w:t xml:space="preserve">НОВАЯ ИСТОРИЯ - </w:t>
            </w:r>
            <w:r>
              <w:rPr>
                <w:color w:val="215868"/>
                <w:sz w:val="40"/>
                <w:szCs w:val="40"/>
              </w:rPr>
              <w:t>24 часа</w:t>
            </w:r>
          </w:p>
          <w:p>
            <w:pPr>
              <w:pStyle w:val="Normal"/>
              <w:jc w:val="center"/>
              <w:rPr>
                <w:i/>
                <w:i/>
                <w:color w:val="215868"/>
                <w:sz w:val="28"/>
                <w:szCs w:val="28"/>
                <w:u w:val="single"/>
              </w:rPr>
            </w:pPr>
            <w:r>
              <w:rPr>
                <w:i/>
                <w:color w:val="215868"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Теория предм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адиционного общества к обществу индустриально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1</w:t>
            </w:r>
            <w:r>
              <w:rPr>
                <w:sz w:val="28"/>
                <w:szCs w:val="28"/>
              </w:rPr>
              <w:t>.Становление индустриального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ечев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ая революция: достижения и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, учеб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ое общество: новые проблемы и новые ц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и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Культуроведческ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Теория предм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ка: создание научной картины мира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 в зеркале художественных исканий. Литера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усство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в поисках новой картины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ы, консерваторы и социали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бщающий урок по теме: «Становление индустр.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2.</w:t>
            </w:r>
            <w:r>
              <w:rPr>
                <w:sz w:val="28"/>
                <w:szCs w:val="28"/>
              </w:rPr>
              <w:t>Строительство Новой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ство. Образование и разгром империи Наполе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1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. с сооб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я: сложный путь к величию и процвет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творч.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 Бурбонов и Орлеанов: от революции 1830 г. к новому политическому кризису. Франция: рев-я 1848г. Вторая имп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: на пути к еди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.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а ли нам единая и неделимая Италия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, изменившая карту Европы. Парижская Комму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по теме: «</w:t>
            </w:r>
            <w:r>
              <w:rPr>
                <w:sz w:val="28"/>
                <w:szCs w:val="28"/>
              </w:rPr>
              <w:t>Строительство Новой Европ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р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3.</w:t>
            </w:r>
            <w:r>
              <w:rPr>
                <w:sz w:val="28"/>
                <w:szCs w:val="28"/>
              </w:rPr>
              <w:t xml:space="preserve"> Страны Западной Европы на рубеж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 Успехи и проблемы индустриального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бота с текс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ммуникативн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рманская империя в конц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: конец Викторианской эпох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: Третья республ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и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: время реформ и колониальных захватов. От Австрийской империи к Австро-Венг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2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-ком, картой, р/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4</w:t>
            </w:r>
            <w:r>
              <w:rPr>
                <w:sz w:val="28"/>
                <w:szCs w:val="28"/>
              </w:rPr>
              <w:t>.Две Аме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чевая деятель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ША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 Латинская Америка в 19-нач. 20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4-25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груп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бобщающий урок по теме: «Страны Западной Европы на рубеже 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XX</w:t>
            </w:r>
            <w:r>
              <w:rPr>
                <w:b/>
                <w:i/>
                <w:sz w:val="28"/>
                <w:szCs w:val="28"/>
              </w:rPr>
              <w:t xml:space="preserve"> веков. Успехи и проблемы индустриальн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5.</w:t>
            </w:r>
            <w:r>
              <w:rPr>
                <w:sz w:val="28"/>
                <w:szCs w:val="28"/>
              </w:rPr>
              <w:t xml:space="preserve">Традиционные общества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колониал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бота с текс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 и Китай на пути к модер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я и Африка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груп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по теме: «Традиционные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6</w:t>
            </w:r>
            <w:r>
              <w:rPr>
                <w:sz w:val="28"/>
                <w:szCs w:val="28"/>
              </w:rPr>
              <w:t xml:space="preserve">. Международные отношения в конц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. с сооб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ммуникат. Деят-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: дипломатия или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ВЫЙ УРОК по новой истории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-го –начала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/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История России – 44час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1</w:t>
            </w:r>
            <w:r>
              <w:rPr>
                <w:sz w:val="28"/>
                <w:szCs w:val="28"/>
              </w:rPr>
              <w:t xml:space="preserve">.Россия в первой четверт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Теория предм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Российская империя на рубеж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ов            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 1801-1812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-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Коммуникат-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1801-1812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аторская деятельность М.М. Сперан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ворч.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аничные походы русской армии. Внешняя политика 1813-1825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литика Александра-1 в 1815-1825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после Отечественной войны 18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 3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движение при Александре-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вторение по теме: «Россия в первой четверти 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 xml:space="preserve"> в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Работа с текс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ммуникат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-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настический кризис 1825г. Выступление декабр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политика Николая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 – ом, карт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-экономическое развитие страны в 20-50 г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Николая-1 в 1826-1849 г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Теория предм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енное движение в годы правления Николая – 1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. 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ая война 1853-1856 гг. Оборона Севастоп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бота с текс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ая  во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льтуроведч. Деят-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на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. с сообщ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Культуроведческ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ервооткрыватели и путешествен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 и обыча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. с со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по теме: «Россия в п.п 19 в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р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2. </w:t>
            </w:r>
            <w:r>
              <w:rPr>
                <w:sz w:val="28"/>
                <w:szCs w:val="28"/>
              </w:rPr>
              <w:t xml:space="preserve">Россия во второй половине 19 ве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нуне отмены крепостного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ч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ая реформа 186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ьные реформы 60-70-х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ьные реформы 60-70-х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с уч - 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после отмены крепостного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движение: либералы и консерват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революционного народничества и его идеоло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. с со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онное народничество второй пол.60-х-нач.80-х 19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ечев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Александра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турецкая война 1877-1878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бщающий урок по теме: «Россия во 2 пол. 19 в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9-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;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бота с текс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в годы правления Александра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экс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ммуникат-я деят-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сновных слоев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2-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ия предм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движение  80-90-х годов19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Александра-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льтуровед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-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и наука во 2-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Литература и изобразительное искус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6-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. с со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, музыка, театр, народное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. с со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: новые черты в жизни города и дерев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. с со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по теме: «Россия в 19 век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р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УРО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 истории России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- нач.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51:00Z</dcterms:created>
  <dc:creator>Учитель</dc:creator>
  <dc:description/>
  <cp:keywords/>
  <dc:language>en-US</dc:language>
  <cp:lastModifiedBy>Your User Name</cp:lastModifiedBy>
  <cp:lastPrinted>2012-09-23T17:25:00Z</cp:lastPrinted>
  <dcterms:modified xsi:type="dcterms:W3CDTF">2012-10-27T04:29:00Z</dcterms:modified>
  <cp:revision>25</cp:revision>
  <dc:subject/>
  <dc:title>Перечень учебных тем по стержневым линиям учебного курса</dc:title>
</cp:coreProperties>
</file>