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образовательное учрежде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ополнительного образован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основский Дом детского творчества»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ценарий музыкально-тематического праздника</w:t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Ради жизни на Земле»</w:t>
      </w:r>
    </w:p>
    <w:p>
      <w:pPr>
        <w:pStyle w:val="Normal"/>
        <w:spacing w:before="0" w:after="200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 старший дошкольный возраст 5- 7 лет)</w:t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ила</w:t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едагог дополнительного образования</w:t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Ягминене Ольга Олеговна</w:t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формирование у воспитанников высокого патриотического сознания, чувства верности своему Отечеству;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/>
        <w:t>формирование и развитие личности, обладающей качествами гражданина – патриота Родины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воспитание патриотических чувств, развитие познавательного интереса и любви к Родине, приобщение к историко-культурному наследию;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/>
      </w:pPr>
      <w:r>
        <w:rPr/>
        <w:t>воспитание чувства уважения и признательности к участникам Великой Отечественной войны за их подвиг, верность и преданность Родине.</w:t>
      </w:r>
    </w:p>
    <w:p>
      <w:pPr>
        <w:pStyle w:val="Normal"/>
        <w:spacing w:before="280" w:after="280"/>
        <w:rPr/>
      </w:pPr>
      <w:r>
        <w:rPr>
          <w:b/>
          <w:bCs/>
        </w:rPr>
        <w:t>Предварительная работ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Прослушивание цикла песен военных лет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Организация и подготовка выставки «Проходят года – наша память жива» (рисунки и поделки воспитанников, воспитателей и родителей)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Организация выставки из репродукций картин художников – баталистов о ВОВ, оформление музыкального зала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Знакомство воспитанников с рассказами Л.Алексеева «Подвиг у Дубосеково», по Б.Полевому «Лейтенант Мересьев», Ю.Збанацкого «Гвардии Саввочка», Ю.Яковлева «Салют».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/>
        <w:t>Разучивание музыкального и литературного материала, подготовка интерактивного пособия.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С самого утра, как только дети пришли в детский сад, они видят и слышат: сегодня праздник День Победы. Группа украшена, звучит музыка, песни военных лет, дети рассматривают выставки фотографии, книг, репродукций, альбомов, рисунков о войне, о праздновании Дня Победы.</w:t>
        <w:br/>
        <w:br/>
        <w:t>Зал украшен, на стене изображение - обелиск и вечный огонь. Звучит песня Тухманова «День Победы» . Дети заходят в зал и садятся на стулья.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На сцену выходит воспитатель с  ребенком  подготовительной  группы.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b/>
          <w:bCs/>
        </w:rPr>
        <w:t xml:space="preserve">Воспитатель: </w:t>
      </w:r>
      <w:r>
        <w:rPr/>
        <w:t>Вот и наступил долгожданный День Победы! 9 мая – светлый и радостный праздник. 68 лет отделяют нас от Дня Победы над фашистской Германией. Но прошлое, уже ставшее историей, живет в сердцах ветеранов, в благодарной памяти их сыновей и внуков, всего российского народа. Мы с благодарностью вспоминаем наших воинов, защитников, отстоявших мир в жестокой битве. Время залечило страшные раны войны, заросли травами многие тысячи верст политых солдатской кровью дорог Великой Отечественной войны, но негасима в наших сердцах священная память о великом подвиге нашего народа!</w:t>
      </w:r>
    </w:p>
    <w:p>
      <w:pPr>
        <w:pStyle w:val="Normal"/>
        <w:spacing w:lineRule="auto" w:line="360" w:before="280" w:after="0"/>
        <w:rPr/>
      </w:pPr>
      <w:r>
        <w:rPr/>
        <w:t>Летней ночью, на рассвете,</w:t>
        <w:br/>
        <w:t>Когда мирно спали дети,</w:t>
        <w:br/>
        <w:t>Гитлер дал войскам приказ</w:t>
        <w:br/>
        <w:t>И послал солдат немецких</w:t>
        <w:br/>
        <w:t>Против русских, против нас!</w:t>
        <w:br/>
        <w:t>«Вставай, народ!» – услышав клич Земли,</w:t>
        <w:br/>
        <w:t>На фронт солдаты – герои ушли,</w:t>
        <w:br/>
        <w:t>Отважно и смело рвались они в бой,</w:t>
        <w:br/>
        <w:t>Сражаться за Родину, за нас с тобой!</w:t>
        <w:br/>
        <w:t>Хотели отомстить врагу поскорей</w:t>
        <w:br/>
        <w:t>За стариков, женщин, детей!</w:t>
      </w:r>
    </w:p>
    <w:p>
      <w:pPr>
        <w:pStyle w:val="Normal"/>
        <w:spacing w:lineRule="auto" w:line="276" w:before="280" w:after="0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Ребенок:</w:t>
      </w:r>
      <w:r>
        <w:rPr>
          <w:rFonts w:eastAsia="Calibri"/>
          <w:lang w:eastAsia="en-US"/>
        </w:rPr>
        <w:t xml:space="preserve"> Еще тогда нас не было на свете,</w:t>
        <w:br/>
        <w:t>Когда гремел салют из края в край</w:t>
        <w:br/>
        <w:t>Солдаты, подарили вы планете</w:t>
        <w:br/>
        <w:t>Великий Май, победный Май!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br/>
        <w:t>Ведущая:</w:t>
      </w:r>
      <w:r>
        <w:rPr>
          <w:rFonts w:eastAsia="Calibri"/>
          <w:lang w:eastAsia="en-US"/>
        </w:rPr>
        <w:t xml:space="preserve"> Салют и слава годовщине</w:t>
        <w:br/>
        <w:t>Навеки памятного дня!</w:t>
        <w:br/>
        <w:t>Салют бойцам и генералам</w:t>
        <w:br/>
        <w:t>Героям павшим и живым!</w:t>
        <w:br/>
        <w:t>В записи звучит песня «Священная война».</w:t>
        <w:br/>
        <w:t>Ребенок: Война – жестче нету слова,</w:t>
        <w:br/>
        <w:t>Война – печальней нету слова,</w:t>
        <w:br/>
        <w:t>Война – светлее нету слова,</w:t>
        <w:br/>
        <w:t>В тоске и славе этих дней</w:t>
        <w:br/>
        <w:t>И на устах у нас иного</w:t>
        <w:br/>
        <w:t>Еще не может быть и нет.</w:t>
        <w:br/>
        <w:t>(А.Твардовский)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br/>
        <w:t>Ребенок:</w:t>
      </w:r>
      <w:r>
        <w:rPr>
          <w:rFonts w:eastAsia="Calibri"/>
          <w:lang w:eastAsia="en-US"/>
        </w:rPr>
        <w:t xml:space="preserve"> Страна цвела. Но враг из-за угла</w:t>
        <w:br/>
        <w:t>Свершил налет, пошел на нас войною</w:t>
        <w:br/>
        <w:t>В тот грозный час,</w:t>
        <w:br/>
        <w:t>Стальною став стеною,</w:t>
        <w:br/>
        <w:t>Вся молодость оружие взяла,</w:t>
        <w:br/>
        <w:t>Чтоб отстоять Отечество родное!</w:t>
        <w:br/>
        <w:t>(А.Безыменский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br/>
        <w:br/>
      </w:r>
      <w:r>
        <w:rPr>
          <w:rFonts w:eastAsia="Calibri"/>
          <w:b/>
          <w:lang w:eastAsia="en-US"/>
        </w:rPr>
        <w:t>Взрослые исполняют песню «Эх, дороги», муз. А.Новикова, сл. Л.Ошанина</w:t>
      </w:r>
      <w:r>
        <w:rPr>
          <w:rFonts w:eastAsia="Calibri" w:cs="Calibri" w:ascii="Calibri" w:hAnsi="Calibri"/>
          <w:lang w:eastAsia="en-US"/>
        </w:rPr>
        <w:b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ьчик</w:t>
      </w:r>
    </w:p>
    <w:p>
      <w:pPr>
        <w:pStyle w:val="Normal"/>
        <w:rPr/>
      </w:pPr>
      <w:r>
        <w:rPr/>
        <w:t>Имя твое неизвестно, солдат!</w:t>
      </w:r>
    </w:p>
    <w:p>
      <w:pPr>
        <w:pStyle w:val="Normal"/>
        <w:rPr/>
      </w:pPr>
      <w:r>
        <w:rPr/>
        <w:t>Был ты отец, или сын, или брат,</w:t>
      </w:r>
    </w:p>
    <w:p>
      <w:pPr>
        <w:pStyle w:val="Normal"/>
        <w:rPr/>
      </w:pPr>
      <w:r>
        <w:rPr/>
        <w:t>Звали тебя Иван иль Василий.</w:t>
      </w:r>
    </w:p>
    <w:p>
      <w:pPr>
        <w:pStyle w:val="Normal"/>
        <w:rPr/>
      </w:pPr>
      <w:r>
        <w:rPr/>
        <w:t>Жизнь ты отдал во спасенье России.</w:t>
      </w:r>
    </w:p>
    <w:p>
      <w:pPr>
        <w:pStyle w:val="Normal"/>
        <w:rPr/>
      </w:pPr>
      <w:r>
        <w:rPr/>
        <w:t>Нами твой подвиг, солдат, не забыт —</w:t>
      </w:r>
    </w:p>
    <w:p>
      <w:pPr>
        <w:pStyle w:val="Normal"/>
        <w:rPr/>
      </w:pPr>
      <w:r>
        <w:rPr/>
        <w:t>Вечный огонь на могиле горит,</w:t>
      </w:r>
    </w:p>
    <w:p>
      <w:pPr>
        <w:pStyle w:val="Normal"/>
        <w:rPr/>
      </w:pPr>
      <w:r>
        <w:rPr/>
        <w:t>Звезды салюта в небо летят,</w:t>
      </w:r>
    </w:p>
    <w:p>
      <w:pPr>
        <w:pStyle w:val="Normal"/>
        <w:rPr/>
      </w:pPr>
      <w:r>
        <w:rPr/>
        <w:t>Помним тебя, Неизвестный Солдат!</w:t>
      </w:r>
    </w:p>
    <w:p>
      <w:pPr>
        <w:pStyle w:val="Normal"/>
        <w:spacing w:before="280" w:after="280"/>
        <w:rPr>
          <w:b/>
          <w:b/>
          <w:i/>
          <w:i/>
          <w:iCs/>
        </w:rPr>
      </w:pPr>
      <w:r>
        <w:rPr>
          <w:b/>
          <w:i/>
          <w:iCs/>
        </w:rPr>
        <w:t>Звучит композиция «Золотая звезда» И. Дунаевского. Дети исполняют «Танец с гвоздиками».</w:t>
      </w:r>
    </w:p>
    <w:p>
      <w:pPr>
        <w:pStyle w:val="Normal"/>
        <w:spacing w:lineRule="auto" w:line="276" w:before="280" w:after="28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едущая:</w:t>
      </w:r>
      <w:r>
        <w:rPr>
          <w:rFonts w:eastAsia="Calibri"/>
          <w:lang w:eastAsia="en-US"/>
        </w:rPr>
        <w:t xml:space="preserve"> Во многих семьях сохранились солдатские треугольники – письма, которые присылали с фронта отцы и братья.  Вот одно из таких писем</w:t>
        <w:br/>
        <w:t>«Письмо к Богу», найденное в кармане убитого солдата, Александра Зацепы.</w:t>
        <w:br/>
        <w:br/>
      </w:r>
      <w:r>
        <w:rPr>
          <w:rFonts w:eastAsia="Calibri"/>
          <w:i/>
          <w:lang w:eastAsia="en-US"/>
        </w:rPr>
        <w:t>Звучит в записи куплет из песни «Журавли».</w:t>
      </w:r>
    </w:p>
    <w:p>
      <w:pPr>
        <w:pStyle w:val="Normal"/>
        <w:spacing w:lineRule="auto" w:line="276" w:before="280" w:after="280"/>
        <w:rPr>
          <w:b/>
          <w:b/>
          <w:i/>
          <w:i/>
          <w:iCs/>
        </w:rPr>
      </w:pPr>
      <w:r>
        <w:rPr>
          <w:rFonts w:eastAsia="Calibri"/>
          <w:lang w:eastAsia="en-US"/>
        </w:rPr>
        <w:br/>
        <w:t>Послушай Бог.… Еще ни разу в жизни</w:t>
        <w:br/>
        <w:t>с тобой не говорил я, но сегодня</w:t>
        <w:br/>
        <w:t>мне хочется приветствовать Тебя.</w:t>
        <w:br/>
        <w:t>Ты знаешь, с детских лет мне говорили,</w:t>
        <w:br/>
        <w:t>что нет Тебя. И я, дурак, поверил.</w:t>
        <w:br/>
        <w:t>Твоих я никогда не созерцал творений.</w:t>
        <w:br/>
        <w:t>И вот сегодня ночью я смотрел</w:t>
        <w:br/>
        <w:t>из кратера, что выбила граната,</w:t>
        <w:br/>
        <w:t>на небо звездное, что было надо мной.</w:t>
        <w:br/>
        <w:t>Я понял вдруг, любуясь мирозданьем,</w:t>
        <w:br/>
        <w:t>каким жестоким может быть обман.</w:t>
        <w:br/>
        <w:t>Не знаю, Боже, дашь ли Ты мне руку,</w:t>
        <w:br/>
        <w:t>но я тебе скажу, и Ты меня поймешь:</w:t>
        <w:br/>
        <w:t>не странно ль, что средь ужасающего ада</w:t>
        <w:br/>
        <w:t>мне вдруг открылся свет и я узнал Тебя?</w:t>
        <w:br/>
        <w:t>А кроме этого мне нечего сказать,</w:t>
        <w:br/>
        <w:t>вот только, что я рад, что я Тебя узнал.</w:t>
        <w:br/>
        <w:t>На полночь мы назначены в атаку,</w:t>
        <w:br/>
        <w:t>Но мне не страшно: Ты на нас глядишь…</w:t>
        <w:br/>
        <w:t>Сигнал. Ну что ж? Я должен отправляться.</w:t>
        <w:br/>
        <w:t>Мне было хорошо с Тобой. Еще хочу сказать,</w:t>
        <w:br/>
        <w:t>что, как Ты знаешь, битва будет злая,</w:t>
        <w:br/>
        <w:t>и, может, ночью же к Тебе я постучусь.</w:t>
        <w:br/>
        <w:t>И вот, хоть до сих пор Тебе я не был другом,</w:t>
        <w:br/>
        <w:t>позволишь ли Ты мне войти, когда приду?</w:t>
        <w:br/>
        <w:t>Но, кажется я плачу. Боже мой, Ты видишь,</w:t>
        <w:br/>
        <w:t>со мной случилось то, что нынче я прозрел.</w:t>
        <w:br/>
        <w:t>Прощай, мой Бог, иду. И вряд ли уж вернусь.</w:t>
        <w:br/>
        <w:t>Как странно, но теперь я смерти не боюсь.</w:t>
        <w:br/>
      </w:r>
    </w:p>
    <w:p>
      <w:pPr>
        <w:pStyle w:val="Normal"/>
        <w:spacing w:before="280" w:after="280"/>
        <w:rPr/>
      </w:pPr>
      <w:r>
        <w:rPr>
          <w:rFonts w:eastAsia="Calibri"/>
          <w:b/>
          <w:bCs/>
          <w:lang w:eastAsia="en-US"/>
        </w:rPr>
        <w:t>Ведущая</w:t>
      </w:r>
      <w:r>
        <w:rPr>
          <w:rFonts w:eastAsia="Calibri"/>
          <w:lang w:eastAsia="en-US"/>
        </w:rPr>
        <w:t xml:space="preserve">. Тяжелая и кровопролитная была война. Но бойцы не щадили себя, защищая Родину. </w:t>
      </w:r>
    </w:p>
    <w:p>
      <w:pPr>
        <w:pStyle w:val="Normal"/>
        <w:spacing w:before="280" w:after="280"/>
        <w:rPr/>
      </w:pPr>
      <w:r>
        <w:rPr>
          <w:rFonts w:eastAsia="Calibri"/>
          <w:lang w:eastAsia="en-US"/>
        </w:rPr>
        <w:br/>
        <w:t>Дети старшей группы.</w:t>
        <w:br/>
      </w:r>
      <w:r>
        <w:rPr>
          <w:rFonts w:eastAsia="Calibri"/>
          <w:b/>
          <w:bCs/>
          <w:lang w:eastAsia="en-US"/>
        </w:rPr>
        <w:t xml:space="preserve">1 ребенок   </w:t>
      </w:r>
      <w:r>
        <w:rPr>
          <w:rFonts w:eastAsia="Calibri"/>
          <w:lang w:eastAsia="en-US"/>
        </w:rPr>
        <w:t>А солдатам, чтобы стать, нужно многое узнать</w:t>
        <w:br/>
        <w:t>                     Быть проворным и умелым, очень ловким, очень смелым.</w:t>
      </w:r>
    </w:p>
    <w:p>
      <w:pPr>
        <w:pStyle w:val="Normal"/>
        <w:spacing w:before="280" w:after="280"/>
        <w:rPr/>
      </w:pPr>
      <w:r>
        <w:rPr>
          <w:rFonts w:eastAsia="Calibri"/>
          <w:lang w:eastAsia="en-US"/>
        </w:rPr>
        <w:br/>
      </w:r>
      <w:r>
        <w:rPr>
          <w:rFonts w:eastAsia="Calibri"/>
          <w:b/>
          <w:bCs/>
          <w:lang w:eastAsia="en-US"/>
        </w:rPr>
        <w:t xml:space="preserve">2 ребенок  </w:t>
      </w:r>
      <w:r>
        <w:rPr>
          <w:rFonts w:eastAsia="Calibri"/>
          <w:lang w:eastAsia="en-US"/>
        </w:rPr>
        <w:t>Трудно в учении - легко в бою. Так говорил Суворов</w:t>
        <w:br/>
        <w:t>                   Сейчас всем покажут  отвагу свою бесстрашные наши саперы.</w:t>
        <w:br/>
        <w:br/>
        <w:t xml:space="preserve">                                 </w:t>
      </w:r>
      <w:r>
        <w:rPr>
          <w:rFonts w:eastAsia="Calibri"/>
          <w:b/>
          <w:lang w:eastAsia="en-US"/>
        </w:rPr>
        <w:t>Проводится игра  «Саперы»</w:t>
      </w:r>
    </w:p>
    <w:p>
      <w:pPr>
        <w:pStyle w:val="Normal"/>
        <w:spacing w:before="280" w:after="280"/>
        <w:rPr/>
      </w:pPr>
      <w:r>
        <w:rPr>
          <w:rFonts w:eastAsia="Calibri"/>
          <w:lang w:eastAsia="en-US"/>
        </w:rPr>
        <w:br/>
      </w:r>
      <w:r>
        <w:rPr>
          <w:rFonts w:eastAsia="Calibri"/>
          <w:b/>
          <w:bCs/>
          <w:lang w:eastAsia="en-US"/>
        </w:rPr>
        <w:t>Ведущая.</w:t>
      </w:r>
      <w:r>
        <w:rPr>
          <w:rFonts w:eastAsia="Calibri"/>
          <w:lang w:eastAsia="en-US"/>
        </w:rPr>
        <w:t xml:space="preserve"> Важную роль  на войне играло донесение.  Его необходимо было принести в штаб как можно быстрее.</w:t>
        <w:br/>
        <w:br/>
      </w:r>
      <w:r>
        <w:rPr>
          <w:rFonts w:eastAsia="Calibri"/>
          <w:b/>
          <w:lang w:eastAsia="en-US"/>
        </w:rPr>
        <w:t xml:space="preserve">                               Проводится  игра «Донесение» .</w:t>
      </w:r>
      <w:r>
        <w:rPr>
          <w:rFonts w:eastAsia="Calibri"/>
          <w:lang w:eastAsia="en-US"/>
        </w:rPr>
        <w:br/>
      </w:r>
      <w:r>
        <w:rPr>
          <w:rFonts w:eastAsia="Calibri"/>
          <w:i/>
          <w:lang w:eastAsia="en-US"/>
        </w:rPr>
        <w:t>Играют две команды. У каждой команды важный пакет, его надо доставить в штаб.  / Ветерану ВОВ/.  По сигналу дети преодолевают препятствия: пробежать по мосту, перепрыгнуть через ров, подлезть под проволоку,  пройти через болото  и т.д. Последний в команде отдает  пакет.  Ветеран принимает пакеты, говорит о том , что ребята ловкие, смелые,  быстрые.</w:t>
      </w:r>
    </w:p>
    <w:p>
      <w:pPr>
        <w:pStyle w:val="Normal"/>
        <w:spacing w:lineRule="auto" w:line="276" w:before="280" w:after="28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br/>
      </w:r>
      <w:r>
        <w:rPr>
          <w:rFonts w:eastAsia="Calibri"/>
          <w:b/>
          <w:bCs/>
          <w:lang w:eastAsia="en-US"/>
        </w:rPr>
        <w:t>Ведущая.</w:t>
      </w:r>
      <w:r>
        <w:rPr>
          <w:rFonts w:eastAsia="Calibri"/>
          <w:lang w:eastAsia="en-US"/>
        </w:rPr>
        <w:t xml:space="preserve"> Случались на фронте   и минуты отдыха. Можно было посидеть у костра, спеть любимую песню. Гармонист брал гармонь,  и при свете огня звучала задушевная песня  о доме, о близких и родных.</w:t>
        <w:br/>
        <w:br/>
      </w:r>
      <w:r>
        <w:rPr>
          <w:rFonts w:eastAsia="Calibri"/>
          <w:i/>
          <w:lang w:eastAsia="en-US"/>
        </w:rPr>
        <w:t>На середину зала ставится бутафорский костер, дети  располагаются у костра.</w:t>
      </w:r>
      <w:r>
        <w:rPr>
          <w:rFonts w:eastAsia="Calibri"/>
          <w:lang w:eastAsia="en-US"/>
        </w:rPr>
        <w:br/>
        <w:br/>
      </w:r>
      <w:r>
        <w:rPr>
          <w:rFonts w:eastAsia="Calibri"/>
          <w:b/>
          <w:lang w:eastAsia="en-US"/>
        </w:rPr>
        <w:t>Звучит песня «В землянке» муз. Листова.      Дети подготовительной группы поют песню.  2-3 пары  танцуют.</w:t>
      </w:r>
      <w:r>
        <w:rPr>
          <w:rFonts w:eastAsia="Calibri"/>
          <w:lang w:eastAsia="en-US"/>
        </w:rPr>
        <w:br/>
        <w:br/>
      </w:r>
      <w:r>
        <w:rPr>
          <w:rFonts w:eastAsia="Calibri"/>
          <w:b/>
          <w:bCs/>
          <w:lang w:eastAsia="en-US"/>
        </w:rPr>
        <w:t>Ведущая</w:t>
      </w:r>
      <w:r>
        <w:rPr>
          <w:rFonts w:eastAsia="Calibri"/>
          <w:lang w:eastAsia="en-US"/>
        </w:rPr>
        <w:t>.  Но недолгими бывают передышки. Опять рвутся снаряды, свистят пули.  Остаются на полях сражения раненые, которых  необходимо срочно перевязать, отправить в медсанчасть.</w:t>
        <w:br/>
        <w:br/>
      </w:r>
      <w:r>
        <w:rPr>
          <w:rFonts w:eastAsia="Calibri"/>
          <w:b/>
          <w:lang w:eastAsia="en-US"/>
        </w:rPr>
        <w:t xml:space="preserve">                                              Игра - аттракцион.</w:t>
      </w:r>
      <w:r>
        <w:rPr>
          <w:rFonts w:eastAsia="Calibri"/>
          <w:lang w:eastAsia="en-US"/>
        </w:rPr>
        <w:br/>
        <w:t xml:space="preserve">Играют девочки - медсестры. Играют по двое. Напротив них  на стульях сидят «раненые бойцы»  / мальчики/. По сигналу медсестры должны пробежать низко присев, или наклонившись. Добежать до раненого, быстро перевязать руку или ногу и доставить его в медсанчасть  \ определенное место\ . Игра проводится несколько раз. </w:t>
        <w:br/>
      </w:r>
    </w:p>
    <w:p>
      <w:pPr>
        <w:pStyle w:val="Normal"/>
        <w:spacing w:lineRule="auto" w:line="276" w:before="280" w:after="280"/>
        <w:rPr/>
      </w:pPr>
      <w:r>
        <w:rPr>
          <w:rFonts w:eastAsia="Calibri"/>
          <w:b/>
          <w:lang w:eastAsia="en-US"/>
        </w:rPr>
        <w:t>Ведущая</w:t>
      </w:r>
      <w:r>
        <w:rPr>
          <w:rFonts w:eastAsia="Calibri"/>
          <w:lang w:eastAsia="en-US"/>
        </w:rPr>
        <w:t>. Да, ребята, никогда этот день не забудут люди. За то, что мы сейчас с вами вместе радуемся, ликуем, смеемся, танцуем, - мы обязаны нашим дедушкам и бабушкам, которые в жестоких боях и сражениях отстояли этот радостный день и попросили нас никогда не забывать о нем.     4 года страшной войны позади. Так будем же, дети, радоваться и беречь этот чудесный мир, в котором мы живем.</w:t>
        <w:br/>
        <w:br/>
        <w:t>1-й ребенок.</w:t>
        <w:br/>
        <w:t>Еще тогда нас не было на свете,</w:t>
        <w:br/>
        <w:t>Когда гремел салют из края в край.</w:t>
        <w:br/>
        <w:t>Солдаты подарили всей планете</w:t>
        <w:br/>
        <w:t>Великий май, победный май.</w:t>
        <w:br/>
        <w:br/>
        <w:br/>
        <w:t>2 ребенок.</w:t>
        <w:br/>
        <w:t>Еще тогда нас не было на свете,</w:t>
        <w:br/>
        <w:t>Когда с победой вы домой пришли.</w:t>
        <w:br/>
        <w:t>Солдаты Мая, слава вам навеки</w:t>
        <w:br/>
        <w:t>От всей Земли, от всей Земли.</w:t>
      </w:r>
    </w:p>
    <w:p>
      <w:pPr>
        <w:pStyle w:val="Normal"/>
        <w:spacing w:lineRule="auto" w:line="276" w:before="280" w:after="280"/>
        <w:rPr/>
      </w:pPr>
      <w:r>
        <w:rPr>
          <w:rFonts w:eastAsia="Calibri"/>
          <w:lang w:eastAsia="en-US"/>
        </w:rPr>
        <w:br/>
        <w:t>3-й ребенок</w:t>
        <w:br/>
        <w:t>Мы хотим, чтоб птицы пели,</w:t>
        <w:br/>
        <w:t>Чтоб леса вокруг шумели,</w:t>
        <w:br/>
        <w:t>Чтобы были голубыми небеса,</w:t>
        <w:br/>
        <w:t xml:space="preserve">Чтобы в них зеркально отражалась </w:t>
        <w:br/>
        <w:t>реченька- краса</w:t>
        <w:br/>
        <w:br/>
        <w:t xml:space="preserve">4-й ребенок </w:t>
        <w:br/>
        <w:t>Пусть аист гнезда вьет на крыше,</w:t>
        <w:br/>
        <w:t>Курлычат в небе журавли,</w:t>
        <w:br/>
        <w:t>Пусть будет мир, он так нам нужен,</w:t>
        <w:br/>
        <w:t>Он нужен детям всей земли.</w:t>
        <w:br/>
      </w:r>
      <w:r>
        <w:rPr>
          <w:rFonts w:eastAsia="Calibri"/>
          <w:b/>
          <w:lang w:eastAsia="en-US"/>
        </w:rPr>
        <w:br/>
        <w:t xml:space="preserve">Упражнение с белыми шарфами под песню из репертуара С. Ротару </w:t>
        <w:br/>
        <w:t>«АИСТ НА КРЫШЕ»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: Всё больше и больше отделяют нас годы от Великой Отечественной Войны, всё меньше остаётся людей, принявших участие в той битве. Я хочу прочитать вам послание от ветеранов.(Читает).</w:t>
        <w:br/>
        <w:t xml:space="preserve">Нас с каждым годом остается меньше, </w:t>
        <w:br/>
        <w:t xml:space="preserve">Прошедших сквозь свинцовый ад. </w:t>
        <w:br/>
        <w:t xml:space="preserve">Благословляю сыновей и женщин </w:t>
        <w:br/>
        <w:t xml:space="preserve">Сажать сады, выращивать внучат. </w:t>
        <w:br/>
        <w:t xml:space="preserve">Сажать, растить! Но не затем, чтоб снова </w:t>
        <w:br/>
        <w:t xml:space="preserve">Все это стало жертвою войны, </w:t>
        <w:br/>
        <w:t xml:space="preserve">А чтоб встречалось это проклятое слово </w:t>
        <w:br/>
        <w:t xml:space="preserve">Лишь в словаре огромной толщины. </w:t>
        <w:br/>
        <w:br/>
        <w:br/>
        <w:t>Праздник закончен. Под музыку «День Победы» дети выходят из зала.</w:t>
      </w:r>
    </w:p>
    <w:p>
      <w:pPr>
        <w:pStyle w:val="Normal"/>
        <w:spacing w:before="280" w:after="28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spacing w:before="280" w:after="280"/>
        <w:rPr/>
      </w:pPr>
      <w:r>
        <w:rPr>
          <w:i/>
          <w:iCs/>
        </w:rPr>
        <w:t>Используемая литература и информационное обеспечени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ртушина М.Ю. День Победы: Сценарии праздников для ДОУ и начальной школы. М. ТЦ Сфера, 2005. 160 с.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</w:rPr>
        <w:t xml:space="preserve">Патриотическое воспитание дошкольников. Конспекты занятий. </w:t>
      </w:r>
      <w:r>
        <w:rPr/>
        <w:t xml:space="preserve">Автор: </w:t>
      </w:r>
      <w:r>
        <w:rPr>
          <w:rStyle w:val="StrongEmphasis"/>
          <w:b w:val="false"/>
        </w:rPr>
        <w:t>Алешина Н.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тихотворения о войне. Т. Белозерова, А. Шамарина, </w:t>
      </w:r>
      <w:r>
        <w:rPr>
          <w:rFonts w:eastAsia="Calibri"/>
          <w:lang w:eastAsia="en-US"/>
        </w:rPr>
        <w:t>А.Безыменского,</w:t>
      </w:r>
      <w:r>
        <w:rPr/>
        <w:t xml:space="preserve"> </w:t>
      </w:r>
      <w:r>
        <w:rPr>
          <w:rFonts w:eastAsia="Calibri"/>
          <w:lang w:eastAsia="en-US"/>
        </w:rPr>
        <w:t>А.Твардовского</w:t>
      </w:r>
      <w:r>
        <w:rPr/>
        <w:t xml:space="preserve">  из интернет-ресурс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сказы Л.Алексеева «Подвиг у Дубосеково», по Б.Полевому «Лейтенант Мересьев», Ю.Збанацкого «Гвардии Саввочка», Ю.Яковлева «Салют»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Интернет – ресурсы:                                                                                                               - </w:t>
      </w:r>
      <w:r>
        <w:rPr>
          <w:kern w:val="2"/>
        </w:rPr>
        <w:t>Forum.in-ku.com</w:t>
      </w:r>
      <w:r>
        <w:rPr/>
        <w:t xml:space="preserve">                                                                                                                              </w:t>
      </w:r>
      <w:r>
        <w:rPr>
          <w:kern w:val="2"/>
        </w:rPr>
        <w:t xml:space="preserve">- </w:t>
      </w:r>
      <w:hyperlink r:id="rId2">
        <w:r>
          <w:rPr>
            <w:rStyle w:val="InternetLink"/>
            <w:kern w:val="2"/>
          </w:rPr>
          <w:t>http://www.natalya-ligina.narod.ru</w:t>
        </w:r>
      </w:hyperlink>
      <w:r>
        <w:rPr/>
        <w:t xml:space="preserve">                                                                                                            </w:t>
      </w:r>
      <w:r>
        <w:rPr>
          <w:kern w:val="2"/>
        </w:rPr>
        <w:t>-</w:t>
      </w:r>
      <w:r>
        <w:rPr/>
        <w:t xml:space="preserve"> </w:t>
      </w:r>
      <w:hyperlink r:id="rId3">
        <w:r>
          <w:rPr>
            <w:rStyle w:val="InternetLink"/>
            <w:kern w:val="2"/>
          </w:rPr>
          <w:t>http://forum.numi.ru/index</w:t>
        </w:r>
      </w:hyperlink>
      <w:r>
        <w:rPr/>
        <w:t xml:space="preserve">                                                                                                                  - http://www.musical-sad.ru/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alya-ligina.narod.ru/" TargetMode="External"/><Relationship Id="rId3" Type="http://schemas.openxmlformats.org/officeDocument/2006/relationships/hyperlink" Target="http://forum.numi.ru/inde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13:00Z</dcterms:created>
  <dc:creator>Оля</dc:creator>
  <dc:description/>
  <dc:language>en-US</dc:language>
  <cp:lastModifiedBy>Оля</cp:lastModifiedBy>
  <dcterms:modified xsi:type="dcterms:W3CDTF">2013-03-22T15:13:00Z</dcterms:modified>
  <cp:revision>2</cp:revision>
  <dc:subject/>
  <dc:title/>
</cp:coreProperties>
</file>