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Разделительные Ь и Ъ.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именение технологии С.Н.Лысенков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Учащиеся должны знать правописание разделительных Ь и Ъ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1. Повторение и систематизация знаний о разделительных зна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Совершенствование навыка написания слов с разделительными Ь и Ъ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. Расширение кругоз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. Воспитание культуры речи и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Организационная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писываем элементы чистописания. Записываем дату, «Классная работа»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Актуал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бы понять, о чем мы сегодня будем говорить на уроке, разгадаем кроссворд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-отгадки  записываем в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ртикали: 1. Начало учебного года (сентябрь).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2. Человек, который учит (учите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. Тетрадь для рисования (альб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4. Помещение для учебных занятий (клас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5. Школьная сумка (портфе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6. Скрепленные листы для письма (тетрадь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7. Коробочка для хранения школьных принадлежностей  (пена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ое слово прочитывается по горизонтали?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счастье)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формулируйте сами вопрос, назовите признаки этого понятия! (Состояние наивысшего удовлетворения, исполнение желаний)        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мотрите внимательно на все слова, найдите среди них лишнее!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частье! 1) счастье – предмет, который нельзя потрогать, попробовать, его можно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олько ощутить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2) только в этом слове разделительный 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значит, разделительный? (Отделяет мягкий согласный звук от гласной буквы, обозначающей два звука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 какие это буквы? (Я, Е, Е, Ю…И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вайте нарисуем это правило! (зеленый квадрат, Ь, зеленый квадрат, красный квадрат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орные схемы-модель знания  ( технология С.Н.Лысенковой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123190</wp:posOffset>
                </wp:positionV>
                <wp:extent cx="279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.7pt;margin-top:9.7pt;width:2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2620</wp:posOffset>
                </wp:positionH>
                <wp:positionV relativeFrom="paragraph">
                  <wp:posOffset>123190</wp:posOffset>
                </wp:positionV>
                <wp:extent cx="279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0.6pt;margin-top:9.7pt;width:2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23190</wp:posOffset>
                </wp:positionV>
                <wp:extent cx="279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.6pt;margin-top:9.7pt;width:2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Ь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исунок 1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 в других словах Ь для чего? Какую роль выполняет? (Обозначает мягкость согласных звуков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 Проверим! Предлагаю игру «Ванька - Встанька». Я называю слова, вы будете вставать, если услышите слово с разделительным Ь. Если вы слышите слово с Ь, обозначающим мягкость согласных, то не встает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МЕБЕЛЬ, </w:t>
      </w:r>
      <w:r>
        <w:rPr>
          <w:rFonts w:cs="Times New Roman" w:ascii="Times New Roman" w:hAnsi="Times New Roman"/>
          <w:b/>
          <w:sz w:val="24"/>
          <w:szCs w:val="24"/>
        </w:rPr>
        <w:t>ВЬЮГА</w:t>
      </w:r>
      <w:r>
        <w:rPr>
          <w:rFonts w:cs="Times New Roman" w:ascii="Times New Roman" w:hAnsi="Times New Roman"/>
          <w:sz w:val="24"/>
          <w:szCs w:val="24"/>
        </w:rPr>
        <w:t xml:space="preserve">, МАЛЬЧИК, АЛЬБОМ, </w:t>
      </w:r>
      <w:r>
        <w:rPr>
          <w:rFonts w:cs="Times New Roman" w:ascii="Times New Roman" w:hAnsi="Times New Roman"/>
          <w:b/>
          <w:sz w:val="24"/>
          <w:szCs w:val="24"/>
        </w:rPr>
        <w:t>ДЕРЕВЬЯ, СТУЛЬЯ, МУРАВЬИ,</w:t>
      </w:r>
      <w:r>
        <w:rPr>
          <w:rFonts w:cs="Times New Roman" w:ascii="Times New Roman" w:hAnsi="Times New Roman"/>
          <w:sz w:val="24"/>
          <w:szCs w:val="24"/>
        </w:rPr>
        <w:t xml:space="preserve"> СТЕБЕЛЬ,СТЕБЕЛЕК, </w:t>
      </w:r>
      <w:r>
        <w:rPr>
          <w:rFonts w:cs="Times New Roman" w:ascii="Times New Roman" w:hAnsi="Times New Roman"/>
          <w:b/>
          <w:sz w:val="24"/>
          <w:szCs w:val="24"/>
        </w:rPr>
        <w:t>БРАТЬ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ПОДЪЕЗ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чему не встал  …? (В этом слове разделительный не Ь, а Ъ!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 А в чем разница? (Согласный звук перед ним твердый!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ди к доске, запиши это слово! В каких случаях пишется разделительный Ъ? (После твердого согласного звука перед гласной буквой, обозначающей два звука.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рисуем и это правило! (синий квадрат, Ъ, зеленый квадрат, красный квадра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орные схемы-модель знания (технология С.Н.Лысенковой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15240</wp:posOffset>
                </wp:positionV>
                <wp:extent cx="279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pt;margin-top:1.2pt;width:21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15240</wp:posOffset>
                </wp:positionV>
                <wp:extent cx="279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82.5pt;margin-top:1.2pt;width:2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7150</wp:posOffset>
                </wp:positionH>
                <wp:positionV relativeFrom="paragraph">
                  <wp:posOffset>15240</wp:posOffset>
                </wp:positionV>
                <wp:extent cx="279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4.5pt;margin-top:1.2pt;width:2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Ъ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исунок  1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полагание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 Посмотрите на модели правил и определите, чем мы будем заниматься сегодня на урок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Повторять правописание слов с разделительными Ь и Ъ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Отрабатывать навык написания слов с разделительными Ь и Ъ.                    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 для чего нам это нужно? В чем проблема, почему нужно повторить эти знания и отработать навык написания слов с этими буквами? (Потому что можно спутать эти знаки.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,      3.Различать случаи написания разделительных Ь и Ъ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  Чтобы не путать написание разделительных знаков, какие качества  нам нужны?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Внимание!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Выполнение упражнений, направленных на отработку навык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лазами прочитайте текст на доске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ЛК  УЖАС…НО  РАЗ…ЯРЕН-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…ЕСТЬ  ЕЖА  НЕ  МОЖЕТ  ОН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Ж…К  ВЫСТ…ВИЛ  ИГОЛКИ-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…ЕГОРИЛ  ЗЛОГО  ВОЛК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ъясняем орфограммы! Все слова понятны в этом четверостишии? (Объегорил – обхитрил, обманул. Когда-то Егор был самым хитрым, и люди стали говорить про человека, который поступил так же, как Егор – «объегорил».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Как называется такая фраза? (Фразеологизм)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Что такое фразеологизм?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начит, корень этого слова ЕГОР, приставка –ОБ. (Аналогично разбираем слово «разъярен». Корень –ЯР- от слова ярость (злость, гнев), приставка –РАЗ). 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жасно – ужасы (непроизносимая согласная)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ъесть – после твердого согласного С перед Е разделительный Ъ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Ежик – сочетание ЖИ-Ш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ыставил – безударная гласная в корне в сильной позиции СТАВИТЬ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Обобщение и систематизация знаний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лядя на эти три слова, можно вспомнить, в какой части слова пишется разделительный Ъ.     (объегорил, разъярен, съесть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ительный Ъ пишется только после приставки перед гласными Е, Е, Ю, Я,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 разделительный Ь в любой части слова!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 Добавим значок в нашу модель правила!</w:t>
      </w:r>
      <w:r>
        <w:rPr>
          <w:rFonts w:cs="Times New Roman" w:ascii="Times New Roman" w:hAnsi="Times New Roman"/>
          <w:b/>
          <w:sz w:val="24"/>
          <w:szCs w:val="24"/>
        </w:rPr>
        <w:t xml:space="preserve"> (Опорные схемы-модель знания  технология С.Н.Лысенковой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635</wp:posOffset>
                </wp:positionV>
                <wp:extent cx="279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4pt;margin-top:0pt;width:21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279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0pt;margin-top:0pt;width:2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7600</wp:posOffset>
                </wp:positionH>
                <wp:positionV relativeFrom="paragraph">
                  <wp:posOffset>635</wp:posOffset>
                </wp:positionV>
                <wp:extent cx="279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88pt;margin-top:0pt;width:2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-114300</wp:posOffset>
                </wp:positionV>
                <wp:extent cx="62865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-9pt" to="71.45pt,-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0</wp:posOffset>
                </wp:positionH>
                <wp:positionV relativeFrom="paragraph">
                  <wp:posOffset>-114300</wp:posOffset>
                </wp:positionV>
                <wp:extent cx="0" cy="114300"/>
                <wp:effectExtent l="12700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-9pt" to="71.5pt,-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Ъ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исунок  1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пишите по памяти только первое предложение!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верьте! Кто допустил ошибки? Почему?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  Развитие реч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Вернемся к фразеологизмам. Выберите из моих фразеологизмов тот, который объяснит состояние волка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ШЕЛ  ИЗ  СЕБЯ, ДЕРЖАЛ  СЕБЯ  В  РУКАХ,  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ШЕЛ  ДО  БЕЛОГО  КАЛЕНИЯ,  ВЗЯЛ  СЕБЯ  В  РУКИ…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пишите объяснение фразеологизмов словами из текст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шел из себя, дошел до белого каления – разъярен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 каких фразеологизмах говорят мои рисунки? (Писать, как курица лапой; за двумя зайцами погнаться, сесть в калошу, кот в мешке, водой не разлить…)         </w:t>
      </w:r>
      <w:r>
        <w:rPr>
          <w:rFonts w:cs="Times New Roman" w:ascii="Times New Roman" w:hAnsi="Times New Roman"/>
          <w:i/>
          <w:sz w:val="24"/>
          <w:szCs w:val="24"/>
        </w:rPr>
        <w:t>Рисунок  2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изминутк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верка знаний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  Хотите проверить, как хорошо вы умеете различать написание разделительных Ь и Ъ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ваших столах листочки с заданиями на правописание разделительных знако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Как вы думаете, какие качества нам особенно нужно включить сейчас, чтобы не ошибиться?       ВНИМАНИЕ,  МЫШЛЕНИЕ,  ПАМЯТЬ. 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ая технология ИнтеллекТ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ноуровневое обучение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а, потому что все подсказки я закрою! Выберите для себя задание с той степенью сложности, которую вы сегодня хотите преодолеть! Задание выполняем 3 минуты! Начали, у вас все получится!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 2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  Самопроверка и самооценк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 вторых листочках ключи к заданиям, быстренько проверяем, ставим себе итоговый балл!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 3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делитесь, как вы справились. Какой уровень выбрал Лева? Максим? Семен?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д развитием каких качеств еще нужно работать?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Работа с учебником (если позволит время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Итог урока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 Довольны ли вы своей работой на уроке? Получилось ли то, что вы планировали? Вы своей цели достигли? (рисунок-самооценка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2. Домашнее задани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ткройте страницу 52 в учебнике, посмотрите на упражнение № 2. Прочитайте задани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Что нужно сделать? Выбрать из набора слов лишнее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Чтобы понять, какое слово лишнее, что сначала нужно сделать? Вставить в слова разделительные Ь или Ъ!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8:00Z</dcterms:created>
  <dc:creator>2.29</dc:creator>
  <dc:description/>
  <cp:keywords/>
  <dc:language>en-US</dc:language>
  <cp:lastModifiedBy>Aurika</cp:lastModifiedBy>
  <cp:lastPrinted>2012-03-20T06:39:00Z</cp:lastPrinted>
  <dcterms:modified xsi:type="dcterms:W3CDTF">2012-12-02T18:58:00Z</dcterms:modified>
  <cp:revision>16</cp:revision>
  <dc:subject/>
  <dc:title/>
</cp:coreProperties>
</file>