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Новый подход в преподавании литературы в старшем звене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: Шергина Наталья Никола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У «СОШ № 7»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тл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ые государственные образовательные стандарты……….3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ература как школьный предмет…………………………………...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и литературного образования.....................................................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литературного образования…………………………....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зультаты обучения………………………………………………..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ик – средство реализации стандарта……………………………7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ый комплекс под редакцией И.Н.Сух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ература…</w:t>
      </w:r>
      <w:r>
        <w:rPr>
          <w:sz w:val="28"/>
          <w:szCs w:val="28"/>
          <w:lang w:val="en-US"/>
        </w:rPr>
        <w:t>…………………………………………………………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едеральные государственные образовательные стандар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йчас мы особенно близки к тому времени, когда наши школьники будут учиться в соответствии с новым стандартом. Поэтому сегодня актуальна проблема введения стандарта. </w:t>
      </w:r>
    </w:p>
    <w:p>
      <w:pPr>
        <w:pStyle w:val="Normal"/>
        <w:ind w:firstLine="720"/>
        <w:jc w:val="both"/>
        <w:rPr/>
      </w:pPr>
      <w:r>
        <w:rPr>
          <w:kern w:val="2"/>
        </w:rPr>
        <w:t>Федеральный государственный образовательный стандарт представляет собой совокупность требований, обязательных при реализации основных образовательных программ общего образования образовательными учреждениями, имеющими государственную аккредитацию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азработка ФГОС - длительный процесс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     Концепция долгосрочного социально-экономического развития до 2020 года, раздел </w:t>
      </w:r>
      <w:r>
        <w:rPr>
          <w:bCs/>
          <w:lang w:val="en-US"/>
        </w:rPr>
        <w:t>III</w:t>
      </w:r>
      <w:r>
        <w:rPr>
          <w:bCs/>
        </w:rPr>
        <w:t xml:space="preserve"> «Образование» (одобрена Правительством РФ 1 октября 2008 года, протокол №36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Основные направления деятельности Правительства РФ</w:t>
      </w:r>
      <w:r>
        <w:rPr>
          <w:bCs/>
          <w:i/>
          <w:iCs/>
        </w:rPr>
        <w:t xml:space="preserve"> </w:t>
      </w:r>
      <w:r>
        <w:rPr>
          <w:bCs/>
        </w:rPr>
        <w:t>(утверждены</w:t>
      </w:r>
      <w:r>
        <w:rPr/>
        <w:t xml:space="preserve"> </w:t>
      </w:r>
      <w:r>
        <w:rPr>
          <w:bCs/>
        </w:rPr>
        <w:t>распоряжением Правительства Российской Федерации 17 ноября 2008 г. № 1663-р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    Приоритетный национальный проект «Образование» на 2009-2012 годы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    Федеральная целевая программа развития образован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    Национальная образовательная инициатива «Наша новая школа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ГОС утвержден Постановлением  Правительства от 24 февраля 2009 г. N 142 «О правилах разработки и утверждения федеральных государственных образовательных стандартов»</w:t>
      </w:r>
    </w:p>
    <w:p>
      <w:pPr>
        <w:pStyle w:val="Normal"/>
        <w:ind w:firstLine="708"/>
        <w:jc w:val="both"/>
        <w:rPr/>
      </w:pPr>
      <w:r>
        <w:rPr>
          <w:bCs/>
        </w:rPr>
        <w:t>ФГОС начального общего образования утвержден приказом от 6 октября 2009 года №373 (зарегистрирован Минюстом России 22 декабря 2009 года № 15785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ГОС основного общего образования и среднего (полного) общего образования – в стадии разработки (ориентировочный срок внесения проектов в Совет при Министерстве – май 2010 года)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Правительства Российской Федерации и президента России утверждена инициатива «Наша новая школа», которая включает в себя 6 направлений: </w:t>
      </w:r>
    </w:p>
    <w:p>
      <w:pPr>
        <w:pStyle w:val="Normal"/>
        <w:ind w:firstLine="540"/>
        <w:jc w:val="both"/>
        <w:rPr/>
      </w:pPr>
      <w:r>
        <w:rPr/>
        <w:t>1. Переход на новые образовательные стандарты.</w:t>
      </w:r>
    </w:p>
    <w:p>
      <w:pPr>
        <w:pStyle w:val="Normal"/>
        <w:ind w:firstLine="540"/>
        <w:jc w:val="both"/>
        <w:rPr/>
      </w:pPr>
      <w:r>
        <w:rPr/>
        <w:t>2. Развитие системы поддержки талантливых детей.</w:t>
      </w:r>
    </w:p>
    <w:p>
      <w:pPr>
        <w:pStyle w:val="Normal"/>
        <w:ind w:firstLine="540"/>
        <w:jc w:val="both"/>
        <w:rPr/>
      </w:pPr>
      <w:r>
        <w:rPr/>
        <w:t>3. Совершенствование учительского корпуса.</w:t>
      </w:r>
    </w:p>
    <w:p>
      <w:pPr>
        <w:pStyle w:val="Normal"/>
        <w:ind w:firstLine="540"/>
        <w:jc w:val="both"/>
        <w:rPr/>
      </w:pPr>
      <w:r>
        <w:rPr/>
        <w:t>4. Изменение школьной инфраструктуры.</w:t>
      </w:r>
    </w:p>
    <w:p>
      <w:pPr>
        <w:pStyle w:val="Normal"/>
        <w:ind w:firstLine="540"/>
        <w:jc w:val="both"/>
        <w:rPr/>
      </w:pPr>
      <w:r>
        <w:rPr/>
        <w:t>5. Сохранение и укрепление здоровья школьников.</w:t>
      </w:r>
    </w:p>
    <w:p>
      <w:pPr>
        <w:pStyle w:val="Normal"/>
        <w:ind w:firstLine="540"/>
        <w:jc w:val="both"/>
        <w:rPr/>
      </w:pPr>
      <w:r>
        <w:rPr/>
        <w:t>6. Расширение самостоятельности ш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тература как школьный предме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сская классическая литература была и остается ядром национальной культуры, определяющим развитие других видов искусства и своеобразие эпохи. Отражая социальные конфликты и исторические катаклизмы, она в то же время обнаруживает единство «русского мира», национальные традиции, противостоящее этим разрывам. Ее гуманистический пафос и философская глубина противостоят современной массовой культуре во всех ее разновидностях. Она создает и сохраняет образцы современного русского языка, что особенно актуально в эпоху размывания и нарушения этих норм. Она, может быть, в большей степени, чем собственно историческое знание, формирует образ нашего прошлого и настоящего, задает отношение к отдельным эпохам, общественным группам и историческим персонажам.</w:t>
      </w:r>
    </w:p>
    <w:p>
      <w:pPr>
        <w:pStyle w:val="Normal"/>
        <w:ind w:firstLine="720"/>
        <w:jc w:val="both"/>
        <w:rPr/>
      </w:pPr>
      <w:r>
        <w:rPr/>
        <w:t>Эти особенности русской словесности определяют роль литературы как школьного учебного предмета. Поэтому профессиональные споры о включении того или иного произведения и писателя в Стандарт общего образования часто приобретает общественный характер. Простой отбор текстов помимо любой интерпретации предполагает определенную социальную проекцию и воспитательную установку.</w:t>
      </w:r>
    </w:p>
    <w:p>
      <w:pPr>
        <w:pStyle w:val="Normal"/>
        <w:ind w:firstLine="720"/>
        <w:jc w:val="both"/>
        <w:rPr/>
      </w:pPr>
      <w:r>
        <w:rPr/>
        <w:t xml:space="preserve">Новые программы и учебники по литературе не могут решить всех образовательных, тем более общественных проблем, но они призваны сгладить ненужную остроту полемики и предложить новые цели литературного образования в резко изменившихся условиях  российской социальной и культурной действительности </w:t>
      </w:r>
      <w:r>
        <w:rPr>
          <w:lang w:val="en-US"/>
        </w:rPr>
        <w:t>XXI</w:t>
      </w:r>
      <w:r>
        <w:rPr/>
        <w:t xml:space="preserve"> века. Однако решение этих задач не должно сопровождаться нигилистическим отрицанием, но должно максимально полно учитывать предшествующий культурный и методический опыт как недавнего советского, так и давнего российского прошлого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Цели литературного образовани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знавательный аспек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ab/>
        <w:t>- дать учащимся систему знаний о русской литературе в ее историческом движени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Воспитательный аспек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ab/>
        <w:t>- формирование как личностных, так и общественных свойств характера учащихс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Эстетический аспек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ab/>
        <w:t>- воспитание художественного вкуса и читательской культуры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Практический аспек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ab/>
        <w:t>- развивать творческие способности и письменную культуру учащихс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ab/>
        <w:t>- научить анализировать художественное произведение в единстве всех его компонентов, привить навыки риторической культур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sz w:val="28"/>
          <w:szCs w:val="28"/>
        </w:rPr>
        <w:t>2) Принципы литературного образовани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>Художественное произведение понимается как «сложно построенный смысл» (Лотман), а биография писателя – не только как комментарий к текстам, но и как «роман жизни</w:t>
      </w:r>
      <w:r>
        <w:rPr>
          <w:b/>
        </w:rPr>
        <w:t>».</w:t>
      </w:r>
      <w:r>
        <w:rPr/>
        <w:t xml:space="preserve"> Литературные понятия и термины должны быть не просто абстрактными словами, требующими заучивания, а инструментами, ступеньками к постижению искомого смысл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>Теоретический акцент – в способе изложения, опирающемся на достаточно просто и четко изложенную систему понятий и терминов, используемых при анализе конкретных  произведени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 xml:space="preserve">В историко-литературном изложении с опорой на изученное в основной школе, неоднократно повторяясь, исходные определения (жанр, сюжет, герой) будут закрепляться и обогащаться. При таком построении будут соблюдены как </w:t>
      </w:r>
      <w:r>
        <w:rPr>
          <w:u w:val="single"/>
        </w:rPr>
        <w:t xml:space="preserve">системность, </w:t>
      </w:r>
      <w:r>
        <w:rPr/>
        <w:t xml:space="preserve">так и </w:t>
      </w:r>
      <w:r>
        <w:rPr>
          <w:u w:val="single"/>
        </w:rPr>
        <w:t xml:space="preserve">преемственность </w:t>
      </w:r>
      <w:r>
        <w:rPr/>
        <w:t>освоения теоретико – литературных понятий при сохранении традиционного историко – литературного принципа построения курс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b/>
          <w:b/>
        </w:rPr>
      </w:pPr>
      <w:r>
        <w:rPr/>
        <w:t>Построение как истории литературы, 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укрупнить переодизацию</w:t>
      </w:r>
      <w:r>
        <w:rPr>
          <w:b/>
        </w:rPr>
        <w:t xml:space="preserve"> </w:t>
      </w:r>
      <w:r>
        <w:rPr/>
        <w:t>(не по десятилетиям или полустолетиям, а по направлениям или историко – культурным эпох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свести к минимуму разнообразные перечисления и упоминания текстов, которые не должны и не будут прочитаны школьниками, поскольку они не входят в Стандарт общего образования. Зато детально монографически проанализировать ключевые произведения русской классической литературы, входящие в «Федеральный компонент государственного образовательного стандарта среднего (полного) общего образования по литературе. Базовый уровень». Причем анализ должен вестись с подробным цитированием, точным указанием на источники, чтобы каждый шаг, каждое утверждение было проиллюстрировано текстом изучаемого произве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Традиционному обзору жизни и творчества писателя предпочесть категорию </w:t>
      </w:r>
      <w:r>
        <w:rPr>
          <w:u w:val="single"/>
        </w:rPr>
        <w:t xml:space="preserve">судьба, </w:t>
      </w:r>
      <w:r>
        <w:rPr/>
        <w:t>сразу же пытаясь выделить ее доминанту, центральный конфликт. Таким образом жизнь и творчество каждого изучаемого писателя будет представлена своеобразными психологическими портретами. Но фактическая часть биографии тем не менее будет присутствовать. (Биографии Пушкина, Лермонтова, Гоголя подробно изучаются в основной школе, поэтому в старших классах речь пойдет прежде всего об их месте в историко – литературном процессе и значении их творчества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>Таким образом, главное, во-первых, целостное описание периода или эпохи, во-вторых, изложение писательской биографии как драмы жизни и творчества, в-третьих, подробный анализ ключевых программ произведений или художественного мира писателя. Принцип дискуссионности реализуется через перечень оценок автора, персонажи или произведения в критике, эпистолярных и мемуарных источниках и даже в художественных произведениях. Это позволит отнестись к изучаемому материалу как к живому, проблемному явлению, провоцирующему личную оцен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) Результаты обуч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 xml:space="preserve">Данный подход способствует достижению целей, которые изложены в «Требованиях к уровню подготовки выпускников» (знать, понимать, уметь, использовать приобретенные умения и навыки)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>Учащийся должен буде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ЗНАТЬ/ПОНИМАТ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- произведение словесного искусства как </w:t>
      </w:r>
      <w:r>
        <w:rPr>
          <w:i/>
        </w:rPr>
        <w:t>художественный мир</w:t>
      </w:r>
      <w:r>
        <w:rPr/>
        <w:t>, организованный по законам рода и жанра, специфическим способом отражающий реальность и выражающий индивидуальный авторский замысе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- основные понятия и категории, необходимые для понимания этого </w:t>
      </w:r>
      <w:r>
        <w:rPr>
          <w:i/>
        </w:rPr>
        <w:t>мир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своеобразие содержания и формы главных, «канонических » текстов русской литературы </w:t>
      </w:r>
      <w:r>
        <w:rPr>
          <w:lang w:val="en-US"/>
        </w:rPr>
        <w:t>XIX</w:t>
      </w:r>
      <w:r>
        <w:rPr/>
        <w:t xml:space="preserve"> и </w:t>
      </w:r>
      <w:r>
        <w:rPr>
          <w:lang w:val="en-US"/>
        </w:rPr>
        <w:t>XX</w:t>
      </w:r>
      <w:r>
        <w:rPr/>
        <w:t xml:space="preserve"> веков;</w:t>
      </w:r>
    </w:p>
    <w:p>
      <w:pPr>
        <w:pStyle w:val="Normal"/>
        <w:jc w:val="both"/>
        <w:rPr/>
      </w:pPr>
      <w:r>
        <w:rPr/>
        <w:t>- разнообразие интерпретаций классических произведений; их вечную актуальность и неисчерпаемость;</w:t>
      </w:r>
    </w:p>
    <w:p>
      <w:pPr>
        <w:pStyle w:val="Normal"/>
        <w:jc w:val="both"/>
        <w:rPr/>
      </w:pPr>
      <w:r>
        <w:rPr/>
        <w:t>- основные факты жизни и творчества писателей, входящих в программу;</w:t>
      </w:r>
    </w:p>
    <w:p>
      <w:pPr>
        <w:pStyle w:val="Normal"/>
        <w:jc w:val="both"/>
        <w:rPr/>
      </w:pPr>
      <w:r>
        <w:rPr/>
        <w:t>- ведущие закономерности  литературного процесса; специфику художественных методов и направлений;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>- анализировать художественное произведение в разных аспектах (целостный, проблемный, аспектный анализ) и на разных уровнях (анализ художественного мира, лирического произведения, эпического эпизода, драматической сцены);</w:t>
      </w:r>
    </w:p>
    <w:p>
      <w:pPr>
        <w:pStyle w:val="Normal"/>
        <w:jc w:val="both"/>
        <w:rPr/>
      </w:pPr>
      <w:r>
        <w:rPr/>
        <w:t>- сопоставлять художественные произведения по разным признакам (сравнение героев, сюжетных ситуаций, мотивов, стилистических средств);</w:t>
      </w:r>
    </w:p>
    <w:p>
      <w:pPr>
        <w:pStyle w:val="Normal"/>
        <w:jc w:val="both"/>
        <w:rPr/>
      </w:pPr>
      <w:r>
        <w:rPr/>
        <w:t>- видеть связь данного произведения с исторической эпохой и в тоже время его общечеловеческий смысл;</w:t>
      </w:r>
    </w:p>
    <w:p>
      <w:pPr>
        <w:pStyle w:val="Normal"/>
        <w:jc w:val="both"/>
        <w:rPr/>
      </w:pPr>
      <w:r>
        <w:rPr/>
        <w:t>- аргументировано сопоставлять авторский замысел, художественный смысл, критические оценки и собственное видение произведения;</w:t>
      </w:r>
    </w:p>
    <w:p>
      <w:pPr>
        <w:pStyle w:val="Normal"/>
        <w:jc w:val="both"/>
        <w:rPr/>
      </w:pPr>
      <w:r>
        <w:rPr/>
        <w:t xml:space="preserve">- выразительно читать произведения  разных родов и жанров, учитывая их художественную природу и стилистические особенности; </w:t>
      </w:r>
    </w:p>
    <w:p>
      <w:pPr>
        <w:pStyle w:val="Normal"/>
        <w:jc w:val="both"/>
        <w:rPr/>
      </w:pPr>
      <w:r>
        <w:rPr/>
        <w:t>- писать сочинения разных жанров, рецензии  на прочитанные книги, эссе, делать конспекты критических статей;</w:t>
      </w:r>
    </w:p>
    <w:p>
      <w:pPr>
        <w:pStyle w:val="Normal"/>
        <w:jc w:val="both"/>
        <w:rPr/>
      </w:pPr>
      <w:r>
        <w:rPr/>
        <w:t>ИСПОЛЬЗОВАТЬ ПРИОБРЕТЕННЫЕ УМЕНИЯ И НАВЫКИ:</w:t>
      </w:r>
    </w:p>
    <w:p>
      <w:pPr>
        <w:pStyle w:val="Normal"/>
        <w:jc w:val="both"/>
        <w:rPr/>
      </w:pPr>
      <w:r>
        <w:rPr/>
        <w:t>-  в аналитической работе с разными типами текстов, в том числе представленными в ЕГЭ;</w:t>
      </w:r>
    </w:p>
    <w:p>
      <w:pPr>
        <w:pStyle w:val="Normal"/>
        <w:jc w:val="both"/>
        <w:rPr/>
      </w:pPr>
      <w:r>
        <w:rPr/>
        <w:t>- устных речевых жанрах (доклад, дискуссия);</w:t>
      </w:r>
    </w:p>
    <w:p>
      <w:pPr>
        <w:pStyle w:val="Normal"/>
        <w:jc w:val="both"/>
        <w:rPr/>
      </w:pPr>
      <w:r>
        <w:rPr/>
        <w:t xml:space="preserve">- письменных жанрах (сочинение, конспект, реферат рецензия, эссе); </w:t>
      </w:r>
    </w:p>
    <w:p>
      <w:pPr>
        <w:pStyle w:val="Normal"/>
        <w:jc w:val="both"/>
        <w:rPr/>
      </w:pPr>
      <w:r>
        <w:rPr/>
        <w:t>- восприятии, понимании, оценке произведений, выбранных для индивидуального, самостоятельного чтения, формировании читательской, гуманитарной культуры. (см. Приложение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ебник – средство реализации стандарта</w:t>
      </w:r>
    </w:p>
    <w:p>
      <w:pPr>
        <w:pStyle w:val="Normal"/>
        <w:ind w:firstLine="708"/>
        <w:jc w:val="both"/>
        <w:rPr/>
      </w:pPr>
      <w:r>
        <w:rPr/>
        <w:t>Новые результаты должны достигаться новыми средствами, а учебник – одно из важнейших средств обучения. Учебник должен работать на достижение учеником результатов, требования к которым заданы стандартом. При этом необходимо понимать  что учебник- это всего лишь средство реализации стандарта.  Когда стандарта нет, учебник фактически заменяет собой и стандарт, и примерные программы. Учителя так и говорят «Работаем по учебнику». Сегодня у учителя есть возможность выбирать учебник и другую учебную литературу.</w:t>
      </w:r>
    </w:p>
    <w:p>
      <w:pPr>
        <w:pStyle w:val="Normal"/>
        <w:jc w:val="center"/>
        <w:rPr/>
      </w:pPr>
      <w:r>
        <w:rPr>
          <w:sz w:val="28"/>
          <w:szCs w:val="28"/>
        </w:rPr>
        <w:t>1) Учебный комплекс под редакцией И.Н.Сухих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Учебный комплекс под редакцией И.Н. Сухих  состоит:</w:t>
      </w:r>
    </w:p>
    <w:p>
      <w:pPr>
        <w:pStyle w:val="Normal"/>
        <w:jc w:val="both"/>
        <w:rPr/>
      </w:pPr>
      <w:r>
        <w:rPr/>
        <w:t>1) Учебник   10 класса «Литература в 2 частях».</w:t>
      </w:r>
    </w:p>
    <w:p>
      <w:pPr>
        <w:pStyle w:val="Normal"/>
        <w:jc w:val="both"/>
        <w:rPr/>
      </w:pPr>
      <w:r>
        <w:rPr/>
        <w:t>2) «Литература 10 класс. Практикум».</w:t>
      </w:r>
    </w:p>
    <w:p>
      <w:pPr>
        <w:pStyle w:val="Normal"/>
        <w:jc w:val="both"/>
        <w:rPr/>
      </w:pPr>
      <w:r>
        <w:rPr/>
        <w:t xml:space="preserve">3) «Русская литература в 10 классе» - книга для учителя. </w:t>
      </w:r>
    </w:p>
    <w:p>
      <w:pPr>
        <w:pStyle w:val="Normal"/>
        <w:jc w:val="both"/>
        <w:rPr/>
      </w:pPr>
      <w:r>
        <w:rPr/>
        <w:t>Комплекс предусматривает преподавание литературы на базовом уров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ухих Игорь Николаевич - доктор филологических наук, профессор кафедры истории русской литературы СПбГУ, автор учебника.</w:t>
      </w:r>
    </w:p>
    <w:p>
      <w:pPr>
        <w:pStyle w:val="Normal"/>
        <w:ind w:firstLine="708"/>
        <w:jc w:val="both"/>
        <w:rPr/>
      </w:pPr>
      <w:r>
        <w:rPr/>
        <w:t xml:space="preserve">Давно уже стала “общим местом” мысль о том, что в преподавании литературы хороши все жанры, кроме скучного, однако именно “нескучность” оказывается сегодня в дефиците, прежде всего в учебниках литературы. </w:t>
      </w:r>
    </w:p>
    <w:p>
      <w:pPr>
        <w:pStyle w:val="Normal"/>
        <w:jc w:val="both"/>
        <w:rPr/>
      </w:pPr>
      <w:r>
        <w:rPr/>
        <w:t>“</w:t>
      </w:r>
      <w:r>
        <w:rPr/>
        <w:t>Искусство читать — это искусство мыслить с некоторой помощью другого”, — писал французский историк литературы Эмиль Фаге. В моём понимании, этот “другой” — учитель, дающий уче</w:t>
        <w:softHyphen/>
        <w:t>никам основы литературного образования.</w:t>
      </w:r>
    </w:p>
    <w:p>
      <w:pPr>
        <w:pStyle w:val="Normal"/>
        <w:jc w:val="both"/>
        <w:rPr/>
      </w:pPr>
      <w:r>
        <w:rPr/>
        <w:tab/>
        <w:t>В чём новизна этой книги? Как построен учебник? Как подан материал? Вместо нередко скучноватой традиционной “биографии писателя” — блестящее эссе, включающее в себя элементы исторического экскурса, далее главы об отдельных произведениях. Уже в их названиях мы встречаем оппозиции и антиномии, отражающие ситуацию в обществе и в литературе: Век как эпоха: календарь и история; Александровская эпоха: надежды и разочарования; Великий спор: Чаадаев и Пушкин, Элегия и баллада: романтизм и “поэзия действительности”; Две судьбы: трагедия и анекдот.</w:t>
      </w:r>
    </w:p>
    <w:p>
      <w:pPr>
        <w:pStyle w:val="Normal"/>
        <w:jc w:val="both"/>
        <w:rPr/>
      </w:pPr>
      <w:r>
        <w:rPr/>
        <w:tab/>
        <w:t>Учебник позволяет также включать в урок различные виды деятельности учащихся: пересказ, составление плана</w:t>
        <w:softHyphen/>
        <w:t xml:space="preserve"> - конспекта по самостоятельно прочитанной главе учебника, ответы на вопросы, индивидуальные и групповые задания, зачётная работа и др.</w:t>
      </w:r>
    </w:p>
    <w:p>
      <w:pPr>
        <w:pStyle w:val="Normal"/>
        <w:jc w:val="both"/>
        <w:rPr/>
      </w:pPr>
      <w:r>
        <w:rPr/>
        <w:t>Как показывает практика, материал учебника вполне соответ</w:t>
        <w:softHyphen/>
        <w:t>ствует возрасту учащихся  10-го класса, а увлекательное, нередко беллетристическое изложение темы делает учебник “книгой - собеседником”, а не “книгой - наставником”. При этом не возникает перегрузки, так как учебник предоставляет возможности для разноуровневого обучения внутри класса: менее подготовленные учащиеся выполняют задания репродуктивного характера, более подготовленные — творческого или аналитического. Такие дифференцированные задания есть в каждом разделе учебника. Приведу в качестве примера проведённый в начале учебного года зачёт по теме «Художественный мир лирики Пушкина». В зачётный материал вошли девять вопросов и заданий. Они были распределены с учётом интереса (в первую очередь!) и уровня учащихся, при этом несколько заданий использовались как индивидуальные, а часть выполнялась группами по три</w:t>
        <w:softHyphen/>
        <w:t xml:space="preserve"> - четыре человека. К зачёту большинство детей прочли не только материал учебника, но и некоторые из названных в разделе «Литература для дополнительного чтения» литературоведческих статей.</w:t>
      </w:r>
    </w:p>
    <w:p>
      <w:pPr>
        <w:pStyle w:val="Normal"/>
        <w:jc w:val="both"/>
        <w:rPr/>
      </w:pPr>
      <w:r>
        <w:rPr/>
        <w:tab/>
        <w:t>Всё это показывает, что для школьников вполне посильно освоение предложенного уровня литературоведческой “грамотности”, к тому же как раз различные типы заданий в большой степени обеспечивают тот самый “познавательный интерес” школьников, который мы, по общему мнению, всё больше утрачиваем. Сегодня, когда есть насущная необходимость дифференцировать школьное образование и индивидуализировать обучение, к сожалению, пока не подкреплённая достаточным количеством научно обоснованных, качественных пособий, роль такого рода заданий трудно переоценить. В этой ситуации учебник, созданный И.Н. Сухих, может дать действительно широкие возможности индивидуальной работы с учащимися, которые чувствуют потребность в овладении тем, что принято называть читательской культурой.</w:t>
      </w:r>
    </w:p>
    <w:p>
      <w:pPr>
        <w:pStyle w:val="Normal"/>
        <w:jc w:val="both"/>
        <w:rPr/>
      </w:pPr>
      <w:r>
        <w:rPr/>
        <w:tab/>
        <w:t>Новизна учебника И.Н. Сухих очевидна не только для преподавателя, но и для детей. Приведу ученические отзывы о подаче биографического материала, который, как правило, не вызывает интереса, читается в учебниках скорее “по обязанности” и моментально забывается: “Глава о Гончарове напоминает повесть или роман”; “Всегда любопытно узнать, что скрывается за таким вот названием: «Новое слово: правда или клевета» или «Нумер четвёртый: тропою Гоголя»”. Такого рода заголовки (вместо, например, «Детство и юность И.А. Гончарова, Остров</w:t>
        <w:softHyphen/>
        <w:t>ско</w:t>
        <w:softHyphen/>
        <w:t>го, Тургенева…») позволяют применить и эвристические методы, и метод критического мышления. При этом автор учебника не нарушает системности в подаче биографического материа</w:t>
        <w:softHyphen/>
        <w:t>ла — такой “романный”, эссеистический подход чётко соблюдён во всех главах.</w:t>
      </w:r>
    </w:p>
    <w:p>
      <w:pPr>
        <w:pStyle w:val="Normal"/>
        <w:ind w:firstLine="708"/>
        <w:jc w:val="both"/>
        <w:rPr/>
      </w:pPr>
      <w:r>
        <w:rPr/>
        <w:t>Особый разговор о методическом аппарате учебника: для меня как учителя преимуществом учебника И.Н. Сухих стало прежде всего то, что система вопросов и заданий здесь (в отличие от множества разнообразных современных учебников литературы, предлагающих после изучения темы ответить на вопросы репродуктивного характера) имеет практическую направленность, нацелена не только на освоение теоретиче</w:t>
        <w:softHyphen/>
        <w:t>ского материала, но и на самостоятельную работу учащихся или работу под руководством учителя. В частности, трудно переоценить значимость таких, например, заданий:</w:t>
      </w:r>
    </w:p>
    <w:p>
      <w:pPr>
        <w:pStyle w:val="Normal"/>
        <w:jc w:val="both"/>
        <w:rPr/>
      </w:pPr>
      <w:r>
        <w:rPr/>
        <w:t>1. Напишите сочинение-</w:t>
        <w:softHyphen/>
        <w:t>миниатюру «Имена героев у Гоголя».</w:t>
      </w:r>
    </w:p>
    <w:p>
      <w:pPr>
        <w:pStyle w:val="Normal"/>
        <w:jc w:val="both"/>
        <w:rPr/>
      </w:pPr>
      <w:r>
        <w:rPr/>
        <w:t>2. Пользуясь справочниками, а также табличками в учебнике, составьте хронологическую таблицу русских романов середины ХIХ века. (Лучшим из них посвящены главы нашего учебника.)</w:t>
      </w:r>
    </w:p>
    <w:p>
      <w:pPr>
        <w:pStyle w:val="Normal"/>
        <w:rPr/>
      </w:pPr>
      <w:r>
        <w:rPr/>
        <w:t>3. Попробуйте написать сочинение</w:t>
        <w:softHyphen/>
        <w:t xml:space="preserve"> - миниатюру «Письмо из ХIХ века» или «Письмо в ХIХ век».</w:t>
      </w:r>
    </w:p>
    <w:p>
      <w:pPr>
        <w:pStyle w:val="Normal"/>
        <w:jc w:val="both"/>
        <w:rPr/>
      </w:pPr>
      <w:r>
        <w:rPr/>
        <w:tab/>
        <w:t>Все виды анализа текста, представленные в учебнике (например, анализ роли художественной детали, сопоставление текстов, комментирование и т.д.), направлены на развитие умения воспринимать метафорический язык искусства и “расшифровывать” эти “знаки”. Вызвать эмоциональную реакцию на особое “видение” писателем действительности, сформировать критерии хорошего эстетического вкуса и способность к художественному обобщению </w:t>
      </w:r>
    </w:p>
    <w:p>
      <w:pPr>
        <w:pStyle w:val="Normal"/>
        <w:jc w:val="both"/>
        <w:rPr/>
      </w:pPr>
      <w:r>
        <w:rPr/>
        <w:tab/>
        <w:t>Эмоциональный и эстетический опыт, приобретённый в результате работы с учебником И.Н. Сухих «Русская литература. ХIХ век», может стать основой формирования вдумчивого читателя. Автор учебника руковод</w:t>
        <w:softHyphen/>
        <w:t xml:space="preserve">ствуется замечательной аксиомой одного из современных критиков: “Всё о тексте написано в тексте”. Очевидно, что при таком подходе у школьника формируется внутренняя мотивировка исследования, постижения художественного текста. Точно выбранный путь анализа — от эмоционального восприятия (первый шаг в общении с текстом) — через пояснения, комментарий, словарную работу — к анализу </w:t>
        <w:softHyphen/>
        <w:t xml:space="preserve">интерпретации и далее к синтезу открытых в процессе анализа смыслов текста — даёт возможность завязаться “общению” с писателем, выработать собственное суждение, опираясь на текст, а не на пресловутое ученическое “я так думаю”. </w:t>
      </w:r>
    </w:p>
    <w:p>
      <w:pPr>
        <w:pStyle w:val="Normal"/>
        <w:jc w:val="both"/>
        <w:rPr/>
      </w:pPr>
      <w:r>
        <w:rPr/>
        <w:tab/>
        <w:t>Мало просто читать, просто чтение — работа вхоло</w:t>
        <w:softHyphen/>
        <w:t>стую. Мы должны помочь детям овладеть “азами литературной грамоты”, техникой углублённого чтения, умением оценивать, сопоставлять, систематизировать, в отсутствие чего, по справедливому замечанию современного литературоведа и критика В.Л. Топорова, “ворона порой кажется больше куста, моська топчет слона, винегрет с сельдью заправляют вишнёвым сиропом… Отсутствует, короче говоря, культура чтения, прививаемая даже не смолоду, а с малолетства”.</w:t>
      </w:r>
    </w:p>
    <w:p>
      <w:pPr>
        <w:pStyle w:val="Normal"/>
        <w:jc w:val="both"/>
        <w:rPr/>
      </w:pPr>
      <w:r>
        <w:rPr/>
        <w:tab/>
        <w:t>Чтение, как известно, — это “труд и творчество” (В.Ф. Асмус), “блаженное мурлыкание” (В.В. Набоков) и интеллектуаль</w:t>
        <w:softHyphen/>
        <w:t>ный путь постижения незна</w:t>
        <w:softHyphen/>
        <w:t>емо</w:t>
        <w:softHyphen/>
        <w:t>го.</w:t>
      </w:r>
    </w:p>
    <w:p>
      <w:pPr>
        <w:pStyle w:val="Normal"/>
        <w:jc w:val="both"/>
        <w:rPr/>
      </w:pPr>
      <w:r>
        <w:rPr/>
        <w:tab/>
        <w:t>“В книге мож</w:t>
        <w:softHyphen/>
        <w:t>но искать какие</w:t>
        <w:softHyphen/>
        <w:t>-то факты, конкретную информацию. Часто чтение книги — отдых, способ отвлечься от собственных проблем. Но книга, напротив, может стать помощником в решении собственных проблем, духовным ориентиром, частью собственной жизни”. (И.Н.Сух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ыв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инать новое всегда страшно, но и …. страшно интересно. Время бежит вперед. Современные дети очень изменились, по сравнению с учениками, что были несколько лет назад. Дети сейчас более информированы, наблюдается рост эрудиции, расширение кругозора. Появились новые возможности – информационный потенциал. Новые стандарты, новые подходы, учебники ориентированы на таких учеников. Но начинать с себя, психологически настраиваться на трудную, но важную работу во благо нашего будущего, наших дет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1. Вестник образования. Журнал № 3-2009г. Тематическое приложение. </w:t>
      </w:r>
    </w:p>
    <w:p>
      <w:pPr>
        <w:pStyle w:val="Normal"/>
        <w:ind w:left="360" w:hanging="0"/>
        <w:jc w:val="both"/>
        <w:rPr/>
      </w:pPr>
      <w:r>
        <w:rPr/>
        <w:t>2. Н.П. Архипова, Т.Б. Байдекова и др. «Уроки литературы с применением информационных технологий 6-10 кл.». Методическое пособие с электронным приложением /Н.П. Архипова и др./ -  2-ое издание стереотип: - М : Глобус, 2010-149с- (Современная школа)</w:t>
      </w:r>
    </w:p>
    <w:p>
      <w:pPr>
        <w:pStyle w:val="Normal"/>
        <w:ind w:left="360" w:hanging="0"/>
        <w:jc w:val="both"/>
        <w:rPr/>
      </w:pPr>
      <w:r>
        <w:rPr/>
        <w:t>3. «Литература 5-11 класс: проектная деятельность учащихся» /сост. Г.В. Цветкова.- / Волгоград: Учитель , 2011- 283 с./</w:t>
      </w:r>
    </w:p>
    <w:p>
      <w:pPr>
        <w:pStyle w:val="Normal"/>
        <w:ind w:left="360" w:hanging="0"/>
        <w:jc w:val="both"/>
        <w:rPr/>
      </w:pPr>
      <w:r>
        <w:rPr/>
        <w:t>4. «Литература 5-11 класс. Образовательные технологии: инновации и традиции: конспекты уроков» /авт.- сост. Е.Н. Попова и др. - Волгоград: Учитель , 2009- 298 с /.</w:t>
      </w:r>
    </w:p>
    <w:p>
      <w:pPr>
        <w:pStyle w:val="Normal"/>
        <w:ind w:left="360" w:hanging="0"/>
        <w:jc w:val="both"/>
        <w:rPr/>
      </w:pPr>
      <w:r>
        <w:rPr/>
        <w:t>5. «Письменные работы по литературе 9-11 класс» /Н.Л.Карнаух, И.В. Щербина.- М.: Дрофа, 2002-320 с.-/Библиотека учителя/.</w:t>
      </w:r>
    </w:p>
    <w:p>
      <w:pPr>
        <w:pStyle w:val="Normal"/>
        <w:ind w:left="360" w:hanging="0"/>
        <w:jc w:val="both"/>
        <w:rPr/>
      </w:pPr>
      <w:r>
        <w:rPr/>
        <w:t xml:space="preserve">6.  «Уроки литературы: организация контроля и творческая работа; тексты, изложения, творческие задания, литературные диктанты, викторины, ребусы.5-11 класс»/авт.-сост. Н.Ю. Кадашникова, Л.М. Савина- Волгоград: Учитель, 2009-254 с./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3:00Z</dcterms:created>
  <dc:creator>Admin</dc:creator>
  <dc:description/>
  <cp:keywords/>
  <dc:language>en-US</dc:language>
  <cp:lastModifiedBy>User</cp:lastModifiedBy>
  <dcterms:modified xsi:type="dcterms:W3CDTF">2013-03-23T08:53:00Z</dcterms:modified>
  <cp:revision>31</cp:revision>
  <dc:subject/>
  <dc:title/>
</cp:coreProperties>
</file>