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ПОРТИВНЫЙ  КАЛЕЙДОСКОП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классный час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3 класс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читель: Сильваненок О.А.</w:t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ОУ «СОШ» п.Стекольн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ча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ивный калейдоско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аскрыть значение физкультуры и спорта для жизни человека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ознакомить с различными видами спорта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азвивать мышление, внимание, воображение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асширять словарный запа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писи на доске к заданиям 1, 2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Цв. каранда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 xml:space="preserve">Организационный момент.                                                                           </w:t>
      </w:r>
      <w:r>
        <w:rPr>
          <w:sz w:val="28"/>
          <w:szCs w:val="28"/>
        </w:rPr>
        <w:tab/>
        <w:t>Сообщение темы: сегодня мы будем говорить о спорте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инка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квадратиках доски короли свели полки,                                         Нет для боя у полков ни патронов, ни штыков (шахматы);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н в воротах стоит, от мяча их сторожит  (вратарь);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анут  два братца  в речке купаться,                                          Вынырнут вместе, вместе нырнут -                                                  Лодке на месте стоять не дадут.  (весла)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Две новые кленовые подошвы двух метровые,                                            На них  поставил две ноги и по большим снегам беги.  (лыжи)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еленый луг, сто скамеек вокруг,                                                            От ворот до ворот бойко бегает народ,                                                       На воротах этих рыбацкие сети.  (стадион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него воздух надувают и ногой его пинают.  (футбольный мяч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т так чудо! Чудеса!                                                                                 Подо мной два колеса.                                                                                 Я ногами их верчу                                                                                          И качу, качу, качу.                                                                                     Не догонишь, ветер, нет                                                                              Мчит  меня……(велосипед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ждались зимы друзья,                                                                           По реке бегут скользя.                                                                             Лед срезают, как ножи,                                                                      Выполняя виражи   (конь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  Какие виды спорта вы знаете еще?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дополнение ответов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Задания – соревнования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Задания 1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Отгадайте зашифрованные виды спорта (открывается запись на доске)                                                                                                    Ю Ф К У Т Д Б Д О Л Ю К                                                                                   Р И З Б М О К Р И М С З                                                                             Э Б И Н Л Ь Н Я Н Р Д Э                                                                        Ответ: футбол, бокс, бильярд (нужно убрать повторяющиеся буквы)           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Объяснение учителя:                                                                                </w:t>
      </w:r>
      <w:r>
        <w:rPr>
          <w:b/>
          <w:sz w:val="28"/>
          <w:szCs w:val="28"/>
          <w:u w:val="single"/>
        </w:rPr>
        <w:t xml:space="preserve">Футбол </w:t>
      </w:r>
      <w:r>
        <w:rPr>
          <w:sz w:val="28"/>
          <w:szCs w:val="28"/>
        </w:rPr>
        <w:t xml:space="preserve">  - спортивная командная игра: используя удары ногами и любой частью тела, кроме руки, игроки стараются забить мяч в ворота соперника.                                                                                                </w:t>
      </w:r>
      <w:r>
        <w:rPr>
          <w:b/>
          <w:sz w:val="28"/>
          <w:szCs w:val="28"/>
          <w:u w:val="single"/>
        </w:rPr>
        <w:t xml:space="preserve">Бокс </w:t>
      </w:r>
      <w:r>
        <w:rPr>
          <w:sz w:val="28"/>
          <w:szCs w:val="28"/>
        </w:rPr>
        <w:t xml:space="preserve"> - кулачный бой на ринге, проводимый по определенным правилам в специальных перчатках.                                                   </w:t>
      </w:r>
      <w:r>
        <w:rPr>
          <w:b/>
          <w:sz w:val="28"/>
          <w:szCs w:val="28"/>
          <w:u w:val="single"/>
        </w:rPr>
        <w:t>Бильярд -</w:t>
      </w:r>
      <w:r>
        <w:rPr>
          <w:sz w:val="28"/>
          <w:szCs w:val="28"/>
        </w:rPr>
        <w:t xml:space="preserve">  настольная игра с шарами и кием (деревянной палкой) на столе с бортикам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Задание 2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Собрать слова в предложения                                                                    В   ДУХ   ЗДОРОВЫЙ   ЗДОРОВОМ   ТЕЛЕ                                        Ответ:  В здоровом теле здоровый дух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бъяснение значения послов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Задание 3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/Выполняется на клетчатой бумаге/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тавьте точку в уголке клетки. Проведите лин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 одну клетку вверх в угол справа нале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 одну клетку ввер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 одну клетку вверх в угол слева напра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 одну клетку вниз в угол слева напра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 две клетки впра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 одну клетку вверх в угол слева напра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 одну клетку вниз в угол слева напра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 одну клетку вниз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 одну клетку вниз в угол справа нале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 одну клетку вверх в угол справа нале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 две клетки вле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 одну клетку вниз в угол справа налев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что похожа фигура?  (на гантель)</w:t>
      </w:r>
    </w:p>
    <w:p>
      <w:pPr>
        <w:pStyle w:val="Normal"/>
        <w:ind w:left="9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чего используются гантели?</w:t>
      </w:r>
    </w:p>
    <w:p>
      <w:pPr>
        <w:pStyle w:val="Normal"/>
        <w:ind w:left="9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868" w:type="dxa"/>
        <w:jc w:val="left"/>
        <w:tblInd w:w="1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8191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6.45pt" to="-5.4pt,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9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Найти лишнее слово, объяснить.                                                           </w:t>
      </w:r>
      <w:r>
        <w:rPr>
          <w:sz w:val="28"/>
          <w:szCs w:val="28"/>
          <w:u w:val="single"/>
        </w:rPr>
        <w:t xml:space="preserve">– Ракетка </w:t>
      </w:r>
      <w:r>
        <w:rPr>
          <w:sz w:val="28"/>
          <w:szCs w:val="28"/>
        </w:rPr>
        <w:t>, клюшка, ворота, шайба</w:t>
      </w:r>
    </w:p>
    <w:p>
      <w:pPr>
        <w:pStyle w:val="Normal"/>
        <w:ind w:left="9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Мяч, корзина, </w:t>
      </w:r>
      <w:r>
        <w:rPr>
          <w:sz w:val="28"/>
          <w:szCs w:val="28"/>
          <w:u w:val="single"/>
        </w:rPr>
        <w:t>лыжи</w:t>
      </w:r>
      <w:r>
        <w:rPr>
          <w:sz w:val="28"/>
          <w:szCs w:val="28"/>
        </w:rPr>
        <w:t>, поле</w:t>
      </w:r>
    </w:p>
    <w:p>
      <w:pPr>
        <w:pStyle w:val="Normal"/>
        <w:ind w:left="9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Доска, </w:t>
      </w:r>
      <w:r>
        <w:rPr>
          <w:sz w:val="28"/>
          <w:szCs w:val="28"/>
          <w:u w:val="single"/>
        </w:rPr>
        <w:t>воланчик</w:t>
      </w:r>
      <w:r>
        <w:rPr>
          <w:sz w:val="28"/>
          <w:szCs w:val="28"/>
        </w:rPr>
        <w:t>, король, пешка</w:t>
      </w:r>
    </w:p>
    <w:p>
      <w:pPr>
        <w:pStyle w:val="Normal"/>
        <w:ind w:left="94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Мишень, лук, </w:t>
      </w:r>
      <w:r>
        <w:rPr>
          <w:sz w:val="28"/>
          <w:szCs w:val="28"/>
          <w:u w:val="single"/>
        </w:rPr>
        <w:t>велосипед</w:t>
      </w:r>
      <w:r>
        <w:rPr>
          <w:sz w:val="28"/>
          <w:szCs w:val="28"/>
        </w:rPr>
        <w:t>, стрелы</w:t>
      </w:r>
    </w:p>
    <w:p>
      <w:pPr>
        <w:pStyle w:val="Normal"/>
        <w:ind w:left="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5</w:t>
      </w:r>
    </w:p>
    <w:p>
      <w:pPr>
        <w:pStyle w:val="Normal"/>
        <w:ind w:left="9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шить задач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соревнованиях по бегу Волк прибежал раньше Лисы, по позже Зайца.  Кто прибежал первым? (Заяц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Шесть мартышек решили стать футболистами, Но поскольку все они хотели быть только вратарями, то на место остальных игроков надумали пригласить страусов.</w:t>
      </w:r>
    </w:p>
    <w:p>
      <w:pPr>
        <w:pStyle w:val="Normal"/>
        <w:ind w:left="9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колько страусов им нужно позвать, чтобы всем было место в </w:t>
        <w:tab/>
        <w:t xml:space="preserve">командах, если всего игроков в команде 11, а вратарь нужен </w:t>
        <w:tab/>
        <w:t>только 1?   (60).</w:t>
      </w:r>
    </w:p>
    <w:p>
      <w:pPr>
        <w:pStyle w:val="Normal"/>
        <w:ind w:left="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6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ообразить себя  каким-либо спортсменом  и нарисовать несколько предметов спортивного инвентаря, по которым можно догадаться, что вы занимаетесь именно этим видом спорт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каз рисунков и отгадывание вида спо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лаксац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должите, пожалуйста, фразу:  «Сегодня я понял(а), что………..»</w:t>
      </w:r>
    </w:p>
    <w:p>
      <w:pPr>
        <w:pStyle w:val="Normal"/>
        <w:ind w:left="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ЕСЕЛЫЕ СТАРТ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Отдай спорту время, а взамен получи здоровье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портивные соревнования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0"/>
          <w:szCs w:val="40"/>
        </w:rPr>
        <w:t>для учащихся 1-4 классов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итель: Сильваненок О.А.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ОУ «СОШ» п.Стекольный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ЕВ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жней не побе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ше участ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оровье и бодр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начит и счасть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крепление и совершенствование физических навыков и способностей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крепление здоровья детей; пропаганда ЗОЖ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оспитание у детей чувства товарищества, взаимовыручки и поддержки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Воспитание у детей чувства здорового соперничества, умения сопереживать и радоваться удаче других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чить детей организовывать свой дос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портивный инвентарь;</w:t>
      </w:r>
    </w:p>
    <w:p>
      <w:pPr>
        <w:pStyle w:val="Normal"/>
        <w:ind w:left="8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ручи, мячи, теннисные ракетки, кубики, воздушные шары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агнитофон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онограмма для заря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  Общее построени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виз:   </w:t>
      </w:r>
      <w:r>
        <w:rPr>
          <w:sz w:val="28"/>
          <w:szCs w:val="28"/>
        </w:rPr>
        <w:t>(хор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ажней не побе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 наше участ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доровье и бодр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 значит и счасть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ая разминка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ление на 4 разновозрастные команд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( каждый класс рассчитывается на 1-4 и команды формируются по </w:t>
        <w:tab/>
        <w:t xml:space="preserve"> </w:t>
        <w:tab/>
        <w:t xml:space="preserve">    номерам)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капитанов и названий коман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(выбор названий команд проходит путем жеребьевки «Сильные», </w:t>
        <w:tab/>
        <w:t xml:space="preserve"> </w:t>
        <w:tab/>
        <w:t xml:space="preserve">     «Смелые», «Ловкие», «Быстрые»)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ивные эстафеты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«Кто быстрее»  (эстафета на скорость – бег по длине зала)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«Передача мяча в колоннах»  (над головой и по полу)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«Пройди сквозь обручи»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«С кочки на кочку»   (прыжки на двух ногах)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«По дорожке на одной ножке»  (эстафета линейная с прыжками на одной ноге; назад бегом)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«Донеси и не урони» (на ракетке от тенниса кубик. Пройти дистанцию, не уронив, передать следующему)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«Вызов номеров»  (на внимание, быстроту реакции, скорость)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онкурс капитанов: ведение воздушного шарика по заданному маршруту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онкурс капитанов: поединок с ракетками. (на ракетке от тенниса кубик. Играющий с ракеткой отводит руку в сторону и, свободно передвигаясь, старается  взять кубик с ракетки противника, не уронив при этом свой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питаны 1-2, 3-4 команд и победители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постро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ведение итог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граждение команд Дипломами за участие, смелость, ловкость, силу,  </w:t>
        <w:tab/>
        <w:t>быстроту и волю к побе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320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00"/>
        </w:tabs>
        <w:ind w:left="13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22:48:00Z</dcterms:created>
  <dc:creator>ИВАНОВА</dc:creator>
  <dc:description/>
  <cp:keywords/>
  <dc:language>en-US</dc:language>
  <cp:lastModifiedBy>Ольга</cp:lastModifiedBy>
  <cp:lastPrinted>2009-11-26T11:26:00Z</cp:lastPrinted>
  <dcterms:modified xsi:type="dcterms:W3CDTF">2013-03-18T02:50:00Z</dcterms:modified>
  <cp:revision>12</cp:revision>
  <dc:subject/>
  <dc:title>СПОРТИВНЫЙ  КАЛЕЙДОСКОП</dc:title>
</cp:coreProperties>
</file>