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И СУЩНОСТЬ АКМЕОЛОГИЧЕСКИХ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РЕСУРСОВ УПРАВЛЕНИЯ РАЗВИТИЕМ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ОБРАЗОВАТЕЛЬНОЙ СИСТЕМОЙ</w: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А. Иванова</w:t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ГС, Москва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татья посвящена изучению акмеологических ресурсов управления развитием муниципальным образованием. В качестве экспериментальной модели предлагается акмеологический ресурсный центр управления развитием муниципальной образовательной системой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he article is devoted Acmeological resource management development of municipalities. As an experimental model proposed acmeological Resource Centre for Development Administration of the municipal educational system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оретический анализ отечественной и зарубежной литературы, посвященный состоянию проблемы исследования показал, что категории «ресурс» - «вспомогательные средства», производное от «подниматься»,  или  потенциальная возможность их участия в деятельности, развитии, производстве, потреблении и др. В каждый данный момент ресурсы ограничены и потому главной задачей  управления является распределение рес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атривая акмеологический подход к личностно-профессиональному развитию человека, выявлено, что уже в определении акмеологии  заложены основы и возможности акмеологического развития. Исходя из того, что акмеологическое развитие индивида в исследовании понимается как особый самостоятельный процесс, многоступенчатая поуровневая самореализации в деятельности, тогда продуктивное акмеологическое развитие специалиста выступает как формирование оптимального уровня готовности субъекта акмеологического развития к самораскрытию челове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можно говорить об</w:t>
      </w:r>
      <w:r>
        <w:rPr>
          <w:color w:val="000000"/>
          <w:sz w:val="28"/>
          <w:szCs w:val="28"/>
        </w:rPr>
        <w:t xml:space="preserve"> акмеологических ресурсах как о потенциальных </w:t>
      </w:r>
      <w:r>
        <w:rPr>
          <w:rStyle w:val="Source"/>
          <w:sz w:val="28"/>
          <w:szCs w:val="28"/>
        </w:rPr>
        <w:t xml:space="preserve">средствах, запасах, источниках, возможностях </w:t>
      </w:r>
      <w:r>
        <w:rPr>
          <w:color w:val="000000"/>
          <w:sz w:val="28"/>
          <w:szCs w:val="28"/>
        </w:rPr>
        <w:t xml:space="preserve">акмеологического развития, понимаемого как </w:t>
      </w:r>
      <w:r>
        <w:rPr>
          <w:sz w:val="28"/>
          <w:szCs w:val="28"/>
        </w:rPr>
        <w:t xml:space="preserve">многоступенчатая поуровневая самореализации в деятельности. Акмеологические ресурсы должны «вывести» к продуктивному акмеологическому развитию специалиста, которое выступает как формирование оптимального уровня готовности субъекта акмеологического развития к самораскрытию человека, а </w:t>
      </w:r>
      <w:r>
        <w:rPr>
          <w:i/>
          <w:sz w:val="28"/>
          <w:szCs w:val="28"/>
        </w:rPr>
        <w:t>готовность к самораскрыти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сти понимается как самоосознание собственного Я (самопознания, самоопределения, самооценки, самовосприятия, самоотношения), самопредставление своего Я: самовыражения, самопрезентации. Показано, что процесс формирования оптимального уровня готовности к самораскрытию является длительным и многоэтапным, включающим следующие процессы развития самосознания: самопознания, самоопределения и самоидентификации, самооценки, самовосприятия, самоотношения, самопредставления, самовыражения, самопрезентации, самореализации, самоактуализации, самоутвер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исследовании </w:t>
      </w:r>
      <w:r>
        <w:rPr>
          <w:i/>
          <w:sz w:val="28"/>
          <w:szCs w:val="28"/>
        </w:rPr>
        <w:t xml:space="preserve">под акмеологическими ресурсами управления развитием муниципальной образовательной системой мы будем понимать различные </w:t>
      </w:r>
      <w:r>
        <w:rPr>
          <w:rStyle w:val="Source"/>
          <w:i/>
          <w:sz w:val="28"/>
          <w:szCs w:val="28"/>
        </w:rPr>
        <w:t>средства, запасы, источники, возможности, позволяющие оптимизировать</w:t>
      </w:r>
      <w:r>
        <w:rPr>
          <w:i/>
          <w:sz w:val="28"/>
          <w:szCs w:val="28"/>
        </w:rPr>
        <w:t xml:space="preserve"> управление развитием муниципальной образовательной системой и помочь специалистам этой системы </w:t>
      </w:r>
      <w:r>
        <w:rPr>
          <w:i/>
          <w:color w:val="000000"/>
          <w:sz w:val="28"/>
          <w:szCs w:val="28"/>
        </w:rPr>
        <w:t>состояться в жизни и профессии, видеть плоды своих трудов, приносящих радость и пользу другим люд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явлены следующие особенности ресурсов: дефицитность ресурсов; разнонаправленность эффективности ресурсов; распределение ресурсов может быть оптимальным и нет;</w:t>
      </w:r>
      <w:r>
        <w:rPr>
          <w:bCs/>
          <w:sz w:val="28"/>
          <w:szCs w:val="28"/>
        </w:rPr>
        <w:t xml:space="preserve"> ресурсы взаимозаменяемы; </w:t>
      </w:r>
      <w:r>
        <w:rPr>
          <w:sz w:val="28"/>
          <w:szCs w:val="28"/>
        </w:rPr>
        <w:t xml:space="preserve">ресурсам присуще </w:t>
      </w:r>
      <w:hyperlink r:id="rId2">
        <w:r>
          <w:rPr>
            <w:rStyle w:val="InternetLink"/>
            <w:iCs/>
            <w:szCs w:val="28"/>
          </w:rPr>
          <w:t>эластичность замещения</w:t>
        </w:r>
      </w:hyperlink>
      <w:r>
        <w:rPr>
          <w:iCs/>
          <w:sz w:val="28"/>
          <w:szCs w:val="28"/>
        </w:rPr>
        <w:t>;</w:t>
      </w:r>
      <w:r>
        <w:rPr>
          <w:sz w:val="28"/>
          <w:szCs w:val="28"/>
        </w:rPr>
        <w:t xml:space="preserve"> возможна и а</w:t>
      </w:r>
      <w:r>
        <w:rPr>
          <w:bCs/>
          <w:sz w:val="28"/>
          <w:szCs w:val="28"/>
        </w:rPr>
        <w:t>ллокация ресурсов</w:t>
      </w:r>
      <w:r>
        <w:rPr>
          <w:sz w:val="28"/>
          <w:szCs w:val="28"/>
        </w:rPr>
        <w:t xml:space="preserve">; существует </w:t>
      </w:r>
      <w:r>
        <w:rPr>
          <w:bCs/>
          <w:color w:val="000000"/>
          <w:sz w:val="28"/>
          <w:szCs w:val="28"/>
        </w:rPr>
        <w:t>предельная доходность ресурса</w:t>
      </w:r>
      <w:r>
        <w:rPr>
          <w:color w:val="000000"/>
          <w:sz w:val="28"/>
          <w:szCs w:val="28"/>
        </w:rPr>
        <w:t>;  имеется рационирование ресурсов; бытует иммобильный ресурс; существенно и размещение ресурсов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уществует несколько классификаций ресурсов: первичные и вторичные ресурсы, </w:t>
      </w:r>
      <w:r>
        <w:rPr>
          <w:sz w:val="28"/>
          <w:szCs w:val="28"/>
        </w:rPr>
        <w:t xml:space="preserve">трудовые и организационные (ресурс организации, ресурс фирмы, персонал-ресурс). Это позволило нам рассмотреть согласно Закону об образовании РФ </w:t>
      </w:r>
      <w:r>
        <w:rPr>
          <w:color w:val="000000"/>
          <w:sz w:val="28"/>
          <w:szCs w:val="28"/>
        </w:rPr>
        <w:t xml:space="preserve"> функции и содержание деятельности </w:t>
      </w:r>
      <w:r>
        <w:rPr>
          <w:sz w:val="28"/>
          <w:szCs w:val="28"/>
        </w:rPr>
        <w:t xml:space="preserve">муниципальной образовательной системой, которое возглавляет отдел образования  администрации муниципального образования района области. В результате было показано, что сферы деятельности  отдела образования  администрации муниципального образования района области, который возглавляет муниципальную образовательную систему, достаточно разнообразны и поэтому имеется огромный потенциал в виде  акмеологических ресурсов. </w:t>
      </w:r>
    </w:p>
    <w:p>
      <w:pPr>
        <w:pStyle w:val="Normal"/>
        <w:ind w:firstLine="720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Более того, в современных исследованиях муниципальная образовательная система рассматривается как социально-педагогическая система на уровне своего назначения, особенностей организации и функционирования (В.А. Сарапулов), как устойчивая, жизнеспособная и самоорганизующаяся инфраструктура, обладающая достаточным набором образовательных услуг (Г.Ф. Гребенщиков), как многомерная сфера, основными характеристиками которой являются социально-педагогическое сообщество, образовательные процессы, социум, разнообразие муниципальных институтов (М.Ж. Хасаинов). Муниципальная образовательная система играет ведущую роль в решении проблем детства как структура</w:t>
      </w:r>
      <w:r>
        <w:rPr>
          <w:sz w:val="28"/>
          <w:szCs w:val="28"/>
          <w:lang w:bidi="he-IL"/>
        </w:rPr>
        <w:t xml:space="preserve">, включающая в себя основные направления формирования личности и т.д. </w:t>
      </w:r>
      <w:r>
        <w:rPr>
          <w:i/>
          <w:sz w:val="28"/>
          <w:szCs w:val="28"/>
          <w:lang w:bidi="he-IL"/>
        </w:rPr>
        <w:t xml:space="preserve">Таким образом, муниципальная образовательная система как объект управленческого воздействия есть, прежде всего, </w:t>
      </w:r>
      <w:r>
        <w:rPr>
          <w:i/>
          <w:iCs/>
          <w:sz w:val="28"/>
          <w:szCs w:val="28"/>
          <w:lang w:bidi="he-IL"/>
        </w:rPr>
        <w:t xml:space="preserve">совокупность субъектных взаимодействий, </w:t>
      </w:r>
      <w:r>
        <w:rPr>
          <w:i/>
          <w:sz w:val="28"/>
          <w:szCs w:val="28"/>
          <w:lang w:bidi="he-IL"/>
        </w:rPr>
        <w:t>обладающая потенциалом качественного изменения взаимосвязей между структурными составляющими. Характер взаимодействия в управлении развитием муниципальной образовательной системы в условиях регионализации представляет собой организацию целенаправленной активности ее субъектов, обуславливающую становление, стабилизацию, оптимальное функционирование и прогрессивную направленность процессов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результате исследования были выявлены следующие сущностные характеристики </w:t>
      </w:r>
      <w:r>
        <w:rPr>
          <w:sz w:val="28"/>
          <w:szCs w:val="28"/>
        </w:rPr>
        <w:t>акмеологических ресурсов управления развитием муниципальной образовательной системой  (МОС).</w:t>
      </w:r>
      <w:r>
        <w:rPr>
          <w:color w:val="000000"/>
          <w:sz w:val="28"/>
          <w:szCs w:val="28"/>
        </w:rPr>
        <w:t xml:space="preserve"> Во-первых, ресурс - возможность, средство (иногда  вспомогательное), и т.д., а не механизм. Во-вторых, необходима комбинация ресурсов, их система, которая будет отличаться целостностью, взаимосвязанностью, многоплановостью и другими качествами. В-третьих, в эту систему должны  входить следующие ресурсы: </w:t>
      </w:r>
      <w:r>
        <w:rPr>
          <w:sz w:val="28"/>
          <w:szCs w:val="28"/>
        </w:rPr>
        <w:t>акмеологческое развитие педагогов и работников МОС и оптимизация обучения, воспитания и развития школьника, как двух субъектов МОС, затем оптимизация управления МОС и модернизация содержания и качества образования МОС. К не менее ключевым относятся и следующие ресурсы: информационные, запросы родителей к МОС, ресурс учета рабочего времени, современные мировые ориентиры в образовании человека и требование социума к выпускнику МОС (рис.1).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472440</wp:posOffset>
                </wp:positionV>
                <wp:extent cx="3314700" cy="2586355"/>
                <wp:effectExtent l="8255" t="6985" r="889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586240"/>
                        </a:xfrm>
                        <a:custGeom>
                          <a:avLst/>
                          <a:gdLst>
                            <a:gd name="textAreaLeft" fmla="*/ 0 w 1879200"/>
                            <a:gd name="textAreaRight" fmla="*/ 1879560 w 1879200"/>
                            <a:gd name="textAreaTop" fmla="*/ 0 h 1466280"/>
                            <a:gd name="textAreaBottom" fmla="*/ 1466640 h 146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35pt;margin-top:37.2pt;width:260.95pt;height:203.6pt;mso-wrap-style:none;v-text-anchor:middle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151380</wp:posOffset>
                </wp:positionV>
                <wp:extent cx="800100" cy="685800"/>
                <wp:effectExtent l="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9.4pt" to="215.95pt,2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151380</wp:posOffset>
                </wp:positionV>
                <wp:extent cx="685800" cy="914400"/>
                <wp:effectExtent l="3810" t="317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9.4pt" to="377.95pt,2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696595</wp:posOffset>
                </wp:positionV>
                <wp:extent cx="1143000" cy="457200"/>
                <wp:effectExtent l="1905" t="762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4.85pt" to="413.95pt,9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806450</wp:posOffset>
                </wp:positionV>
                <wp:extent cx="1257300" cy="342900"/>
                <wp:effectExtent l="0" t="17145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3.5pt" to="215.95pt,9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38430</wp:posOffset>
                </wp:positionV>
                <wp:extent cx="228600" cy="114300"/>
                <wp:effectExtent l="6350" t="13970" r="698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17pt;margin-top:10.9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248285</wp:posOffset>
                </wp:positionV>
                <wp:extent cx="342900" cy="114300"/>
                <wp:effectExtent l="7620" t="10795" r="825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RightArrow">
                          <a:avLst>
                            <a:gd name="adj1" fmla="val 50000"/>
                            <a:gd name="adj2" fmla="val 596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9.55pt;width:26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806450</wp:posOffset>
                </wp:positionV>
                <wp:extent cx="228600" cy="571500"/>
                <wp:effectExtent l="12065" t="6985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upDownArrow">
                          <a:avLst>
                            <a:gd name="adj1" fmla="val 50000"/>
                            <a:gd name="adj2" fmla="val 49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432pt;margin-top:63.5pt;width:17.95pt;height:44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3267710</wp:posOffset>
                </wp:positionV>
                <wp:extent cx="342900" cy="228600"/>
                <wp:effectExtent l="5715" t="17780" r="635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RightArrow">
                          <a:avLst>
                            <a:gd name="adj1" fmla="val 50000"/>
                            <a:gd name="adj2" fmla="val 298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57.3pt;width:26.95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3267710</wp:posOffset>
                </wp:positionV>
                <wp:extent cx="342900" cy="228600"/>
                <wp:effectExtent l="5715" t="17780" r="63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RightArrow">
                          <a:avLst>
                            <a:gd name="adj1" fmla="val 50000"/>
                            <a:gd name="adj2" fmla="val 298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57.3pt;width:26.95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254760</wp:posOffset>
                </wp:positionV>
                <wp:extent cx="228600" cy="114300"/>
                <wp:effectExtent l="1270" t="5080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8.8pt;width:17.95pt;height:8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1140460</wp:posOffset>
                </wp:positionV>
                <wp:extent cx="1494790" cy="10134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КМЕЛОГИЧЕСКИЕ РЕСУРСЫ УПРАВЛЕНИЯ РАЗВИТИЕМ М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9.8pt;mso-wrap-distance-left:9.05pt;mso-wrap-distance-right:9.05pt;mso-wrap-distance-top:0pt;mso-wrap-distance-bottom:0pt;margin-top:89.8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АКМЕЛОГИЧЕСКИЕ РЕСУРСЫ УПРАВЛЕНИЯ РАЗВИТИЕМ М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1364615</wp:posOffset>
                </wp:positionV>
                <wp:extent cx="1266190" cy="11950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95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КМЕОЛОГЧЕСКОЕ РАЗВИТИЕ ПЕДАГОГОВ И РАБОТНИКОВ М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4.1pt;mso-wrap-distance-left:9.05pt;mso-wrap-distance-right:9.05pt;mso-wrap-distance-top:0pt;mso-wrap-distance-bottom:0pt;margin-top:10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АКМЕОЛОГЧЕСКОЕ РАЗВИТИЕ ПЕДАГОГОВ И РАБОТНИКОВ М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24130</wp:posOffset>
                </wp:positionV>
                <wp:extent cx="3209290" cy="4737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ОДЕРНИЗАЦИЯ СОДЕРЖАНИЯ И КАЧЕСТВА ОБРАЗОВАНИЯ М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7.3pt;mso-wrap-distance-left:9.05pt;mso-wrap-distance-right:9.05pt;mso-wrap-distance-top:0pt;mso-wrap-distance-bottom:0pt;margin-top:1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МОДЕРНИЗАЦИЯ СОДЕРЖАНИЯ И КАЧЕСТВА ОБРАЗОВАНИЯ М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1364615</wp:posOffset>
                </wp:positionV>
                <wp:extent cx="1151890" cy="8089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ПТИМИЗАЦИЯ УПРАВЛЕНИЯ М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07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ПТИМИЗАЦИЯ УПРАВЛЕНИЯ М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3039110</wp:posOffset>
                </wp:positionV>
                <wp:extent cx="2180590" cy="6946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ПТИМИЗАЦИЯ ОБУЧЕНИЯ, ВОСПИТАНИЯ И РАЗВИТИЯ ШКО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239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ПТИМИЗАЦИЯ ОБУЧЕНИЯ, ВОСПИТАНИЯ И РАЗВИТИЯ ШКО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2814955</wp:posOffset>
                </wp:positionV>
                <wp:extent cx="1266190" cy="6946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ПРОСЫ РОДИТЕЛЕЙ К М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221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ПРОСЫ РОДИТЕЛЕЙ К М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3355</wp:posOffset>
                </wp:positionH>
                <wp:positionV relativeFrom="paragraph">
                  <wp:posOffset>-94615</wp:posOffset>
                </wp:positionV>
                <wp:extent cx="923290" cy="9232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НФОРМАЦИОННЫЕ 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ИНФОРМАЦИОННЫЕ 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208915</wp:posOffset>
                </wp:positionV>
                <wp:extent cx="1494790" cy="1494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ВРЕМЕННЫЕ МИРОВЫЕ ОРИЕНТИРЫ В ОБРАЗОВАНИИ ЧЕЛОВЕКА И ТРЕБОВАНИЕ СОЦИУМА К ВЫПУСКНИКУ М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-1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ОВРЕМЕННЫЕ МИРОВЫЕ ОРИЕНТИРЫ В ОБРАЗОВАНИИ ЧЕЛОВЕКА И ТРЕБОВАНИЕ СОЦИУМА К ВЫПУСКНИКУ М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06680</wp:posOffset>
                </wp:positionV>
                <wp:extent cx="342900" cy="685800"/>
                <wp:effectExtent l="13970" t="6350" r="1460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upDownArrow">
                          <a:avLst>
                            <a:gd name="adj1" fmla="val 50000"/>
                            <a:gd name="adj2" fmla="val 397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8.4pt;width:26.95pt;height:53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571500" cy="289560"/>
                <wp:effectExtent l="1270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8944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6.7pt;width:44.95pt;height:22.7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156845</wp:posOffset>
                </wp:positionV>
                <wp:extent cx="1723390" cy="65468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ЕСУРС УЧЕТА РАБОЧЕГО ВРЕМЕН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1.55pt;mso-wrap-distance-left:9.05pt;mso-wrap-distance-right:9.05pt;mso-wrap-distance-top:0pt;mso-wrap-distance-bottom:0pt;margin-top:12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РЕСУРС УЧЕТА РАБОЧЕГО ВРЕМЕН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right" w:pos="8643" w:leader="none"/>
        </w:tabs>
        <w:spacing w:lineRule="auto" w:line="360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right" w:pos="8643" w:leader="none"/>
        </w:tabs>
        <w:rPr/>
      </w:pPr>
      <w:r>
        <w:rPr>
          <w:b/>
          <w:sz w:val="28"/>
          <w:szCs w:val="28"/>
        </w:rPr>
        <w:t>Рис.1.Система  акмеологических ресурсов управления развитием муниципальной образовательной системой (МОС)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Содержание и сущностную характеристику акмеологических ресурсов управления развитием МОС позволяет создать модель акмеологического ресурсного центра управления развитием МОС (рис.2). </w:t>
      </w:r>
      <w:r>
        <w:rPr>
          <w:color w:val="000000"/>
          <w:sz w:val="28"/>
          <w:szCs w:val="28"/>
        </w:rPr>
        <w:t xml:space="preserve">В данной модели под </w:t>
      </w:r>
      <w:r>
        <w:rPr>
          <w:sz w:val="28"/>
          <w:szCs w:val="28"/>
        </w:rPr>
        <w:t>акмеологическим ресурсным центром управления развитием МОС мы будем понимать структурное подразделение МОС, которое концентрирует акмеологические ресурсы управления развитием МОС и способы их внедрения в деятельность МОС.</w:t>
      </w:r>
      <w:r>
        <w:rPr>
          <w:color w:val="000000"/>
          <w:sz w:val="28"/>
          <w:szCs w:val="28"/>
        </w:rPr>
        <w:t xml:space="preserve"> При этом </w:t>
      </w:r>
      <w:r>
        <w:rPr>
          <w:sz w:val="28"/>
          <w:szCs w:val="28"/>
        </w:rPr>
        <w:t>акмеологический ресурсный центр управления развитием МОС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лжен стать базовым, системообразующим компонентом  информационной среды МОС, обеспечи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000000"/>
          <w:spacing w:val="-20"/>
          <w:sz w:val="28"/>
          <w:szCs w:val="28"/>
        </w:rPr>
      </w:pPr>
      <w:r>
        <w:rPr>
          <w:bCs/>
          <w:iCs/>
          <w:color w:val="000000"/>
          <w:spacing w:val="-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264795</wp:posOffset>
                </wp:positionV>
                <wp:extent cx="624840" cy="1257300"/>
                <wp:effectExtent l="5080" t="5080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257480"/>
                        </a:xfrm>
                        <a:custGeom>
                          <a:avLst/>
                          <a:gdLst>
                            <a:gd name="textAreaLeft" fmla="*/ 47160 w 354240"/>
                            <a:gd name="textAreaRight" fmla="*/ 307080 w 354240"/>
                            <a:gd name="textAreaTop" fmla="*/ 124560 h 712800"/>
                            <a:gd name="textAreaBottom" fmla="*/ 5169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0.85pt;width:49.1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569595</wp:posOffset>
                </wp:positionV>
                <wp:extent cx="457200" cy="950595"/>
                <wp:effectExtent l="6350" t="5715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5076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4320 h 538920"/>
                            <a:gd name="textAreaBottom" fmla="*/ 390960 h 53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4.85pt;width:35.95pt;height:7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005</wp:posOffset>
                </wp:positionH>
                <wp:positionV relativeFrom="paragraph">
                  <wp:posOffset>146050</wp:posOffset>
                </wp:positionV>
                <wp:extent cx="5184140" cy="6946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1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КМЕОЛОГИЧЕСКИЙ  РЕСУРСНЫЙ ЦЕНТР УПРАВЛЕНИЯ РАЗВИТИЕМ МУНИЦИПАЛЬНОЙ ОБРАЗОВАТЕЛЬНОЙ СИСТЕМЫ (АРЦУРМО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pt;height:54.7pt;mso-wrap-distance-left:9.05pt;mso-wrap-distance-right:9.05pt;mso-wrap-distance-top:0pt;mso-wrap-distance-bottom:0pt;margin-top:11.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АКМЕОЛОГИЧЕСКИЙ  РЕСУРСНЫЙ ЦЕНТР УПРАВЛЕНИЯ РАЗВИТИЕМ МУНИЦИПАЛЬНОЙ ОБРАЗОВАТЕЛЬНОЙ СИСТЕМЫ (АРЦУРМО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0"/>
          <w:sz w:val="28"/>
          <w:szCs w:val="28"/>
        </w:rPr>
      </w:pPr>
      <w:r>
        <w:rPr>
          <w:bC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0"/>
          <w:sz w:val="28"/>
          <w:szCs w:val="28"/>
          <w:highlight w:val="green"/>
        </w:rPr>
      </w:pPr>
      <w:r>
        <w:rPr>
          <w:color w:val="000000"/>
          <w:spacing w:val="-20"/>
          <w:sz w:val="28"/>
          <w:szCs w:val="28"/>
          <w:highlight w:val="green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994785</wp:posOffset>
                </wp:positionV>
                <wp:extent cx="457200" cy="228600"/>
                <wp:effectExtent l="1270" t="5080" r="190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0pt;margin-top:314.5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20"/>
        </w:rPr>
        <w:t xml:space="preserve">  </w:t>
      </w:r>
      <w:r>
        <w:rPr>
          <w:spacing w:val="-20"/>
        </w:rPr>
        <mc:AlternateContent>
          <mc:Choice Requires="wpg">
            <w:drawing>
              <wp:inline distT="0" distB="0" distL="0" distR="0">
                <wp:extent cx="5530850" cy="68580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680" cy="6858000"/>
                          <a:chOff x="0" y="0"/>
                          <a:chExt cx="5530680" cy="685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3068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457200" cy="228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43434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меологические технологии, методы и приемы. формы и средства, тех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20040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ет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меологических детерминант, обеспечивающие оптимальное распределение акмеологических ресурсов управления развитием М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9600" y="4000680"/>
                            <a:ext cx="468000" cy="343080"/>
                          </a:xfrm>
                          <a:prstGeom prst="upDownArrow">
                            <a:avLst>
                              <a:gd name="adj1" fmla="val 50065"/>
                              <a:gd name="adj2" fmla="val 199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228600"/>
                            <a:ext cx="383040" cy="114480"/>
                          </a:xfrm>
                          <a:prstGeom prst="rightArrow">
                            <a:avLst>
                              <a:gd name="adj1" fmla="val 50000"/>
                              <a:gd name="adj2" fmla="val 836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552960" cy="99720"/>
                          </a:xfrm>
                          <a:prstGeom prst="rightArrow">
                            <a:avLst>
                              <a:gd name="adj1" fmla="val 50000"/>
                              <a:gd name="adj2" fmla="val 1386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актуального уровня распределения акмеологических ресурсов управления развитием М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8160" y="114480"/>
                            <a:ext cx="552960" cy="114480"/>
                          </a:xfrm>
                          <a:prstGeom prst="rightArrow">
                            <a:avLst>
                              <a:gd name="adj1" fmla="val 50000"/>
                              <a:gd name="adj2" fmla="val 1207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114480"/>
                            <a:ext cx="723240" cy="114480"/>
                          </a:xfrm>
                          <a:prstGeom prst="rightArrow">
                            <a:avLst>
                              <a:gd name="adj1" fmla="val 50000"/>
                              <a:gd name="adj2" fmla="val 1579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680" y="0"/>
                            <a:ext cx="514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ЗАКА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ЛЬ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7480"/>
                            <a:ext cx="5958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600200"/>
                            <a:ext cx="4114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Я ДЕЯТЕЛЬНОСТИ (АРЦУРМО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терии, показатели и уровни распределения акмеологических ресурсов управления развитием М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199680"/>
                            <a:ext cx="675720" cy="250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и методы распределения акмеологических ресурсов управления развитием М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880" y="2961000"/>
                            <a:ext cx="457200" cy="228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51460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029200"/>
                            <a:ext cx="26290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радиционные и инновационные  формы работы: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этапное «активное изучение акмеологии», система интегрированных занятий с использованием различных видов технологий и методов акмеологии, школа акмеолога и управленца, имитационные и деловые (акмеологические) игры, проектные работы, творческие задания, акмеологические и психологические тренинги 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5715000"/>
                            <a:ext cx="685800" cy="571680"/>
                          </a:xfrm>
                          <a:custGeom>
                            <a:avLst/>
                            <a:gdLst>
                              <a:gd name="textAreaLeft" fmla="*/ 111600 w 388800"/>
                              <a:gd name="textAreaRight" fmla="*/ 333000 w 388800"/>
                              <a:gd name="textAreaTop" fmla="*/ 186480 h 324000"/>
                              <a:gd name="textAreaBottom" fmla="*/ 27756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971800"/>
                            <a:ext cx="411480" cy="217800"/>
                          </a:xfrm>
                          <a:prstGeom prst="upDownArrow">
                            <a:avLst>
                              <a:gd name="adj1" fmla="val 50065"/>
                              <a:gd name="adj2" fmla="val 199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2961000"/>
                            <a:ext cx="411480" cy="217800"/>
                          </a:xfrm>
                          <a:prstGeom prst="upDownArrow">
                            <a:avLst>
                              <a:gd name="adj1" fmla="val 50065"/>
                              <a:gd name="adj2" fmla="val 199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4811400"/>
                            <a:ext cx="411480" cy="217800"/>
                          </a:xfrm>
                          <a:prstGeom prst="upDownArrow">
                            <a:avLst>
                              <a:gd name="adj1" fmla="val 50065"/>
                              <a:gd name="adj2" fmla="val 199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989880"/>
                            <a:ext cx="457200" cy="228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3989880"/>
                            <a:ext cx="457200" cy="228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29280"/>
                            <a:ext cx="457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фо рмационно-аналит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4229280"/>
                            <a:ext cx="513000" cy="10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нсу-льтационно-метод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229280"/>
                            <a:ext cx="571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ганизационна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14080" y="4743360"/>
                            <a:ext cx="800280" cy="1828800"/>
                          </a:xfrm>
                          <a:custGeom>
                            <a:avLst/>
                            <a:gdLst>
                              <a:gd name="textAreaLeft" fmla="*/ 289800 w 453600"/>
                              <a:gd name="textAreaRight" fmla="*/ 453960 w 453600"/>
                              <a:gd name="textAreaTop" fmla="*/ 27000 h 1036800"/>
                              <a:gd name="textAreaBottom" fmla="*/ 1009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829480"/>
                            <a:ext cx="1143000" cy="571680"/>
                          </a:xfrm>
                          <a:prstGeom prst="rightArrow">
                            <a:avLst>
                              <a:gd name="adj1" fmla="val 50000"/>
                              <a:gd name="adj2" fmla="val 499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43280"/>
                            <a:ext cx="457200" cy="228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932480"/>
                            <a:ext cx="457200" cy="228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5pt;height:540pt" coordorigin="0,0" coordsize="8710,10800">
                <v:rect id="shape_0" stroked="f" o:allowincell="f" style="position:absolute;left:0;top:0;width:870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500;top:540;width:719;height:3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684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меологические технологии, методы и приемы. формы и средства, тех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5040;width:39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ет </w:t>
                        </w:r>
                        <w:r>
                          <w:rPr>
                            <w:kern w:val="2"/>
                            <w:sz w:val="24"/>
                            <w:spacing w:val="-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меологических детерминант, обеспечивающие оптимальное распределение акмеологических ресурсов управления развитием М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3;top:6300;width:736;height:539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537;top:360;width:602;height:17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60;width:870;height:156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420;width:28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актуального уровня распределения акмеологических ресурсов управления развитием М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2;top:180;width:870;height:17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2;top:180;width:1138;height:17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;top:0;width:80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 ЗАКА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ЛЬ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980;width:937;height:53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520;width:6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Я ДЕЯТЕЛЬНОСТИ (АРЦУРМО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040;width:30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терии, показатели и уровни распределения акмеологических ресурсов управления развитием М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5039;width:1063;height:3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и методы распределения акмеологических ресурсов управления развитием М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2;top:4663;width:719;height:3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960;width:35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7920;width:4139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радиционные и инновационные  формы работы:</w:t>
                        </w: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этапное «активное изучение акмеологии», система интегрированных занятий с использованием различных видов технологий и методов акмеологии, школа акмеолога и управленца, имитационные и деловые (акмеологические) игры, проектные работы, творческие задания, акмеологические и психологические тренинги и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9" coordsize="21600,21600" o:spt="89" adj="5400,5400,5400" path="m0@9l@4@7l@4@13l@11@13l@11@4l@6@4l@8,l21600@4l@12@4l@12@14l@4@14l@4,21600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val #0"/>
                    <v:f eqn="prod 2 @0 1"/>
                    <v:f eqn="sum width 0 @5"/>
                    <v:f eqn="sum height 0 @5"/>
                    <v:f eqn="sum width 0 @0"/>
                    <v:f eqn="sum height 0 @0"/>
                    <v:f eqn="prod 1 @2 2"/>
                    <v:f eqn="sum @8 0 @10"/>
                    <v:f eqn="sum @8 @10 0"/>
                    <v:f eqn="sum @9 0 @10"/>
                    <v:f eqn="sum @9 @10 0"/>
                    <v:f eqn="prod @10 @4 @0"/>
                    <v:f eqn="sum @4 @12 0"/>
                    <v:f eqn="prod 1 @16 2"/>
                    <v:f eqn="sum @4 @14 0"/>
                    <v:f eqn="prod 1 @18 2"/>
                  </v:formulas>
                  <v:path gradientshapeok="t" o:connecttype="rect" textboxrect="@15,@13,@8,@14"/>
                  <v:handles>
                    <v:h position="@11,@13"/>
                    <v:h position="@6,0"/>
                    <v:h position="@11,@4"/>
                  </v:handles>
                </v:shapetype>
                <v:shape id="shape_0" fillcolor="white" stroked="t" o:allowincell="f" style="position:absolute;left:7380;top:9000;width:1079;height:899;mso-wrap-style:none;v-text-anchor:middle;mso-position-horizontal-relative:char" type="_x0000_t8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2;top:4680;width:647;height:342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2;top:4663;width:647;height:342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2;top:7577;width:647;height:342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2;top:6283;width:719;height:3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2;top:6283;width:719;height:3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660;width:71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фо рмационно-аналит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2;top:6660;width:807;height:1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нсу-льтационно-метод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6660;width:89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ганизационна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810;top:7471;width:1259;height:2879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9180;width:1799;height:89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060;width:719;height:3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2;top:3043;width:719;height:3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8"/>
          <w:szCs w:val="28"/>
        </w:rPr>
        <w:t>Рис. 2. М</w:t>
      </w:r>
      <w:r>
        <w:rPr>
          <w:b/>
          <w:sz w:val="28"/>
          <w:szCs w:val="28"/>
        </w:rPr>
        <w:t>одель акмеологического ресурсного центра управления развитием МО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561340</wp:posOffset>
                </wp:positionV>
                <wp:extent cx="5723890" cy="6946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64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 xml:space="preserve">ПРИНЦИПЫ: </w:t>
                            </w:r>
                            <w:r>
                              <w:rPr>
                                <w:spacing w:val="-20"/>
                              </w:rPr>
                              <w:t>Субъкт-субъектные отношения в процессе развития МОС</w:t>
                            </w:r>
                            <w:r>
                              <w:rPr>
                                <w:b/>
                                <w:spacing w:val="-20"/>
                              </w:rPr>
                              <w:t xml:space="preserve">; </w:t>
                            </w:r>
                            <w:r>
                              <w:rPr>
                                <w:spacing w:val="-20"/>
                              </w:rPr>
                              <w:t>непрерывность и преемственность</w:t>
                            </w:r>
                            <w:r>
                              <w:rPr>
                                <w:b/>
                                <w:spacing w:val="-20"/>
                              </w:rPr>
                              <w:t xml:space="preserve">; </w:t>
                            </w:r>
                            <w:r>
                              <w:rPr>
                                <w:spacing w:val="-20"/>
                              </w:rPr>
                              <w:t>единство теории и практики; гуманизация и гуманитаризация учебно-воспитательного процесса междисциплинарность, системность, природо- и культуросообразность, интегративность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44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8640" w:leader="none"/>
                        </w:tabs>
                        <w:ind w:right="0" w:hanging="0"/>
                        <w:rPr/>
                      </w:pPr>
                      <w:r>
                        <w:rPr>
                          <w:b/>
                          <w:spacing w:val="-20"/>
                        </w:rPr>
                        <w:t xml:space="preserve">ПРИНЦИПЫ: </w:t>
                      </w:r>
                      <w:r>
                        <w:rPr>
                          <w:spacing w:val="-20"/>
                        </w:rPr>
                        <w:t>Субъкт-субъектные отношения в процессе развития МОС</w:t>
                      </w:r>
                      <w:r>
                        <w:rPr>
                          <w:b/>
                          <w:spacing w:val="-20"/>
                        </w:rPr>
                        <w:t xml:space="preserve">; </w:t>
                      </w:r>
                      <w:r>
                        <w:rPr>
                          <w:spacing w:val="-20"/>
                        </w:rPr>
                        <w:t>непрерывность и преемственность</w:t>
                      </w:r>
                      <w:r>
                        <w:rPr>
                          <w:b/>
                          <w:spacing w:val="-20"/>
                        </w:rPr>
                        <w:t xml:space="preserve">; </w:t>
                      </w:r>
                      <w:r>
                        <w:rPr>
                          <w:spacing w:val="-20"/>
                        </w:rPr>
                        <w:t>единство теории и практики; гуманизация и гуманитаризация учебно-воспитательного процесса междисциплинарность, системность, природо- и культуросообразность, интегративность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7255</wp:posOffset>
                </wp:positionH>
                <wp:positionV relativeFrom="paragraph">
                  <wp:posOffset>2161540</wp:posOffset>
                </wp:positionV>
                <wp:extent cx="3437890" cy="8089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Внедрение акмеологической технологии оптимизации распределения акмеологических ресурсов управления развитием М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7pt;mso-wrap-distance-left:9.05pt;mso-wrap-distance-right:9.05pt;mso-wrap-distance-top:0pt;mso-wrap-distance-bottom:0pt;margin-top:170.2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spacing w:val="-20"/>
                        </w:rPr>
                        <w:t>Внедрение акмеологической технологии оптимизации распределения акмеологических ресурсов управления развитием М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ающим взаимодействие всех субъектов МОС. В модели описаны: принципы, </w:t>
      </w:r>
      <w:r>
        <w:rPr>
          <w:bCs/>
          <w:color w:val="000000"/>
          <w:sz w:val="28"/>
          <w:szCs w:val="28"/>
        </w:rPr>
        <w:t>цели, задачи и функции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 xml:space="preserve">информационно-аналитическая, консультационно-методическая, организационная) и его и направления деятельности. </w:t>
      </w:r>
      <w:r>
        <w:rPr>
          <w:sz w:val="28"/>
          <w:szCs w:val="28"/>
        </w:rPr>
        <w:t xml:space="preserve">Актуальный уровень распределения акмеологических ресурсов управления развитием МОС может быть выражен по-разному. Уровнями распределения акмеологических ресурсов управления развитием МОС выделены следующие: </w:t>
      </w:r>
      <w:r>
        <w:rPr>
          <w:i/>
          <w:color w:val="000000"/>
          <w:sz w:val="28"/>
          <w:szCs w:val="28"/>
        </w:rPr>
        <w:t xml:space="preserve">неоптимальный, </w:t>
      </w:r>
      <w:r>
        <w:rPr>
          <w:i/>
          <w:sz w:val="28"/>
          <w:szCs w:val="28"/>
        </w:rPr>
        <w:t>нормальный, оптимальны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Интегрированным</w:t>
      </w:r>
      <w:r>
        <w:rPr>
          <w:sz w:val="28"/>
          <w:szCs w:val="28"/>
        </w:rPr>
        <w:t xml:space="preserve"> критерием распределения акмеологических ресурсов управления развитием МОС выступает </w:t>
      </w:r>
      <w:r>
        <w:rPr>
          <w:i/>
          <w:sz w:val="28"/>
          <w:szCs w:val="28"/>
        </w:rPr>
        <w:t>критерий оптимальнос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й </w:t>
      </w:r>
      <w:r>
        <w:rPr>
          <w:bCs/>
          <w:sz w:val="28"/>
          <w:szCs w:val="28"/>
        </w:rPr>
        <w:t xml:space="preserve">можно выявить через показатели: </w:t>
      </w:r>
      <w:r>
        <w:rPr>
          <w:sz w:val="28"/>
          <w:szCs w:val="28"/>
        </w:rPr>
        <w:t xml:space="preserve">расширение образовательные возможности субъектов образования – учащихся, </w:t>
      </w:r>
      <w:r>
        <w:rPr>
          <w:bCs/>
          <w:sz w:val="28"/>
          <w:szCs w:val="28"/>
        </w:rPr>
        <w:t>педагогов, родителей, руководителей и общественности.</w:t>
      </w:r>
      <w:r>
        <w:rPr>
          <w:sz w:val="28"/>
          <w:szCs w:val="28"/>
        </w:rPr>
        <w:t xml:space="preserve"> Кроме интегрированного критерия выделена система локальных критериев. К акмеологическим детерминантам, обеспечивающим оптимальное распределение акмеологических ресурсов управления развитием МОС, отнесены условия и факторы. </w:t>
      </w:r>
      <w:r>
        <w:rPr>
          <w:i/>
          <w:sz w:val="28"/>
          <w:szCs w:val="28"/>
        </w:rPr>
        <w:t>К  акмеологическим условиям,</w:t>
      </w:r>
      <w:r>
        <w:rPr>
          <w:sz w:val="28"/>
          <w:szCs w:val="28"/>
        </w:rPr>
        <w:t xml:space="preserve"> обеспечивающим оптимальное распределение акмеологических ресурсов управления развитием МОС, отнесены следующие: </w:t>
      </w:r>
      <w:r>
        <w:rPr>
          <w:i/>
          <w:sz w:val="28"/>
          <w:szCs w:val="28"/>
        </w:rPr>
        <w:t>социальные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изационные,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обственно акмероологические,</w:t>
      </w: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сихологические и педагогические. </w:t>
      </w:r>
      <w:r>
        <w:rPr>
          <w:sz w:val="28"/>
          <w:szCs w:val="28"/>
        </w:rPr>
        <w:t xml:space="preserve">К акмеологическим факторам, обеспечивающим оптимальное распределение акмеологических ресурсов управления развитием МОС, отнесены: </w:t>
      </w:r>
      <w:r>
        <w:rPr>
          <w:i/>
          <w:sz w:val="28"/>
          <w:szCs w:val="28"/>
        </w:rPr>
        <w:t>объективный –</w:t>
      </w:r>
      <w:r>
        <w:rPr>
          <w:bCs/>
          <w:i/>
          <w:sz w:val="28"/>
          <w:szCs w:val="28"/>
        </w:rPr>
        <w:t xml:space="preserve"> информационный, объективно-субъективный - самообразовательный и субъективный – мотивационно-личностный.</w:t>
      </w:r>
    </w:p>
    <w:p>
      <w:pPr>
        <w:pStyle w:val="TextBody"/>
        <w:ind w:firstLine="720"/>
        <w:jc w:val="both"/>
        <w:rPr/>
      </w:pPr>
      <w:r>
        <w:rPr>
          <w:bCs/>
          <w:color w:val="000000"/>
          <w:szCs w:val="28"/>
          <w:lang w:val="ru-RU"/>
        </w:rPr>
        <w:t xml:space="preserve">В модель ресурсного центра входит и </w:t>
      </w:r>
      <w:r>
        <w:rPr>
          <w:szCs w:val="28"/>
          <w:lang w:val="ru-RU"/>
        </w:rPr>
        <w:t>акмеологическая технология оптимизации распределения акмеологических ресурсов управления развитием МОС. В эту же технологию входят технологии, методы и приемы, формы и средства, техники, н</w:t>
      </w:r>
      <w:r>
        <w:rPr>
          <w:iCs/>
          <w:szCs w:val="28"/>
          <w:lang w:val="ru-RU"/>
        </w:rPr>
        <w:t xml:space="preserve">етрадиционные и инновационные формы работы, </w:t>
      </w:r>
      <w:r>
        <w:rPr>
          <w:szCs w:val="28"/>
          <w:lang w:val="ru-RU"/>
        </w:rPr>
        <w:t xml:space="preserve">система интегрированных занятий с использованием различных видов технологий и методов акмеологии, школа акмеолога и управленца, имитационные и деловые (акмеологические) игры, проектные работы, творческие задания, тренинги и др. Данная технология может быть внедрена только в рамках акмеологического ресурсного центра управления развитием МОС, что позволит оптимизировать внедрение этих ресурсов. </w:t>
      </w:r>
    </w:p>
    <w:p>
      <w:pPr>
        <w:pStyle w:val="TextBody"/>
        <w:ind w:firstLine="720"/>
        <w:jc w:val="both"/>
        <w:rPr/>
      </w:pPr>
      <w:r>
        <w:rPr/>
        <w:t xml:space="preserve">Данная модель акмеологического ресурсного центра управления развитием МОС была эмпирически апробирована при построении ресурсного центра при Управлении образования </w:t>
      </w:r>
      <w:r>
        <w:rPr>
          <w:rStyle w:val="StrongEmphasis"/>
          <w:b w:val="false"/>
          <w:szCs w:val="28"/>
          <w:lang w:val="ru-RU"/>
        </w:rPr>
        <w:t>муниципального образования «Володарский район» Астраханской области под руководством авторов. В результате внедрения была показана эффективность данного центра для развития не только школьников и педагогов, но и всего района в целом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00"/>
      <w:sz w:val="28"/>
      <w:u w:val="none"/>
    </w:rPr>
  </w:style>
  <w:style w:type="character" w:styleId="Source">
    <w:name w:val="sourc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dict/lopatnikov/article/lop/lop-1794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33:00Z</dcterms:created>
  <dc:creator>Admin</dc:creator>
  <dc:description/>
  <cp:keywords/>
  <dc:language>en-US</dc:language>
  <cp:lastModifiedBy>ASUS</cp:lastModifiedBy>
  <dcterms:modified xsi:type="dcterms:W3CDTF">2013-03-22T20:23:00Z</dcterms:modified>
  <cp:revision>8</cp:revision>
  <dc:subject/>
  <dc:title>Теоретический анализ отечественной и зарубежной литературы, посвященный состоянию проблемы исследования показал, что категории «ресурс» - «вспомогательные средства», производное от «подниматься»,  или  потенциальная возможность их участия в деятельности,</dc:title>
</cp:coreProperties>
</file>