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Тест составила Тарасова А. А. учитель английского язык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Test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Use the words in brackets to complete the sentences. </w:t>
      </w:r>
      <w:r>
        <w:rPr>
          <w:b/>
          <w:i/>
          <w:sz w:val="28"/>
          <w:szCs w:val="28"/>
          <w:lang w:val="en-US"/>
        </w:rPr>
        <w:t xml:space="preserve">If </w:t>
      </w:r>
      <w:r>
        <w:rPr>
          <w:i/>
          <w:sz w:val="28"/>
          <w:szCs w:val="28"/>
          <w:lang w:val="en-US"/>
        </w:rPr>
        <w:t>sentence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(present/future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he __________(be) late he __________(miss) the trai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If I __________(be) busy tonight, I _______(call) you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he _________(tell) her the truth, she ______(know) everything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you ________(eat) porridge, you ________(be) healthy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she ________(ask) him about it, he______(tell) her the truth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hoose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______ you were going to be in town, I would have invited you to stay at your house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new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d known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 ______ the plane, I probably would have got there faster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d taken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ok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________ happy to go skiing with you if you asked me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uld be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uld have been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 were you, I ________ that movie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uldn't see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uld have seen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 had been more careful, I _____ driven through that stop sign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uld have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uldn't hav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hich is right? Complete the sentences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I _________(see/will see) Tom again, _______(I tell/I'll tell) him everything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ra______(translate/will translate) the text if you _____(ask/will ask) her to do it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you ______(help/will help) him, he _____ (finishes, will finish) his work in time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Alex ______(will give/gives) her address, I _____ (visit/ will visit) her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brother _____ (does/ will do) it when he ______ (will come/ comes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точники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Грамматика английского языка к учебнику И. Н. Верещагиной и др. "Английский язык V класс" Изд.: Просвещение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lang w:val="en-US"/>
        </w:rPr>
        <w:t xml:space="preserve">Tests, Texts, and Topics for your English Exams, </w:t>
      </w:r>
      <w:r>
        <w:rPr/>
        <w:t>Ю</w:t>
      </w:r>
      <w:r>
        <w:rPr>
          <w:lang w:val="en-US"/>
        </w:rPr>
        <w:t xml:space="preserve">. </w:t>
      </w:r>
      <w:r>
        <w:rPr/>
        <w:t>Б</w:t>
      </w:r>
      <w:r>
        <w:rPr>
          <w:lang w:val="en-US"/>
        </w:rPr>
        <w:t xml:space="preserve">. </w:t>
      </w:r>
      <w:r>
        <w:rPr/>
        <w:t>Кузьменкова</w:t>
      </w:r>
      <w:r>
        <w:rPr>
          <w:lang w:val="en-US"/>
        </w:rPr>
        <w:t xml:space="preserve">, </w:t>
      </w:r>
      <w:r>
        <w:rPr/>
        <w:t>Изд</w:t>
      </w:r>
      <w:r>
        <w:rPr>
          <w:lang w:val="en-US"/>
        </w:rPr>
        <w:t xml:space="preserve">.: </w:t>
      </w:r>
      <w:r>
        <w:rPr/>
        <w:t>Титул</w:t>
      </w:r>
      <w:r>
        <w:rPr>
          <w:lang w:val="en-US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lang w:val="en-US"/>
        </w:rPr>
        <w:t>Side by side, Steven J. Molinsky/Bill Blis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5:57:00Z</dcterms:created>
  <dc:creator>Аня</dc:creator>
  <dc:description/>
  <cp:keywords/>
  <dc:language>en-US</dc:language>
  <cp:lastModifiedBy>Аня</cp:lastModifiedBy>
  <dcterms:modified xsi:type="dcterms:W3CDTF">2013-03-23T19:09:00Z</dcterms:modified>
  <cp:revision>2</cp:revision>
  <dc:subject/>
  <dc:title>Test</dc:title>
</cp:coreProperties>
</file>