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етодическая разработка урока № 52 по УМК Биболетовой, 2й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ПРОВЕРОЧНАЯ РАБОТА</w:t>
      </w:r>
    </w:p>
    <w:p>
      <w:pPr>
        <w:pStyle w:val="Normal"/>
        <w:ind w:left="540" w:hanging="0"/>
        <w:jc w:val="center"/>
        <w:rPr/>
      </w:pPr>
      <w:r>
        <w:rPr/>
        <w:t>(Цветные картинки в учебнике на с 93, сама работа выполнялась в РТ на с 48-49)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пр 1 с 91 – проверка навыков  аудирования      </w:t>
      </w:r>
    </w:p>
    <w:p>
      <w:pPr>
        <w:pStyle w:val="Normal"/>
        <w:ind w:left="540" w:hanging="0"/>
        <w:rPr>
          <w:lang w:val="en-US"/>
        </w:rPr>
      </w:pPr>
      <w:r>
        <w:rPr/>
        <w:t xml:space="preserve"> </w:t>
      </w:r>
      <w:r>
        <w:rPr/>
        <w:t xml:space="preserve">Цель: учить понимать небольшое высказывание 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 Look at the picture and name animals  (</w:t>
      </w:r>
      <w:r>
        <w:rPr/>
        <w:t>Посмотр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картинку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азови</w:t>
      </w:r>
      <w:r>
        <w:rPr>
          <w:lang w:val="en-US"/>
        </w:rPr>
        <w:t xml:space="preserve"> </w:t>
      </w:r>
      <w:r>
        <w:rPr/>
        <w:t>животных</w:t>
      </w:r>
      <w:r>
        <w:rPr>
          <w:lang w:val="en-US"/>
        </w:rPr>
        <w:t>):</w:t>
      </w:r>
    </w:p>
    <w:p>
      <w:pPr>
        <w:pStyle w:val="Normal"/>
        <w:ind w:left="540" w:hanging="0"/>
        <w:rPr/>
      </w:pPr>
      <w:r>
        <w:rPr>
          <w:lang w:val="en-US"/>
        </w:rPr>
        <w:t xml:space="preserve">   </w:t>
      </w:r>
      <w:r>
        <w:rPr>
          <w:lang w:val="en-US"/>
        </w:rPr>
        <w:t>I see a grey rabbit/ a grey hen/a yellow fish.</w:t>
      </w:r>
    </w:p>
    <w:p>
      <w:pPr>
        <w:pStyle w:val="Normal"/>
        <w:ind w:left="540" w:hanging="0"/>
        <w:rPr/>
      </w:pPr>
      <w:r>
        <w:rPr/>
        <w:t xml:space="preserve">- Прослушали АЗ № 99 и отметили картинку с новым животным фермера Джона. </w:t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упр 2 и 3 с 93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 xml:space="preserve">Цель:  проверить навыки чтения про себя и понимание прочитанного. 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пр 4 </w:t>
      </w:r>
    </w:p>
    <w:p>
      <w:pPr>
        <w:pStyle w:val="Normal"/>
        <w:ind w:left="540" w:hanging="0"/>
        <w:rPr/>
      </w:pPr>
      <w:r>
        <w:rPr/>
        <w:t xml:space="preserve">Цель: проверить уровень сформированности лексико-грамматических навыков.  </w:t>
      </w:r>
    </w:p>
    <w:p>
      <w:pPr>
        <w:pStyle w:val="Normal"/>
        <w:ind w:left="540" w:hanging="0"/>
        <w:rPr/>
      </w:pPr>
      <w:r>
        <w:rPr/>
        <w:t>(выбрать правильный глагол).</w:t>
      </w:r>
    </w:p>
    <w:p>
      <w:pPr>
        <w:pStyle w:val="Normal"/>
        <w:ind w:left="540" w:hanging="0"/>
        <w:jc w:val="center"/>
        <w:rPr/>
      </w:pPr>
      <w:r>
        <w:rPr/>
        <w:t>ФИЗМИНУТК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пр 5 с 94 </w:t>
      </w:r>
    </w:p>
    <w:p>
      <w:pPr>
        <w:pStyle w:val="Normal"/>
        <w:ind w:left="900" w:hanging="0"/>
        <w:rPr/>
      </w:pPr>
      <w:r>
        <w:rPr/>
        <w:t xml:space="preserve">Цель: - учить составлять короткий рассказ (монологическое высказывание). Загадывали загадки о животных, надо было отгадать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ins w:id="1" w:author="Zubr" w:date="2013-03-22T22:15:00Z"/>
        </w:rPr>
      </w:pPr>
      <w:r>
        <w:rPr>
          <w:b/>
        </w:rPr>
        <w:t>ДЗ</w:t>
      </w:r>
      <w:r>
        <w:rPr/>
        <w:t>:   1. РТ с 29-47  выполнить несделанные упражнения. (там, где указаны схемы – квадрат, треугольник</w:t>
      </w:r>
      <w:ins w:id="0" w:author="Zubr" w:date="2013-03-22T22:15:00Z">
        <w:r>
          <w:rPr/>
          <w:t xml:space="preserve">, черный квадрат, жирафы и прочее – пропускаем). </w:t>
        </w:r>
      </w:ins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ins w:id="2" w:author="Zubr" w:date="2013-03-22T22:15:00Z">
        <w:r>
          <w:rPr/>
          <w:t xml:space="preserve">          </w:t>
        </w:r>
      </w:ins>
      <w:ins w:id="3" w:author="Zubr" w:date="2013-03-22T22:15:00Z">
        <w:r>
          <w:rPr/>
          <w:t xml:space="preserve">2. РТ с 50 Урок № 53 (Ув. родители, дайте детям возможность проявить </w:t>
        </w:r>
      </w:ins>
      <w:ins w:id="4" w:author="Zubr" w:date="2013-03-22T22:17:00Z">
        <w:r>
          <w:rPr/>
          <w:t>СВОИ</w:t>
        </w:r>
      </w:ins>
      <w:ins w:id="5" w:author="Zubr" w:date="2013-03-22T22:15:00Z">
        <w:r>
          <w:rPr/>
          <w:t xml:space="preserve"> знания. За слова, </w:t>
        </w:r>
      </w:ins>
      <w:ins w:id="6" w:author="Zubr" w:date="2013-03-22T22:17:00Z">
        <w:r>
          <w:rPr/>
          <w:t>которые  проходили ВЫ, а не мы, неудовлетворительную оценку получит ВАШ ребенок.!!!)</w:t>
        </w:r>
      </w:ins>
      <w:del w:id="7" w:author="Zubr" w:date="2013-03-22T22:15:00Z">
        <w:r>
          <w:rPr/>
          <w:delText xml:space="preserve"> </w:delText>
        </w:r>
      </w:del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4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8:00:00Z</dcterms:created>
  <dc:creator>Zubr</dc:creator>
  <dc:description/>
  <cp:keywords/>
  <dc:language>en-US</dc:language>
  <cp:lastModifiedBy>Zubr</cp:lastModifiedBy>
  <dcterms:modified xsi:type="dcterms:W3CDTF">2013-03-22T18:18:00Z</dcterms:modified>
  <cp:revision>3</cp:revision>
  <dc:subject/>
  <dc:title>Урок № 5</dc:title>
</cp:coreProperties>
</file>