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Урок русского языка с использованием ЦОР (9 класс.)</w:t>
        <w:br/>
        <w:t>Знаки препинания в СП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нкратова Екатерина Вита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Уршельская СОШ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9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придаточного предложения по отношению к главному. Знаки препинания в СПП. (второй урок по теме «Сложноподчиненные предложения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 Л.А.Тростенцова, Т.А.Ладыженская, « Русский язык» 9 класс, М:. Просвещение 2010 года и др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Цель  урока</w:t>
      </w:r>
      <w:r>
        <w:rPr>
          <w:i/>
          <w:sz w:val="24"/>
        </w:rPr>
        <w:t>: организовать деятельность учащихся по определению места придаточного предложения по отношению к главному в сложноподчиненном предложении; создать условия по совершенствованию  языковедческих навыков (в том числе и  через использование ЭОР)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/>
        <w:t xml:space="preserve"> </w:t>
      </w:r>
      <w:r>
        <w:rPr>
          <w:b/>
          <w:i/>
          <w:sz w:val="24"/>
        </w:rPr>
        <w:t xml:space="preserve">- обучающие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4"/>
        </w:rPr>
        <w:t>понимать смысловые отношения между частями СПП через анализ предложений;</w:t>
      </w:r>
      <w:r>
        <w:rPr>
          <w:i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i/>
          <w:i/>
          <w:color w:val="000000"/>
          <w:kern w:val="0"/>
          <w:sz w:val="24"/>
          <w:szCs w:val="24"/>
        </w:rPr>
      </w:pPr>
      <w:r>
        <w:rPr>
          <w:i/>
          <w:sz w:val="24"/>
        </w:rPr>
        <w:t xml:space="preserve">освоить содержание пунктуационного правила и алгоритма его использования,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уметь правильно ставить знаки препинания в СПП на основе работы с материалом учебника и интерактивными тестами.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развивающие: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азвивать способность анализировать смысловые и синтаксические отношения в предложениях,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обосновывать выбор знаков препинания с опорой на смысловую, интонационную и грамматическую характеристику предложений, </w:t>
      </w:r>
    </w:p>
    <w:p>
      <w:pPr>
        <w:pStyle w:val="Normal"/>
        <w:spacing w:lineRule="auto" w:line="360"/>
        <w:ind w:left="54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азвивать аналитическое мышление учащихся и способность                систематизировать знания, самостоятельно делать выводы,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>умение использовать словари и справочники,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>развивать специальные технические умения работы с компьютером и ресурсами сети Интернет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3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 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i/>
          <w:sz w:val="24"/>
          <w:szCs w:val="24"/>
        </w:rPr>
        <w:t>воспитание осознания эстетической ценности русского языка через работу с текстом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i/>
          <w:sz w:val="24"/>
          <w:szCs w:val="24"/>
        </w:rPr>
        <w:t xml:space="preserve">воспитание способности к самооценке на основе наблюдения за собственной речью;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>формирование навыков контроля и самоконтроля;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i/>
          <w:sz w:val="24"/>
        </w:rPr>
        <w:t>воспитание толерантного и уважительного отношения к мнению других людей в условиях    работы в группах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 </w:t>
      </w:r>
      <w:r>
        <w:rPr>
          <w:i/>
          <w:sz w:val="24"/>
        </w:rPr>
        <w:t>урок формирования новых знан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</w:t>
      </w:r>
      <w:r>
        <w:rPr>
          <w:i/>
          <w:sz w:val="24"/>
        </w:rPr>
        <w:t xml:space="preserve"> индивидуальная, группова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>
          <w:i/>
          <w:sz w:val="24"/>
        </w:rPr>
        <w:t xml:space="preserve"> компьютер (у всех учеников или 2-3 для работы в группах), доступ в интернет, мультимедийный проектор, экран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44"/>
        <w:gridCol w:w="1822"/>
        <w:gridCol w:w="2339"/>
        <w:gridCol w:w="1811"/>
        <w:gridCol w:w="747"/>
      </w:tblGrid>
      <w:tr>
        <w:trPr>
          <w:tblHeader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 (мотивац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тствие и проверка присутствующих. Сообщение темы урока. Учитель предлагает ученикам сформулировать цели урок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и определяют цели урока, могут предположить, каким образом будут достигнуты эти цел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ологический дикта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ориентирует учеников на актуализацию знаний (читает определения по теме «синтаксис», не называя их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вспоминают определения и лингвистические термины, необходимые на уроке, записывают термины по определениям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проверка диктанта с использованием лингвистического слова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Словарь лингвистических терминов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актичес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Гипертекст с иллюстрациями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с помощью проектора воспроизводит на экране определения и организует работу с электронным словар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изует мини рефлекси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самостоятельно проверяют правильность выполненной работы, оценивают е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оение новых зна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</w:rPr>
                <w:t>Интерактивная таблица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побуждает учеников к анализу информации, предложенной в интерактивной таблиц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Посмотрите внимательно на слайд и ответьте, почему такие предложения называются сложноподчиненным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ставит проблемный вопро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жите, а всегда ли в СПП будет только одно придаточное?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кажите о месте придаточного предложения по отношению к главному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тельно посмотрите на предложения и сделайте вывод о постановке знаков препинания в СП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анализируют информацию слайд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и делают вывод о том, что части СПП не равноправны по смыслу: главное предложение подчиняет себе придаточно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выдвигают свои версии и доказывают свою точку зре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ворят о том, что придаточное может занимать любое место в предложени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исывают примеры в тетрадь. Чертят стрелочки с вопросами от главного предложения к придаточному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и делают вывод о постановке запятых в СПП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 изученног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sz w:val="24"/>
                  <w:szCs w:val="24"/>
                </w:rPr>
                <w:t>Интерактивный тест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итель организует работу ребят в группах с упражнением учеб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 интерактивным тест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 с интерактивным тестом П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 с интерактивным тестом П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 с упражнением 87)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т выполненное упражнение, выставляет оценки с учетом оценки групп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ченики самостоятельно выполняют задания на компьютерах </w:t>
            </w:r>
            <w:r>
              <w:rPr>
                <w:b/>
                <w:sz w:val="24"/>
                <w:szCs w:val="24"/>
                <w:u w:val="single"/>
              </w:rPr>
              <w:t xml:space="preserve">ИЛИ </w:t>
            </w:r>
            <w:r>
              <w:rPr>
                <w:b/>
                <w:sz w:val="24"/>
                <w:szCs w:val="24"/>
              </w:rPr>
              <w:t>выполняют упражнение 8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яют степень участияработы каждого ученика в групп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/>
                  <w:sz w:val="24"/>
                  <w:szCs w:val="24"/>
                </w:rPr>
                <w:t>Музыка для гимнастики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коллекция Ц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предлагает выполнить гимнастику для гла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и выполняют гимнастик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уро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задает вопросы, которые помогают ребятам сформулировать выводы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Ребята, что нового о СПП вы узнали на этом уроке?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ормулируйте самое главное, что вы «унесете» с нашего урок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определить место придаточного предложения по отношению к главному?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ставятся знаки препинания в СПП?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можете ли вы объяснить другому то, чему вы научились сами?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вы личностно изменились за этот урок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и анализируют, обобщают и делают собственные вывод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выполнению домашнего за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§19, упражнение 88 или 89 (по выбору)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ют вопросы по выполнению домашнего задания, записывают домашнее задание в дневник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придаточного предложения по отношению к главном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наки препинания в СПП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8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23"/>
        <w:gridCol w:w="2090"/>
        <w:gridCol w:w="2088"/>
        <w:gridCol w:w="2379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Единая коллекция ЦОР</w:t>
            </w:r>
            <w:r>
              <w:rPr>
                <w:sz w:val="24"/>
                <w:szCs w:val="24"/>
              </w:rPr>
              <w:t xml:space="preserve"> Словарь лингвистических терминов</w:t>
            </w:r>
            <w:r>
              <w:rPr>
                <w:b w:val="false"/>
                <w:i/>
                <w:sz w:val="24"/>
                <w:szCs w:val="24"/>
              </w:rPr>
              <w:t xml:space="preserve"> (N 188005)</w:t>
            </w:r>
          </w:p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акт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ипертекст с иллюстрациями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и пример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Словарь лингвистических терминов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/>
            </w:pPr>
            <w:r>
              <w:rPr>
                <w:sz w:val="24"/>
                <w:szCs w:val="24"/>
              </w:rPr>
              <w:t>Сложноподчинённое предложение</w:t>
            </w:r>
            <w:r>
              <w:rPr/>
              <w:t xml:space="preserve">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(653)</w:t>
            </w:r>
          </w:p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учебный модуль информационного тип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Интерактивная таблица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дчинённые предложения. П1</w:t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В данном модуле содержится практикум по теме "Сложноподчинённые предложения". Успешно освоить материал помогают подсказки</w:t>
            </w:r>
            <w:r>
              <w:rPr/>
              <w:t xml:space="preserve">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 (5123)</w:t>
            </w:r>
          </w:p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Интерактивный тест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Единая коллекция ЦОР</w:t>
            </w:r>
          </w:p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для гимнастики</w:t>
            </w:r>
            <w:r>
              <w:rPr>
                <w:b w:val="false"/>
                <w:i/>
                <w:sz w:val="24"/>
                <w:szCs w:val="24"/>
              </w:rPr>
              <w:t>(N 22198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фраг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Музыка для гимнастики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рило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рминологический диктан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дел науки о языке, изучающий словосочетание и предложение</w:t>
      </w:r>
      <w:r>
        <w:rPr>
          <w:b/>
          <w:sz w:val="24"/>
          <w:szCs w:val="24"/>
        </w:rPr>
        <w:t xml:space="preserve"> (синтаксис), </w:t>
      </w:r>
      <w:r>
        <w:rPr>
          <w:sz w:val="24"/>
          <w:szCs w:val="24"/>
        </w:rPr>
        <w:t>минимальная единица синтаксиса</w:t>
      </w:r>
      <w:r>
        <w:rPr>
          <w:b/>
          <w:sz w:val="24"/>
          <w:szCs w:val="24"/>
        </w:rPr>
        <w:t xml:space="preserve"> (словосочетание)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ложение, состоящее из нескольких предикативных основ</w:t>
      </w:r>
      <w:r>
        <w:rPr>
          <w:b/>
          <w:sz w:val="24"/>
          <w:szCs w:val="24"/>
        </w:rPr>
        <w:t xml:space="preserve"> (сложное), </w:t>
      </w:r>
    </w:p>
    <w:p>
      <w:pPr>
        <w:pStyle w:val="Normal"/>
        <w:rPr/>
      </w:pPr>
      <w:r>
        <w:rPr>
          <w:sz w:val="24"/>
          <w:szCs w:val="24"/>
        </w:rPr>
        <w:t xml:space="preserve">сложное предложение, состоящее из главного и зависимого предложения </w:t>
      </w:r>
      <w:r>
        <w:rPr>
          <w:b/>
          <w:sz w:val="24"/>
          <w:szCs w:val="24"/>
        </w:rPr>
        <w:t xml:space="preserve">(сложноподчиненное), </w:t>
      </w:r>
    </w:p>
    <w:p>
      <w:pPr>
        <w:pStyle w:val="Normal"/>
        <w:rPr/>
      </w:pPr>
      <w:r>
        <w:rPr>
          <w:sz w:val="24"/>
          <w:szCs w:val="24"/>
        </w:rPr>
        <w:t>сложное предложение, состоящее из равноправных предложений</w:t>
      </w:r>
      <w:r>
        <w:rPr>
          <w:b/>
          <w:sz w:val="24"/>
          <w:szCs w:val="24"/>
        </w:rPr>
        <w:t xml:space="preserve"> (сложносочинен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b/>
      <w:bCs/>
      <w:color w:val="04549F"/>
      <w:sz w:val="12"/>
      <w:szCs w:val="12"/>
      <w:u w:val="single"/>
    </w:rPr>
  </w:style>
  <w:style w:type="character" w:styleId="Style14">
    <w:name w:val=" Знак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339d9c16-87f2-4aac-adb9-3f5120ff277c/view/" TargetMode="External"/><Relationship Id="rId3" Type="http://schemas.openxmlformats.org/officeDocument/2006/relationships/hyperlink" Target="http://fcior.edu.ru/card/653/slozhnopodchinennoe-predlozhenie-i.html" TargetMode="External"/><Relationship Id="rId4" Type="http://schemas.openxmlformats.org/officeDocument/2006/relationships/hyperlink" Target="http://fcior.edu.ru/card/5123/slozhnopodchinennye-predlozheniya-p1.html" TargetMode="External"/><Relationship Id="rId5" Type="http://schemas.openxmlformats.org/officeDocument/2006/relationships/hyperlink" Target="http://school-collection.edu.ru/catalog/rubr/f544b3b7-f1f4-5b76-f453-552f31d9b164/25526/?interface=catalog&amp;class=47&amp;subject=33" TargetMode="External"/><Relationship Id="rId6" Type="http://schemas.openxmlformats.org/officeDocument/2006/relationships/hyperlink" Target="http://school-collection.edu.ru/catalog/res/339d9c16-87f2-4aac-adb9-3f5120ff277c/view/" TargetMode="External"/><Relationship Id="rId7" Type="http://schemas.openxmlformats.org/officeDocument/2006/relationships/hyperlink" Target="http://fcior.edu.ru/card/653/slozhnopodchinennoe-predlozhenie-i.html" TargetMode="External"/><Relationship Id="rId8" Type="http://schemas.openxmlformats.org/officeDocument/2006/relationships/hyperlink" Target="http://fcior.edu.ru/card/5123/slozhnopodchinennye-predlozheniya-p1.html" TargetMode="External"/><Relationship Id="rId9" Type="http://schemas.openxmlformats.org/officeDocument/2006/relationships/hyperlink" Target="http://school-collection.edu.ru/catalog/rubr/f544b3b7-f1f4-5b76-f453-552f31d9b164/25526/?interface=catalog&amp;class=47&amp;subject=3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59:00Z</dcterms:created>
  <dc:creator>Admin</dc:creator>
  <dc:description/>
  <cp:keywords/>
  <dc:language>en-US</dc:language>
  <cp:lastModifiedBy>Admin</cp:lastModifiedBy>
  <dcterms:modified xsi:type="dcterms:W3CDTF">2013-03-23T12:03:00Z</dcterms:modified>
  <cp:revision>1</cp:revision>
  <dc:subject/>
  <dc:title>Урок русского языка с использованием ЦОР (9 класс</dc:title>
</cp:coreProperties>
</file>