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right="878" w:hanging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КОНСПЕКТ ЗАНЯТИЯ ПО РАЗВИТИЮ РЕЧИ С ЭЛЕМЕНТАМИ КОНСТРУИРОВАНИЯ ИЗ БУМАГИ ПО ТИПУ ОРИГАМИ </w:t>
      </w:r>
    </w:p>
    <w:p>
      <w:pPr>
        <w:pStyle w:val="Normal"/>
        <w:shd w:fill="FFFFFF" w:val="clear"/>
        <w:spacing w:lineRule="exact" w:line="485"/>
        <w:ind w:right="8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 ГОСТИ К КУКЛЕ МАШЕ».</w:t>
      </w:r>
    </w:p>
    <w:p>
      <w:pPr>
        <w:pStyle w:val="Normal"/>
        <w:shd w:fill="FFFFFF" w:val="clear"/>
        <w:spacing w:lineRule="exact" w:line="485"/>
        <w:ind w:right="902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Диагноз детей: ОНР-2,3 уровн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дизартрия, ЗПР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Кирсанова Светлана Викторовна, МДОУ д/с №5 «Незабудка»,  воспитатель, Лен. область город Тихвин </w:t>
      </w:r>
    </w:p>
    <w:p>
      <w:pPr>
        <w:pStyle w:val="Normal"/>
        <w:shd w:fill="FFFFFF" w:val="clear"/>
        <w:spacing w:lineRule="exact" w:line="485"/>
        <w:ind w:right="888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граммное содержание: 1 .Закрепить знания детей обобщающих поня</w:t>
        <w:softHyphen/>
        <w:t>тий: грибы, овощи, фрукты, посуда, обувь, одежда, зимующие птицы, домаш</w:t>
        <w:softHyphen/>
      </w:r>
      <w:r>
        <w:rPr>
          <w:rFonts w:cs="Times New Roman" w:ascii="Times New Roman" w:hAnsi="Times New Roman"/>
          <w:sz w:val="24"/>
          <w:szCs w:val="24"/>
        </w:rPr>
        <w:t>ние животные.</w:t>
      </w:r>
    </w:p>
    <w:p>
      <w:pPr>
        <w:pStyle w:val="Normal"/>
        <w:shd w:fill="FFFFFF" w:val="clear"/>
        <w:spacing w:lineRule="exact" w:line="485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Закрепление знаний времён года, дней недели.</w:t>
      </w:r>
    </w:p>
    <w:p>
      <w:pPr>
        <w:pStyle w:val="Normal"/>
        <w:shd w:fill="FFFFFF" w:val="clear"/>
        <w:spacing w:lineRule="exact" w:line="485"/>
        <w:ind w:lef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Совершенствовать умение согласовывать существительные с прилаг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ьными в роде, числе и падеже. </w:t>
      </w:r>
    </w:p>
    <w:p>
      <w:pPr>
        <w:pStyle w:val="Normal"/>
        <w:shd w:fill="FFFFFF" w:val="clear"/>
        <w:spacing w:lineRule="exact" w:line="485"/>
        <w:ind w:lef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Расширять запас слов, обозначающих действия и признаки предмета. </w:t>
      </w:r>
      <w:r>
        <w:rPr>
          <w:rFonts w:cs="Times New Roman" w:ascii="Times New Roman" w:hAnsi="Times New Roman"/>
          <w:spacing w:val="-3"/>
          <w:sz w:val="24"/>
          <w:szCs w:val="24"/>
        </w:rPr>
        <w:t>5.Развитие умения детей правильно отвечать на вопросы, слушать и пони</w:t>
        <w:softHyphen/>
      </w:r>
      <w:r>
        <w:rPr>
          <w:rFonts w:cs="Times New Roman" w:ascii="Times New Roman" w:hAnsi="Times New Roman"/>
          <w:sz w:val="24"/>
          <w:szCs w:val="24"/>
        </w:rPr>
        <w:t>мать, обращенную к ним речь.</w:t>
      </w:r>
    </w:p>
    <w:p>
      <w:pPr>
        <w:pStyle w:val="Normal"/>
        <w:shd w:fill="FFFFFF" w:val="clear"/>
        <w:spacing w:lineRule="exact" w:line="485"/>
        <w:ind w:left="3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6.Закреплять умение пооперационным картам складывать мордочки домаш</w:t>
        <w:softHyphen/>
      </w:r>
      <w:r>
        <w:rPr>
          <w:rFonts w:cs="Times New Roman" w:ascii="Times New Roman" w:hAnsi="Times New Roman"/>
          <w:sz w:val="24"/>
          <w:szCs w:val="24"/>
        </w:rPr>
        <w:t>них животных: кота, собаку, корову, поросёнка.</w:t>
      </w:r>
    </w:p>
    <w:p>
      <w:pPr>
        <w:pStyle w:val="Normal"/>
        <w:shd w:fill="FFFFFF" w:val="clear"/>
        <w:spacing w:lineRule="exact" w:line="485"/>
        <w:ind w:lef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7.Совершенствовать у детей конструктивные умения, развевать сообраз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ность, творческие способности, мелкую моторику. </w:t>
      </w:r>
    </w:p>
    <w:p>
      <w:pPr>
        <w:pStyle w:val="Normal"/>
        <w:shd w:fill="FFFFFF" w:val="clear"/>
        <w:spacing w:lineRule="exact" w:line="485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Создавать у детей радостное настроение. </w:t>
      </w:r>
    </w:p>
    <w:p>
      <w:pPr>
        <w:pStyle w:val="Normal"/>
        <w:shd w:fill="FFFFFF" w:val="clear"/>
        <w:spacing w:lineRule="exact" w:line="485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оспитывать внимание, интерес к занятию.</w:t>
      </w:r>
    </w:p>
    <w:p>
      <w:pPr>
        <w:pStyle w:val="Normal"/>
        <w:shd w:fill="FFFFFF" w:val="clear"/>
        <w:spacing w:lineRule="exact" w:line="485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атериал: листья из бумаги или засушенные: клён, берёза, дуб, осина, ка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нки грибов, корзина, овощи и фрукты на фланелеграфе, посуда игруше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я, кормушка, пооперационные карты, туловище для домашних животных, </w:t>
      </w:r>
      <w:r>
        <w:rPr>
          <w:rFonts w:cs="Times New Roman" w:ascii="Times New Roman" w:hAnsi="Times New Roman"/>
          <w:spacing w:val="-1"/>
          <w:sz w:val="24"/>
          <w:szCs w:val="24"/>
        </w:rPr>
        <w:t>сделанные в технике оригами, разноцветные квадраты.</w:t>
      </w:r>
    </w:p>
    <w:p>
      <w:pPr>
        <w:pStyle w:val="Normal"/>
        <w:shd w:fill="FFFFFF" w:val="clear"/>
        <w:spacing w:lineRule="exact" w:line="485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Ход занятия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485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часть: - Ребята, какой сегодня день недели? (четверг)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485"/>
        <w:ind w:right="24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А вы хотите отправиться в путешествие? (да, хотим).</w:t>
        <w:br/>
        <w:t>-Тогда закройте глаза, и мы с вами перенесёмся в лес.</w:t>
      </w:r>
    </w:p>
    <w:p>
      <w:pPr>
        <w:pStyle w:val="Normal"/>
        <w:shd w:fill="FFFFFF" w:val="clear"/>
        <w:spacing w:lineRule="exact" w:line="485"/>
        <w:ind w:lef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ети закрывают глаза, вос-ль произносит волшебные слова «Сим-салабим, </w:t>
      </w:r>
      <w:r>
        <w:rPr>
          <w:rFonts w:cs="Times New Roman" w:ascii="Times New Roman" w:hAnsi="Times New Roman"/>
          <w:sz w:val="24"/>
          <w:szCs w:val="24"/>
        </w:rPr>
        <w:t>абра-кодабра»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485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часть: а) Вопрос парадок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485"/>
        <w:ind w:left="0" w:right="245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мотрите, ребята, мы с вами попали в зимний лес... </w:t>
      </w:r>
      <w:r>
        <w:rPr>
          <w:rFonts w:cs="Times New Roman" w:ascii="Times New Roman" w:hAnsi="Times New Roman"/>
          <w:sz w:val="24"/>
          <w:szCs w:val="24"/>
        </w:rPr>
        <w:t>Дети говорят, что это осенний ле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485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 почему вы так думаете? (на деревьях разноцветные листья)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Да, действительно. А вам не холодно в осеннем лесу? Мне очень холодно, и я хочу одеть сарафан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ти, говорят, что сарафан -это летняя одежда, а надо одеть осеннюю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-А что вы будете одевать? (куртки, брюки, пальто и т.д.)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-А на ноги, что вы обуете? (сапоги, ботинки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Вот мы с вами и оделись. Посмотрите вокруг, сколько красивых листьев. Давайте соберём букет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Скажите, с каких деревьев, эти листья? Какие они? Дети называют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Вот какой у нас получился букет. Пойдёмте дальше гулять по лесу. А что ещё растёт в лесу? (грибы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Посмотрите, как их много! А вы знаете, какие грибы надо собирать? (съедобные). Соберите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ти собирают грибы и называют их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Скажите, где растёт подосиновик? (под осиной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А подберёзовик? (под берёзой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А я хочу сорвать этот гриб (показываю на мухомор). Объясните, почему его нельзя собирать? 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ти говорят, что это гриб мухомор, его есть нель</w:t>
        <w:softHyphen/>
        <w:t>зя, он ядовит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А какой гриб мы ещё не сорвём? (поганку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Вот и грибы собрали в корзинку. И лес кончился. Вы по лесу походили и устали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 Давайте сядем в автобус и поедем дальше. А пока мы едем в автобусе, давайте посмотрим в окошко, какие дома вы проезжаете (многоэтажные, одноэтажные, кирпичные, панельные, деревянные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Остановка. Мы с вами приехали куда-то, я даже и не пойму. Давайте разберёмся. Как вы думаете, что здесь не правильно?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ти отвечают, что овощи не растут на деревьях, они растут в огороде, а фрукты в саду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Молодцы, хорошо. Путешествие наше продолжается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) Появляется кукла Маша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Здравствуйте, ребята, меня зовут Машенька. Я так рада, что вы пришли ко мне в гости. Проходите, садитесь, я сейчас угощу вас чаем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Как называется то, что Маша ставит на стол? Давайте подскажем Маше, какую же посуду надо взять? (чайную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А какая ещё есть посуда? (столовая, кухонная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Для чего нужна столовая посуда?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А кухонная?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ша благодарит детей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)- Спасибо, вам ребята, я теперь всё поняла. А смотрите, что у меня есть (Машенька показывает кормушку). Я сделала её сама. Скоро наступит весна..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Ребята, какое время года наступает после осени? (зима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ша:- Я хочу подкормить птичек, которые остаются на зиму. 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с-ль:- Ребята вспомните, и скажите, как называются эти птицы? (зиму</w:t>
        <w:softHyphen/>
        <w:t xml:space="preserve">ющие). 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ша:- Я хочу загадать вам загадки про этих птиц, а вы отгадайте их: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 Чёрная, как вар, кричит: «кар!» (ворона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Всю ночь летает, мышей добывает. А станет - светло ляжет спать в дупло (сова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Красногрудый, чернокрылый, любит зёрнышки клевать. С первым снегом на рябине он появится опять (снегирь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  Непоседа пёстрая, птица длиннохвостая, птица говорливая, самая бол</w:t>
        <w:softHyphen/>
        <w:t>тливая (сорока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 Шустренький мальчишка в сером армячишке. По дворам шныряет -крошки собирает (воробей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6.Крепкий нос и много пятен, ну конечно это ... (дятел). «Вот молодцы, всё знают»,- говорит Маша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) Вос-ль: - Ребята, нам пора возвращаться наше путешествие заканчи</w:t>
        <w:softHyphen/>
        <w:t>вается. Как вы думаете, почему загрустила Машенька (ей одиноко, у неё нет друзей). А вы хотите помочь Маше? Что можно сделать? (можно слепить из пластилина животных, сделать их из бумаги)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Каких животных можно сделать Маше, чтобы они стали ей друзьями? 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(домашних)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Посмотрите на столы. Что здесь лежит? (пооперационные карты). -Выберите себе нужную пооперационную карту и сделайте для Маши дру</w:t>
        <w:softHyphen/>
        <w:t xml:space="preserve">га, а потом расскажите, какое это животное и какую пользу оно приносит. 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ти складывают в технике оригами по пооперационным картам мор</w:t>
        <w:softHyphen/>
        <w:t>дочки домашних животных, затем приклеивают к заранее сделанным ту</w:t>
        <w:softHyphen/>
        <w:t xml:space="preserve">ловищам. Рассказывают Маше про своё дом.  жив. и дарят поделки. 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ша:- Спасибо, вам ребята. А я хочу вас угостить конфетами к чаю. Дети благодарят Машу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с-ль:- Нам пора возвращаться в группу. Закройте глаза, я скажу волшебные слова: «Сим-салабим, абра-кодабра». Вот мы и вернулись обратно в детский сад.</w:t>
      </w:r>
    </w:p>
    <w:sectPr>
      <w:type w:val="nextPage"/>
      <w:pgSz w:w="11906" w:h="16838"/>
      <w:pgMar w:left="634" w:right="1123" w:gutter="0" w:header="0" w:top="8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widowControl/>
      <w:autoSpaceDE w:val="true"/>
    </w:pPr>
    <w:rPr>
      <w:i/>
      <w:i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6:57:00Z</dcterms:created>
  <dc:creator>Пользователь</dc:creator>
  <dc:description/>
  <cp:keywords/>
  <dc:language>en-US</dc:language>
  <cp:lastModifiedBy>Пользователь</cp:lastModifiedBy>
  <dcterms:modified xsi:type="dcterms:W3CDTF">2013-03-23T17:11:00Z</dcterms:modified>
  <cp:revision>3</cp:revision>
  <dc:subject/>
  <dc:title>КОНСПЕКТ ЗАНЯТИЯ ПО РАЗВИТИЮ РЕЧИ С ЭЛЕМЕНТАМИ КОНСТРУИРОВАНИЯ ИЗ БУМАГИ ПО ТИПУ ОРИГАМИ </dc:title>
</cp:coreProperties>
</file>