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right="-5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Управление образования </w:t>
      </w:r>
    </w:p>
    <w:p>
      <w:pPr>
        <w:pStyle w:val="Normal"/>
        <w:ind w:left="4680" w:right="-5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Исполнительного комитета</w:t>
      </w:r>
    </w:p>
    <w:p>
      <w:pPr>
        <w:pStyle w:val="Normal"/>
        <w:ind w:left="4680" w:right="-5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г. Набережные Челны </w:t>
      </w:r>
    </w:p>
    <w:p>
      <w:pPr>
        <w:pStyle w:val="Normal"/>
        <w:ind w:left="4680" w:right="-5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Республики Татарстан </w:t>
      </w:r>
    </w:p>
    <w:p>
      <w:pPr>
        <w:pStyle w:val="Normal"/>
        <w:ind w:left="4680" w:right="-5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МБДОУ детский сад </w:t>
      </w:r>
    </w:p>
    <w:p>
      <w:pPr>
        <w:pStyle w:val="Normal"/>
        <w:ind w:left="4680" w:right="-5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№ </w:t>
      </w:r>
      <w:r>
        <w:rPr>
          <w:b/>
          <w:i/>
          <w:color w:val="000000"/>
          <w:sz w:val="40"/>
          <w:szCs w:val="40"/>
        </w:rPr>
        <w:t>54 «Искорка»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онспект открытого занятия по обучению грамоте в подготовительной группе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Тема: «В поисках Снегурочки»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Закрепление знаний о букве М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left="468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left="468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left="4680" w:hanging="0"/>
        <w:rPr/>
      </w:pPr>
      <w:r>
        <w:rPr>
          <w:b/>
          <w:i/>
          <w:color w:val="000000"/>
          <w:sz w:val="40"/>
          <w:szCs w:val="40"/>
        </w:rPr>
        <w:t>Воспитатель:Никитина Миляуша Закиевна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Декабрь 2010 год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Конспект открытого занятия по обучению грамоте в подготовительной группе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«В поисках Снегурочки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закрепление знаний о букве 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 – продолжить обучать звуковому анализу и синтезу слов, продолжать учить соотносить звук и букв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 xml:space="preserve"> – развивать фонематический и речевой слух, навык чтения слогов и слов, зрительное восприятие, мышление, внимание, память; пополнять словарный запас, практически знакомя с антонима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оспитательные </w:t>
      </w:r>
      <w:r>
        <w:rPr>
          <w:color w:val="000000"/>
          <w:sz w:val="28"/>
          <w:szCs w:val="28"/>
        </w:rPr>
        <w:t>– создать хорошее настроение, воспитывать аккуратность, доброту, взаимовыручку; желание и умение работать в коллективе, поощрять активность и самостоя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териалы и оборудование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аленький клубок и большой клубок ниток; мяч; ёлочка; ёлочные игрушки; игрушки Снеговик и Снегурочка; листочки с текстом «Мёд в лесу медведь нашёл, мало мёда – много пчёл»; картинки с изображениями белки, зайца, лисы, медведя, волка; снежинки со слогами, пригласительные билеты на новогодний утренник «Уважаемая семья…Приглашаем Вас на новогодний утренник, который состоится 25 декабря в музыкальном зале детского сада № 54. Дед Мороз и Снегуроч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. момент</w:t>
      </w:r>
      <w:r>
        <w:rPr>
          <w:color w:val="000000"/>
          <w:sz w:val="28"/>
          <w:szCs w:val="28"/>
        </w:rPr>
        <w:t xml:space="preserve">. ( Дети заходят в группу из приемной, встают полукругом).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посмотрите, сколько к нам сегодня пришло гостей на занятие. Давайте с ними поздороваем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Здравствуйте! Ис</w:t>
      </w:r>
      <w:r>
        <w:rPr>
          <w:i/>
          <w:color w:val="000000"/>
          <w:sz w:val="28"/>
          <w:szCs w:val="28"/>
          <w:lang w:val="tt-RU"/>
        </w:rPr>
        <w:t>ә</w:t>
      </w:r>
      <w:r>
        <w:rPr>
          <w:i/>
          <w:color w:val="000000"/>
          <w:sz w:val="28"/>
          <w:szCs w:val="28"/>
        </w:rPr>
        <w:t>нмесез!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А как еще можно поздороватьс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Доброе утро! Добрый день! Добрый вечер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Эмоциональная настрой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Какое у вас сегодня настроение?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орош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И у меня тоже хорошее настроение. Посмотрите, у меня в руке клубочек, но не простой, а волшебный. Мы будем передавать его друг другу и вложим в него наше хорошее настроение. (</w:t>
      </w:r>
      <w:r>
        <w:rPr>
          <w:i/>
          <w:color w:val="000000"/>
          <w:sz w:val="28"/>
          <w:szCs w:val="28"/>
        </w:rPr>
        <w:t>Дети передают клубоче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руг другу из рук в руки</w:t>
      </w:r>
      <w:r>
        <w:rPr>
          <w:color w:val="000000"/>
          <w:sz w:val="28"/>
          <w:szCs w:val="28"/>
        </w:rPr>
        <w:t>). Давайте передадим его нашим гостям, пусть они тоже пожелают что-нибудь хорошее. А теперь возьмитесь за руки и закройте глаза. Посмотрите, что стало с нашим клубочком? Мы передали ему наше хорошее настроение, и он стал больши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Беседа о времени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ое сейчас время года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им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Зима какая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нежная, морозная, белая, долгая, холодная, долгожданная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 понимаете слово «</w:t>
      </w:r>
      <w:r>
        <w:rPr>
          <w:b/>
          <w:i/>
          <w:color w:val="000000"/>
          <w:sz w:val="28"/>
          <w:szCs w:val="28"/>
        </w:rPr>
        <w:t>долгожданная</w:t>
      </w:r>
      <w:r>
        <w:rPr>
          <w:color w:val="000000"/>
          <w:sz w:val="28"/>
          <w:szCs w:val="28"/>
        </w:rPr>
        <w:t xml:space="preserve">»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начит мы её долго ждали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Какие пословицы о зиме вы знаете?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Дети:</w:t>
      </w:r>
      <w:r>
        <w:rPr>
          <w:b/>
          <w:color w:val="000000"/>
          <w:sz w:val="28"/>
          <w:szCs w:val="28"/>
        </w:rPr>
        <w:t xml:space="preserve">  Зима не лето, в шубу одета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реги нос в большой мороз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й солнце светит, но не греет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а кончается, весна начинается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 год кончает, зиму начинает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нварь году начало, зиме середина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роз не велик, стоять не вели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Ильназ, </w:t>
      </w:r>
      <w:r>
        <w:rPr>
          <w:color w:val="000000"/>
          <w:sz w:val="28"/>
          <w:szCs w:val="28"/>
          <w:lang w:val="tt-RU"/>
        </w:rPr>
        <w:t>ә</w:t>
      </w:r>
      <w:r>
        <w:rPr>
          <w:color w:val="000000"/>
          <w:sz w:val="28"/>
          <w:szCs w:val="28"/>
        </w:rPr>
        <w:t xml:space="preserve"> син кыш турында нинди м</w:t>
      </w:r>
      <w:r>
        <w:rPr>
          <w:color w:val="000000"/>
          <w:sz w:val="28"/>
          <w:szCs w:val="28"/>
          <w:lang w:val="tt-RU"/>
        </w:rPr>
        <w:t>ә</w:t>
      </w:r>
      <w:r>
        <w:rPr>
          <w:color w:val="000000"/>
          <w:sz w:val="28"/>
          <w:szCs w:val="28"/>
        </w:rPr>
        <w:t>каль бел</w:t>
      </w:r>
      <w:r>
        <w:rPr>
          <w:color w:val="000000"/>
          <w:sz w:val="28"/>
          <w:szCs w:val="28"/>
          <w:lang w:val="tt-RU"/>
        </w:rPr>
        <w:t>ә</w:t>
      </w:r>
      <w:r>
        <w:rPr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  <w:lang w:val="tt-RU"/>
        </w:rPr>
        <w:t>ң</w:t>
      </w:r>
      <w:r>
        <w:rPr>
          <w:color w:val="000000"/>
          <w:sz w:val="28"/>
          <w:szCs w:val="28"/>
        </w:rPr>
        <w:t xml:space="preserve">?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Ильназ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ыш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lang w:val="tt-RU"/>
        </w:rPr>
        <w:t>ө</w:t>
      </w:r>
      <w:r>
        <w:rPr>
          <w:i/>
          <w:color w:val="000000"/>
          <w:sz w:val="28"/>
          <w:szCs w:val="28"/>
        </w:rPr>
        <w:t>не кояш нуры ту</w:t>
      </w:r>
      <w:r>
        <w:rPr>
          <w:i/>
          <w:color w:val="000000"/>
          <w:sz w:val="28"/>
          <w:szCs w:val="28"/>
          <w:lang w:val="tt-RU"/>
        </w:rPr>
        <w:t>гә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lang w:val="tt-RU"/>
        </w:rPr>
        <w:t>ә</w:t>
      </w:r>
      <w:r>
        <w:rPr>
          <w:i/>
          <w:color w:val="000000"/>
          <w:sz w:val="28"/>
          <w:szCs w:val="28"/>
        </w:rPr>
        <w:t>к булса, буран булыр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становка учебной цел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какой скоро праздник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овый год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Снежная королева хочет испортить наш праздник и спрятала Снегурочку. А какой же праздник без Снегурочки? Дед Мороз просит нас помочь её найти. Поможем, ребята? Он прислал нам своего помощника. Отгадайте, кто он?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е катали ком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па старая на нем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приделали и вмиг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ся … </w:t>
      </w:r>
      <w:r>
        <w:rPr>
          <w:i/>
          <w:color w:val="000000"/>
          <w:sz w:val="28"/>
          <w:szCs w:val="28"/>
        </w:rPr>
        <w:t>(Снеговик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ерез него Снежная королева будет передавать нам свои задания. За правильно выполненные задания Снеговик будет давать нам елочные игрушки, мы должны будем нарядить ёлочку. Когда ёлочка будет наряжена, Снегурочка расколду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Артикуляционная гимнаст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, отправляемся в путь. А чтобы в пути у нас не замерзли губы, давайте их разомне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 – ма – ма наступила зим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 – ме – ме рады мы зиме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у – ду – ду в зимний лес иду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 – та – та кругом красот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ы – сы – сы мерзнут нос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Игра с мячом «Назови антоним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вот и первое задание Снежной королевы. Она передала вам мяч, но не простой, а волшебный. Чтобы она нас не заморозила, вам надо назвать</w:t>
      </w:r>
      <w:r>
        <w:rPr>
          <w:b/>
          <w:color w:val="000000"/>
          <w:sz w:val="28"/>
          <w:szCs w:val="28"/>
        </w:rPr>
        <w:t xml:space="preserve"> антонимы</w:t>
      </w:r>
      <w:r>
        <w:rPr>
          <w:color w:val="000000"/>
          <w:sz w:val="28"/>
          <w:szCs w:val="28"/>
        </w:rPr>
        <w:t xml:space="preserve"> – слова  с противоположным значением. Кто ответит правильно, тот сядет на свое место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Большой – маленький,  веселый –  грустный, черный – белый, умный – глупый, тепло – холодно, старый – молодой, день – ночь, мальчик – девочка, широкий – узкий, начало – конец, длинный – короткий, добрый – злой, бедный – богатый, мягкий – твёрдый, далеко – близко, бабушка – дедушка, дядя – тётя, сильный – слабый, хороший – плохой, много – мало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Повторение знаний о звуках [м’], [м] и букве 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с этим заданием вы справились, Снеговик принес вам первый шарик на нашу новогоднюю ёлочку, а Снежная королева дает вам следующее задание.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Отгадайте загадку: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ук рисует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зубов кусает. (Мороз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ой первый звук в слове «</w:t>
      </w:r>
      <w:r>
        <w:rPr>
          <w:b/>
          <w:i/>
          <w:color w:val="000000"/>
          <w:sz w:val="28"/>
          <w:szCs w:val="28"/>
        </w:rPr>
        <w:t>мороз</w:t>
      </w:r>
      <w:r>
        <w:rPr>
          <w:color w:val="000000"/>
          <w:sz w:val="28"/>
          <w:szCs w:val="28"/>
        </w:rPr>
        <w:t xml:space="preserve">»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[м].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Он какой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огласный, твердый, звонк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В домике какого цвета живут твердые согласные звуки? </w:t>
      </w: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инег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Отгадайте вторую загадку.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яю в поле, 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ю на воле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чу, верчу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ничего не хочу. (Метель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Какой первый звук в слове «</w:t>
      </w:r>
      <w:r>
        <w:rPr>
          <w:b/>
          <w:i/>
          <w:color w:val="000000"/>
          <w:sz w:val="28"/>
          <w:szCs w:val="28"/>
        </w:rPr>
        <w:t>метель</w:t>
      </w:r>
      <w:r>
        <w:rPr>
          <w:color w:val="000000"/>
          <w:sz w:val="28"/>
          <w:szCs w:val="28"/>
        </w:rPr>
        <w:t xml:space="preserve">»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[м'].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Он какой?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огласный, звонкий, мягкий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В домике какого цвета он живет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i/>
          <w:color w:val="000000"/>
          <w:sz w:val="28"/>
          <w:szCs w:val="28"/>
        </w:rPr>
        <w:t xml:space="preserve"> Зеленог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А какой буквой обозначаются на письме эти звуки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уквой М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 Гимнастика для глаз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и с этим заданием вы справились. Снеговик принес вам еще один шарик. А нам надо немного отдохнуть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мотрят на указательный палец вытянутой руки. Палец движется к носу, потом вправо – влево по тексту).</w:t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>Снежинка к носу движется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обратно.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ё посмотреть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нам приятн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 Нахождение буквы М в текст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Пока мы с вами отдыхали, Снежная королева приготовила вам следующее задание. У вас на столах лежат листочки с текстом. Вам надо найти и обвести в нем все буквы </w:t>
      </w:r>
      <w:r>
        <w:rPr>
          <w:b/>
          <w:color w:val="000000"/>
          <w:sz w:val="28"/>
          <w:szCs w:val="28"/>
        </w:rPr>
        <w:t>М.</w:t>
      </w:r>
    </w:p>
    <w:p>
      <w:pPr>
        <w:pStyle w:val="Normal"/>
        <w:ind w:firstLine="2520"/>
        <w:jc w:val="both"/>
        <w:rPr/>
      </w:pPr>
      <w:r>
        <w:rPr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 xml:space="preserve">ед в лесу </w:t>
      </w:r>
      <w:r>
        <w:rPr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>едведь нашел,</w:t>
      </w:r>
    </w:p>
    <w:p>
      <w:pPr>
        <w:pStyle w:val="Normal"/>
        <w:ind w:firstLine="2520"/>
        <w:jc w:val="both"/>
        <w:rPr/>
      </w:pPr>
      <w:r>
        <w:rPr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 xml:space="preserve">ало </w:t>
      </w:r>
      <w:r>
        <w:rPr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 xml:space="preserve">еда – </w:t>
      </w:r>
      <w:r>
        <w:rPr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>ного пчел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( Один ребенок делает задание у доски маркером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 Составление схем предложений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Молодцы! Снеговик дал нам ещё один шарик на ёлку, а Снежная королева прислала нам следующее задание. Отгадайте загадки и вы узнаете, кто живет в зимнем лесу </w:t>
      </w:r>
      <w:r>
        <w:rPr>
          <w:i/>
          <w:color w:val="000000"/>
          <w:sz w:val="28"/>
          <w:szCs w:val="28"/>
        </w:rPr>
        <w:t>(по ходу ответов детей вывешиваются картинки с изображениями животных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очек пуха,</w:t>
        <w:tab/>
        <w:t xml:space="preserve">                           Хитрая плутовка,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color w:val="000000"/>
          <w:sz w:val="28"/>
          <w:szCs w:val="28"/>
        </w:rPr>
        <w:t>Длинное ухо,</w:t>
        <w:tab/>
        <w:t xml:space="preserve">                         Рыжая головка,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color w:val="000000"/>
          <w:sz w:val="28"/>
          <w:szCs w:val="28"/>
        </w:rPr>
        <w:t>Прыгает ловко,</w:t>
        <w:tab/>
        <w:t xml:space="preserve">                                    Хвост пушистый – краса,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color w:val="000000"/>
          <w:sz w:val="28"/>
          <w:szCs w:val="28"/>
        </w:rPr>
        <w:t>Любит морковку. (</w:t>
      </w:r>
      <w:r>
        <w:rPr>
          <w:b/>
          <w:i/>
          <w:color w:val="000000"/>
          <w:sz w:val="28"/>
          <w:szCs w:val="28"/>
        </w:rPr>
        <w:t>Заяц</w:t>
      </w:r>
      <w:r>
        <w:rPr>
          <w:b/>
          <w:color w:val="000000"/>
          <w:sz w:val="28"/>
          <w:szCs w:val="28"/>
        </w:rPr>
        <w:t>)</w:t>
        <w:tab/>
        <w:t xml:space="preserve">                     А зовут её …  (</w:t>
      </w:r>
      <w:r>
        <w:rPr>
          <w:b/>
          <w:i/>
          <w:color w:val="000000"/>
          <w:sz w:val="28"/>
          <w:szCs w:val="28"/>
        </w:rPr>
        <w:t>Лиса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color w:val="000000"/>
          <w:sz w:val="28"/>
          <w:szCs w:val="28"/>
        </w:rPr>
        <w:t>Серовато, зубовато,</w:t>
        <w:tab/>
        <w:t xml:space="preserve">                  Кто в дупле живёт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лю рыщет,</w:t>
        <w:tab/>
        <w:t xml:space="preserve">                        Да орешки все грызет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ят, ягнят ищет. (</w:t>
      </w:r>
      <w:r>
        <w:rPr>
          <w:b/>
          <w:i/>
          <w:color w:val="000000"/>
          <w:sz w:val="28"/>
          <w:szCs w:val="28"/>
        </w:rPr>
        <w:t>Волк</w:t>
      </w:r>
      <w:r>
        <w:rPr>
          <w:b/>
          <w:color w:val="000000"/>
          <w:sz w:val="28"/>
          <w:szCs w:val="28"/>
        </w:rPr>
        <w:t xml:space="preserve">)   </w:t>
        <w:tab/>
        <w:t>(</w:t>
      </w:r>
      <w:r>
        <w:rPr>
          <w:b/>
          <w:i/>
          <w:color w:val="000000"/>
          <w:sz w:val="28"/>
          <w:szCs w:val="28"/>
        </w:rPr>
        <w:t>Белка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то в лесу глухом живет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уклюжий, косолапый,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том ест малину, мед,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зимой сосет он лапу? (</w:t>
      </w:r>
      <w:r>
        <w:rPr>
          <w:b/>
          <w:i/>
          <w:color w:val="000000"/>
          <w:sz w:val="28"/>
          <w:szCs w:val="28"/>
        </w:rPr>
        <w:t>Медведь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Составьте предложения с этими словами и начертите схемы предложений (</w:t>
      </w:r>
      <w:r>
        <w:rPr>
          <w:i/>
          <w:color w:val="000000"/>
          <w:sz w:val="28"/>
          <w:szCs w:val="28"/>
        </w:rPr>
        <w:t>по одному ребенку у доски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Молодцы, и с этим заданием Снежной королевы вы справились, Снеговик дал нам ещё один шарик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I</w:t>
      </w:r>
      <w:r>
        <w:rPr>
          <w:b/>
          <w:color w:val="000000"/>
          <w:sz w:val="28"/>
          <w:szCs w:val="28"/>
        </w:rPr>
        <w:t xml:space="preserve">. Пальчиковая гимнастика.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Мы много писали, давайте разомнем наши пальчики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нежинки летали, летали, летали,</w:t>
      </w:r>
      <w:r>
        <w:rPr>
          <w:color w:val="000000"/>
          <w:sz w:val="28"/>
          <w:szCs w:val="28"/>
        </w:rPr>
        <w:t xml:space="preserve"> (дети сжимают, разжимают пальцы)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 мы их поймали, поймали, поймали.</w:t>
      </w:r>
      <w:r>
        <w:rPr>
          <w:color w:val="000000"/>
          <w:sz w:val="28"/>
          <w:szCs w:val="28"/>
        </w:rPr>
        <w:t xml:space="preserve"> (дети хлопают в ладоши)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т какой слепили ком!</w:t>
      </w:r>
      <w:r>
        <w:rPr>
          <w:color w:val="000000"/>
          <w:sz w:val="28"/>
          <w:szCs w:val="28"/>
        </w:rPr>
        <w:t xml:space="preserve"> (делают большой круг руками)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II</w:t>
      </w:r>
      <w:r>
        <w:rPr>
          <w:b/>
          <w:color w:val="000000"/>
          <w:sz w:val="28"/>
          <w:szCs w:val="28"/>
        </w:rPr>
        <w:t xml:space="preserve">. Звуковой анализ слова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Снежная королева видит, что вы упорно движетесь к цели, и решила усложнить вам задание. Отгадайте загадку:</w:t>
      </w:r>
    </w:p>
    <w:p>
      <w:pPr>
        <w:pStyle w:val="Normal"/>
        <w:tabs>
          <w:tab w:val="clear" w:pos="708"/>
          <w:tab w:val="left" w:pos="7845" w:leader="none"/>
        </w:tabs>
        <w:ind w:firstLine="2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а в шапке меховой,</w:t>
      </w:r>
    </w:p>
    <w:p>
      <w:pPr>
        <w:pStyle w:val="Normal"/>
        <w:tabs>
          <w:tab w:val="clear" w:pos="708"/>
          <w:tab w:val="left" w:pos="7845" w:leader="none"/>
        </w:tabs>
        <w:ind w:firstLine="2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дым над головой,</w:t>
      </w:r>
    </w:p>
    <w:p>
      <w:pPr>
        <w:pStyle w:val="Normal"/>
        <w:tabs>
          <w:tab w:val="clear" w:pos="708"/>
          <w:tab w:val="left" w:pos="7845" w:leader="none"/>
        </w:tabs>
        <w:ind w:firstLine="2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 в снегу,</w:t>
      </w:r>
    </w:p>
    <w:p>
      <w:pPr>
        <w:pStyle w:val="Normal"/>
        <w:tabs>
          <w:tab w:val="clear" w:pos="708"/>
          <w:tab w:val="left" w:pos="7845" w:leader="none"/>
        </w:tabs>
        <w:ind w:firstLine="2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 дома,</w:t>
      </w:r>
    </w:p>
    <w:p>
      <w:pPr>
        <w:pStyle w:val="Normal"/>
        <w:tabs>
          <w:tab w:val="clear" w:pos="708"/>
          <w:tab w:val="left" w:pos="7845" w:leader="none"/>
        </w:tabs>
        <w:ind w:firstLine="2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к нам пришла … (</w:t>
      </w:r>
      <w:r>
        <w:rPr>
          <w:i/>
          <w:color w:val="000000"/>
          <w:sz w:val="28"/>
          <w:szCs w:val="28"/>
        </w:rPr>
        <w:t>Зима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Давайте сделаем звуковой анализ этого слова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Сколько слогов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ва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Назовите первый слог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И 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Назовите второй слог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А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На какой слог падает ударение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а второй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Произведем анализ каждого звука.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Молодцы. Вы справились с этим заданием, и Снеговик дал нам еще один шарик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III</w:t>
      </w:r>
      <w:r>
        <w:rPr>
          <w:b/>
          <w:color w:val="000000"/>
          <w:sz w:val="28"/>
          <w:szCs w:val="28"/>
        </w:rPr>
        <w:t xml:space="preserve">. Игра «Составь слова из слогов»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Снежная королева злится, что не может вас одолеть, и решила преградить вам дорогу сильной вьюгой. Она разбросала снежинки, но не простые, волшебные. На них написаны слоги. Вам надо их правильно прочитать, с некоторыми мы составим слова и определим количество слогов. Но сначала давайте покажем, как Снежная королева раздувала снежинки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IV.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>Дыхательная гимнастика. Вдох через нос, выдох через вытянутые губы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   МУ   МЕ   МИ   ОМ   ИМ   МО   МЫ  МЯ   АМ   УМ   ЕМ    ЯМ   МЭ   ЫМ    ЭМ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V</w:t>
      </w:r>
      <w:r>
        <w:rPr>
          <w:b/>
          <w:color w:val="000000"/>
          <w:sz w:val="28"/>
          <w:szCs w:val="28"/>
        </w:rPr>
        <w:t xml:space="preserve">. Подведение итогов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у что ж, со всеми заданиями Снежной королевы вы справились. Нарядили мы нашу ёлочку, спасли Снегурочку от злых чар Снежной королевы.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нравилось вам спасать Снегурочку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Чем занимались сегодня на занятии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ое задание понравилось больше всего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Какое задание показалось трудным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Кто сегодня занимался хорошо?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А кто думает, что он сам сегодня очень старался?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Давайте погладим себя по голове и скажем: </w:t>
      </w:r>
      <w:r>
        <w:rPr>
          <w:b/>
          <w:i/>
          <w:color w:val="000000"/>
          <w:sz w:val="28"/>
          <w:szCs w:val="28"/>
        </w:rPr>
        <w:t>«Я сегодн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ОЛОДЕЦ</w:t>
      </w:r>
      <w:r>
        <w:rPr>
          <w:color w:val="000000"/>
          <w:sz w:val="28"/>
          <w:szCs w:val="28"/>
        </w:rPr>
        <w:t>!». Вы мне тоже сегодня на занятии очень понравились. А Снегурочка за её спасение дарит вам пригласительные билеты на новогодний утренник. На этом наше занятие окончено, давайте попрощаемся с нашими гостями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:</w:t>
      </w:r>
      <w:r>
        <w:rPr>
          <w:i/>
          <w:color w:val="000000"/>
          <w:sz w:val="28"/>
          <w:szCs w:val="28"/>
        </w:rPr>
        <w:t xml:space="preserve">  До свидания!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45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Программа воспитания и  обучения в детском саду п</w:t>
      </w:r>
      <w:r>
        <w:rPr>
          <w:color w:val="000000"/>
          <w:sz w:val="28"/>
          <w:szCs w:val="28"/>
          <w:lang w:val="tt-RU"/>
        </w:rPr>
        <w:t>од редакцией М.</w:t>
      </w:r>
      <w:r>
        <w:rPr>
          <w:color w:val="000000"/>
          <w:sz w:val="28"/>
          <w:szCs w:val="28"/>
        </w:rPr>
        <w:t xml:space="preserve"> А. Васильевой, В.В.Гербовой, Т.С.Комаровой. – 6-ое изд., испр. и доп. – М.: МОЗАИКА-СИНТЕЗ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45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Ковригина Т.Е., Шеремет Р.Е. Занимательное обучение чтению : комплексные занятия, игровые задания. Разрезная азбука  – Волгоград: Учитель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45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Варенцова Н.С.  Обучение дошкольников грамоте. Пособие для педагогов. Для занятий с детьми 3 – 7 лет. – М.: МОЗАИКА-СИНТЕЗ, 2009.  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144"/>
          <w:szCs w:val="144"/>
        </w:rPr>
      </w:pPr>
      <w:r>
        <w:rPr>
          <w:b/>
          <w:i/>
          <w:color w:val="008000"/>
          <w:sz w:val="144"/>
          <w:szCs w:val="144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p>
      <w:pPr>
        <w:pStyle w:val="Normal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2:00Z</dcterms:created>
  <dc:creator>User</dc:creator>
  <dc:description/>
  <cp:keywords/>
  <dc:language>en-US</dc:language>
  <cp:lastModifiedBy>User</cp:lastModifiedBy>
  <dcterms:modified xsi:type="dcterms:W3CDTF">2013-01-09T19:22:00Z</dcterms:modified>
  <cp:revision>20</cp:revision>
  <dc:subject/>
  <dc:title>Конспект открытого занятия по обучению грамоте в подготовительной группе «В поисках Снегурочки»</dc:title>
</cp:coreProperties>
</file>